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hanging="284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</w:t>
      </w:r>
      <w:r>
        <w:rPr>
          <w:rFonts w:cs="Times New Roman" w:ascii="Times New Roman" w:hAnsi="Times New Roman"/>
          <w:b/>
          <w:sz w:val="44"/>
          <w:szCs w:val="44"/>
        </w:rPr>
        <w:t>Сценарий праздника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Буратино идет в школу»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(Театрализованное представление по ПДД)</w:t>
      </w:r>
    </w:p>
    <w:p>
      <w:pPr>
        <w:pStyle w:val="Normal"/>
        <w:tabs>
          <w:tab w:val="clear" w:pos="708"/>
          <w:tab w:val="left" w:pos="2242" w:leader="none"/>
        </w:tabs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учить правилам дорожного движ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знания о правилах дорожного дви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логическое мышление, память, речь, творческое воображение, вним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важительное отношение друг к другу во время выступления, взаимопомощ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 (три брата: Красный, Желтый, Зелен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иционер-регулировщик дорожного дви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рожные зна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ый перех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зкая доро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ое движение запрещ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орожно, дети!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уклы из сказки В.Ардова "Огнехвостик"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енок Огнехвост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Ли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чо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ер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елодия песни Ю.Энтина "Бу-ра-ти-но!". На сцену выбегает Буратино с "Азбукой" под мышк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Наконец-то я один иду в школу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Выбегают дорожные знаки, которые окружают Буратино, дразнят его. От этого хоровода у Буратино кружится голова, и он садится прямо на землю. Идущая в школу Мальвина спотыкается о ногу Бурати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льв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, ты чего расселся прямо на дороге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годня самостоятельно пошел в школу, но почему-то закружилась го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льв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я знаю, почему закружилась твоя голова! На улице большое движение, много дорожных знаков, а ты еще не знаком с ними. Буратино, идем со мной в школу. По дороге я познакомлю тебя с правилами дорожн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у вот еще! Какая-то девчонка будет меня учить! Сам найду дорогу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льв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льчишки такие гордецы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Мальвина поворачивается, чтобы уйти, но замечает афишу на тумбе: «"Спешите на представление! Сказка "Огнехвостик"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альвина</w:t>
      </w:r>
      <w:r>
        <w:rPr>
          <w:rFonts w:cs="Times New Roman" w:ascii="Times New Roman" w:hAnsi="Times New Roman"/>
          <w:sz w:val="24"/>
          <w:szCs w:val="24"/>
        </w:rPr>
        <w:t xml:space="preserve"> (обращаясь к зрителя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сказку нужно обязательно показать Буратино. Буратино, давай заглянем в театр, у нас есть немного времени до уро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урати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атр? Я согласен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атино с Мальвиной направляются к ширме кукольного теа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вина, посмотри, как много зрителей пришло на спектакль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ль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уми, Буратино, представление уже начинает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кольный спектакль "Огнехвостик"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только взгляните, какой великолепный хвост у этого лисенка! Подумать только, такой маленький и такой хвостатый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с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ишка мой, Огнехвостик, никогда не выбегай на шоссе! Там такое движение: могут лапку переехать или хвостик оторвать. Слушайся маму, Огнехвостик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жалению, многие дети не слушаются взрослых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гнехвост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задавят? Почему хвост оторвут? Маленький я, что ли? Подумаешь, шоссе перебежать! Раз! – и на той стороне! Там лес гуще и деревья выше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-таки Огнехвостик побаивался. Но однажды он услышал интересный разгов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к </w:t>
      </w:r>
      <w:r>
        <w:rPr>
          <w:rFonts w:cs="Times New Roman" w:ascii="Times New Roman" w:hAnsi="Times New Roman"/>
          <w:sz w:val="24"/>
          <w:szCs w:val="24"/>
        </w:rPr>
        <w:t>(обращается к своей собеседнице Ящериц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как твой хвост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щер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помаленьку. Думаю, месяца через два у меня снова будет вполне приличный хвос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ак ты ухитрилась потерять свой прежний прекрасный хвостище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Ящер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бегала через шоссе, тут его и отдавило мотоцикл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гнехвостик</w:t>
      </w:r>
      <w:r>
        <w:rPr>
          <w:rFonts w:cs="Times New Roman" w:ascii="Times New Roman" w:hAnsi="Times New Roman"/>
          <w:sz w:val="24"/>
          <w:szCs w:val="24"/>
        </w:rPr>
        <w:t xml:space="preserve"> (выскакивает из-за дере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о что! Оказывается, хвосты снова отрастают! Этого мне мама не говорила. Прекрасно! Значит, ничего не надо бояться! А то только и слышно: береги хвостик, береги лапку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льчо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, ты, рыжий! Давай махнем через шоссе! В том лесу шишек видимо-невидимо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гнехвост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шишки ни к чему, но я хочу составить тебе комп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оссе вблизи было пусто. Только вдалеке катилась крошечная маш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льчон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тысячу раз успеем перебежать через дорогу, пока этот грузовик сюда доеде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ьчонок побежал, Огнехвостик – за ним. Но он не мог прыгать так быстро... Все произошло так внезапно, что лисенок даже не понял, какое несчастье с ним приключилось. Просто ему было очень больно. Он запищал, а когда повернул мордочку назад, то увидел..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гнехвост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что случилось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миленький рыженький хвостик сиротливо лежал на дороге. Лисенок взял его в зубы и понес к маме. Лиса лишь лапками всплесну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гнехвост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мамочка! Он у меня опять вырастет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сынок, не бывать тебе больше хвостатым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гнехвост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ящерицы хвостик вырос. Я сам видел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ывает у ящериц и их детей. А у лисят, зайчат, волчат и других детишек оторванные хвостики, лапки, ушки, к сожалению, заново не вырастают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тут лисенок заплакал по-настоящему. И все старался то травинкой, то веточкой привязать хвостик на место. Только ничего у него не получалось. Теперь Огнехвостиком, кроме мамы, его больше никто не называл. Для всех он теперь был "Бесхвостик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атино и Мальвина, опечаленные, выходят из теа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ко Огнехвостик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ышны звуки двигающихся машин, гуд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вина, как дорогу перейти? Честно говоря, я боюсь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льв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рогу перей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 дорогой не шу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эту переправ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лнуясь, одоле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лево, и напра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ыстро посмотре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атино смотрит по сторонам и замечает светофор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что за столб трехглазый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ль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 тебе сраз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ет с давних по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ам светофор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домика-светофора выходят три брата: Красный, Желтый, Зеленый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Желт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тебе помоч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пройти опас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им и день, и ночь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еленый! Желтый! Красный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еле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домик – светофор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ри родные б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ветим с давних по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роге всем ребят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рас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строгий – красный св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гори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п! Дороги дальше не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для всех закры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Желт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спокойно перешел т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 наш сов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ди! Увидишь скор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в середине св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еле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 ним зеленый св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ыхнет впере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ет он: препятствий нет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в путь иди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с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ь выполнишь без спор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налы светоф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й и в школу попадешь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ечно, очень скоро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Желт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мы проверим, насколько хорошо вы, ребята, запомнили сигналы светоф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, подобную физкультминутке, проводят три б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с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ть по стойке "смирно"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Желт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головы: вправо, влево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еле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на 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с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ребята, вы хорошо запомнили наши правила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и брата уходят в свой домик, а Буратино хочет перейти, но замечает дорожную размет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вина, а для чего там, на асфальте, белые полоски, будто на матроске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помощь Мальвине спешит знак "Пешеходный переход"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к "Пешеходный переход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, дети, перех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у сторону дорог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улицу ве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вает и подземны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упенькам вниз пойдешь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рогу непременн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орогой перейдешь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атино с Мальвиной переходят дорогу на зеленый сигнал светоф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егко мы перешли дорогу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ратино, Мальвина и три брата – светофор поют песню "Школа пешехода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ах наш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ья так м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всевозмож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маши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ы не теряйс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йся дорог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авилам эти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пеш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! Пешех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школа для т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! Пешех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пешех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бят. (2 раз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кто так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 на нашей мостов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 руку протяну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 палочкой взмахнул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альв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тино, мы видал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шины сразу вста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жно встали в два ря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едут никуда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илицион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на посту в любое врем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дежурный пост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 сразу всем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переди на мост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а свете так не мож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движением р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ть поток прохож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пустить грузовики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ль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ратино, милиционер – самый главный знаток правил дорожного движения. Что бы ты хотел у него спросить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ста, познакомьте нас с этими дорожными зна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илиционер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льшим удовольствием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его приглашению выбегают дорожны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к "Осторожно, дети!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детишек добрый д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х жизни охраня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рядом – всех вокр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ей предупреждаю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к "Пешеходный переход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приятель пешеход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дителей гро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ою у перехода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й на тормоз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, решил дорог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перей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я тебе подмог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ши меня найти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к "Скользкая дорога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знак: здесь скользко оче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подальше от обо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роги не верт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шин поберегись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нак "Пешеходное движение запрещено"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ороги не игра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е не выбега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споткнешься, упадешь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леса попадешь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пектор дорожно-патрульной службы проводит с детьми короткую беседу или викторин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е 5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встречает у школы Буратино и Мальвин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 xml:space="preserve"> (обращается к учител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й учитель, я сегодня по дороге в школу узнал правила движения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 правила движень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– твои друзь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аленький и взросл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пешеход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знать про перекресто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 и переход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предлагает Буратино и всем присутствующим зрителям поиграть в игру "Определи словечко"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 и млад, и ста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йте строг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у – ..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. Транспорту – ..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е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лицу большую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лнуясь, одоле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право, и нале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ыстро 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 закон прост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свет зажжется – ..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скажет пешеход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готовься к..."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хо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леный вперед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он всем – ..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и!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льв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авила движень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 все вокруг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рат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к чему тогда волнень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 это, юный друг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46:00Z</dcterms:created>
  <dc:creator>Роман</dc:creator>
  <dc:description/>
  <cp:keywords/>
  <dc:language>en-US</dc:language>
  <cp:lastModifiedBy>Роман</cp:lastModifiedBy>
  <cp:lastPrinted>2010-11-29T13:44:00Z</cp:lastPrinted>
  <dcterms:modified xsi:type="dcterms:W3CDTF">2013-03-29T20:33:00Z</dcterms:modified>
  <cp:revision>3</cp:revision>
  <dc:subject/>
  <dc:title/>
</cp:coreProperties>
</file>