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а: Сложноподчиненные предложения с придаточными определительными (Ознакомление)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 xml:space="preserve">                                                                          </w:t>
      </w:r>
      <w:r>
        <w:rPr>
          <w:b/>
          <w:bCs/>
          <w:sz w:val="28"/>
        </w:rPr>
        <w:t>Вспомним всех поименно,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                             </w:t>
      </w:r>
      <w:r>
        <w:rPr>
          <w:b/>
          <w:bCs/>
          <w:sz w:val="28"/>
        </w:rPr>
        <w:t>Горем</w:t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</w:t>
      </w:r>
      <w:r>
        <w:rPr>
          <w:b/>
          <w:bCs/>
          <w:sz w:val="28"/>
        </w:rPr>
        <w:t>вспомним</w:t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 </w:t>
      </w:r>
      <w:r>
        <w:rPr>
          <w:b/>
          <w:bCs/>
          <w:sz w:val="28"/>
        </w:rPr>
        <w:t>своим…</w:t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 xml:space="preserve">                                                                          </w:t>
      </w:r>
      <w:r>
        <w:rPr>
          <w:b/>
          <w:bCs/>
          <w:sz w:val="28"/>
        </w:rPr>
        <w:t>Это нужно –</w:t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 xml:space="preserve">                                                                                                 </w:t>
      </w:r>
      <w:r>
        <w:rPr>
          <w:b/>
          <w:bCs/>
          <w:sz w:val="28"/>
        </w:rPr>
        <w:t>не мертвым!</w:t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 xml:space="preserve">                                                                          </w:t>
      </w:r>
      <w:r>
        <w:rPr>
          <w:b/>
          <w:bCs/>
          <w:sz w:val="28"/>
        </w:rPr>
        <w:t>Это надо – живым!</w:t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 xml:space="preserve">                                                                                      </w:t>
      </w:r>
      <w:r>
        <w:rPr>
          <w:b/>
          <w:bCs/>
          <w:sz w:val="28"/>
        </w:rPr>
        <w:t>Р.Рождественски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Цель:</w:t>
      </w:r>
      <w:r>
        <w:rPr/>
        <w:t xml:space="preserve">  </w:t>
      </w:r>
      <w:r>
        <w:rPr>
          <w:sz w:val="28"/>
          <w:szCs w:val="28"/>
        </w:rPr>
        <w:t>1) познакомить учащихся с придаточными определительными;</w:t>
      </w:r>
    </w:p>
    <w:p>
      <w:pPr>
        <w:pStyle w:val="Normal"/>
        <w:ind w:left="-1126" w:right="-133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учить обосновывать постановку знаков препинания в   сложно</w:t>
      </w:r>
    </w:p>
    <w:p>
      <w:pPr>
        <w:pStyle w:val="Normal"/>
        <w:ind w:left="-1126" w:right="-133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чинённых предложениях с придаточными определительными;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) воспитание гражданственности и патриотизма, любви к своей Родине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Style w:val="StrongEmphasis"/>
          <w:sz w:val="28"/>
          <w:szCs w:val="28"/>
        </w:rPr>
        <w:t>Оснащение урока: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мпьютер с мультимедийной установкой;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э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ация учащихся на работу. Сообщение темы и цели урока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>Языковая разминка (слайд 4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В густом и холодном тумане –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роспекты, каналы, сад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урга леденит и арканит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зёмка заносит след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апишите четверостишие, разберите по членам 2 предложение, обозначьте  орфограммы, выделите грамматическую  основу и начертите схем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по теме урок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 Актуализация изученног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ким по строению является второе предложение?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к связываются между собой части сложного предложения?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кими еще бывают сложные предложения? (слайд 5)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ем отличается сложносочиненное предложение от сложноподчиненного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 Изучение нового материала (слайд 9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>Каким по строению является выделенное предложение? Выделите главное и придаточное предложение. Составьте схему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На какой вопрос отвечает придаточное предложение?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К какому слову присоединяется?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</w:rPr>
        <w:t xml:space="preserve">3. Делается вывод (слайд 10-11). </w:t>
      </w:r>
      <w:r>
        <w:rPr>
          <w:bCs/>
          <w:sz w:val="28"/>
          <w:szCs w:val="28"/>
        </w:rPr>
        <w:t>Особое внимание обращаем на вопрос к придаточному.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bCs/>
          <w:sz w:val="28"/>
          <w:szCs w:val="28"/>
        </w:rPr>
        <w:t xml:space="preserve"> Коллективная работа по новой теме (слайды 12 – 20). Найдите в текстах сложноподчинённые предложения, выпишите их, составьте схемы.</w:t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</w:rPr>
        <w:t>5.</w:t>
      </w:r>
      <w:r>
        <w:rPr>
          <w:bCs/>
          <w:sz w:val="28"/>
          <w:szCs w:val="28"/>
        </w:rPr>
        <w:t xml:space="preserve"> Упр. 388 (письм.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</w:t>
      </w:r>
      <w:r>
        <w:rPr>
          <w:i/>
          <w:sz w:val="28"/>
          <w:szCs w:val="28"/>
        </w:rPr>
        <w:t>. Подведение итогов уро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5.Домашнее задание: упр. 392 (письм.),</w:t>
      </w:r>
      <w:r>
        <w:rPr>
          <w:sz w:val="28"/>
          <w:szCs w:val="28"/>
        </w:rPr>
        <w:t xml:space="preserve"> упр.393 (устно). Понятно ли зад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МОУ Пехлецкая средняя общеобразовательная шко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Урок русского языка в 6 классе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 xml:space="preserve">по образовательной системе 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«Школа 2100»</w:t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итель русского языка и литературы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Храпова И. А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2012г</w:t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cs="Garamond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0:51:00Z</dcterms:created>
  <dc:creator>1</dc:creator>
  <dc:description/>
  <cp:keywords/>
  <dc:language>en-US</dc:language>
  <cp:lastModifiedBy>Asmadey</cp:lastModifiedBy>
  <cp:lastPrinted>2012-01-24T20:04:00Z</cp:lastPrinted>
  <dcterms:modified xsi:type="dcterms:W3CDTF">2012-04-14T18:17:00Z</dcterms:modified>
  <cp:revision>8</cp:revision>
  <dc:subject/>
  <dc:title>МОУ Харганатская средняя общеобразовательная школа</dc:title>
</cp:coreProperties>
</file>