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133350</wp:posOffset>
            </wp:positionV>
            <wp:extent cx="1134110" cy="16090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10385" cy="13658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688465" cy="148145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69135" cy="146304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8945" cy="148145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2217220" cy="148145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1722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67840" cy="143891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96110" cy="169227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934" r="-19" b="-5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644005" cy="15443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08175" cy="165798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443" w:leader="none"/>
        </w:tabs>
        <w:rPr/>
      </w:pPr>
      <w:r>
        <w:rPr/>
        <w:tab/>
        <w:t xml:space="preserve">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23:00Z</dcterms:created>
  <dc:creator>Наталья</dc:creator>
  <dc:description/>
  <cp:keywords/>
  <dc:language>en-US</dc:language>
  <cp:lastModifiedBy>Наталья</cp:lastModifiedBy>
  <cp:lastPrinted>2009-10-22T00:41:00Z</cp:lastPrinted>
  <dcterms:modified xsi:type="dcterms:W3CDTF">2009-10-23T14:48:00Z</dcterms:modified>
  <cp:revision>2</cp:revision>
  <dc:subject/>
  <dc:title/>
</cp:coreProperties>
</file>