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«Дружбинская средняя (полная) общеобразовательная школа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  <w:t>«Тихая моя Родина»</w:t>
      </w:r>
    </w:p>
    <w:p>
      <w:pPr>
        <w:pStyle w:val="Normal"/>
        <w:jc w:val="center"/>
        <w:rPr>
          <w:b/>
          <w:b/>
          <w:shadow/>
          <w:sz w:val="48"/>
          <w:szCs w:val="48"/>
        </w:rPr>
      </w:pPr>
      <w:r>
        <w:rPr>
          <w:b/>
          <w:shadow/>
          <w:sz w:val="48"/>
          <w:szCs w:val="48"/>
        </w:rPr>
        <w:t>(Литературное творчество)</w:t>
      </w:r>
    </w:p>
    <w:p>
      <w:pPr>
        <w:pStyle w:val="Normal"/>
        <w:rPr>
          <w:b/>
          <w:b/>
          <w:shadow/>
          <w:sz w:val="48"/>
          <w:szCs w:val="48"/>
        </w:rPr>
      </w:pPr>
      <w:r>
        <w:rPr>
          <w:b/>
          <w:shadow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Терехова Яна Александровна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11 класс,17 л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ружба,2008 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отришь фильмы Василия Макаровича Шукшина, читаешь его рассказы, слушаешь выступления Михаила Евдокимова и диву даёшься – какие интересные люди их окружали, как точно авторы подметили черты их характеров, с какой иронической любовью рассказали о них. Думаешь, повезло же этим замечательным  артистам на встречи с удивительными людьми, являющимися неисчерпаемым источником их твор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оглянешься вокруг, понаблюдаешь за земляками и видишь,  что вокруг нас столько «чудиков», что о некоторых из них хоть книгу пиши, хоть живьём на телеэкран, даже преувеличивать не надо – ходячие анекд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пуга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нкина Татьяна Петровна – женщина своеобразная. Уже мало кто знает, сколько ей лет, и большая часть жителей зовёт её просто Танька Пенк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ё свободное от отдыха время Татьяна – самый занятой человек в посёлке. Вроде бы и добрых дел не видно, но и зла никому не делает. С утра до позднего вечера она путешествует по улицам села, затевая разговоры со всеми встречными и попереч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ы куда отправилась такую рань, Татьяна?- спросит опрометчиво сосе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а вот, решила у кого-нибудь яиц подкупить,- отвечает Татьяна и начинает такую длинную речь с причитаниями и жалобами на несуществующих у неё кур, что у соседки остаётся единственная возможность вырваться из пут разговор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Татьяна, возьми у меня, потом рассчитаешься, - зная, что потом – это никог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у, что блага бытовой цивилизации обошли Татьяну стороной: в доме нет пылесоса, стиральной машины, даже старенький телевизор – и тот сгорел ещё в прошлом веке. Уборка квартиры проходит с помощью метлы и совковой лоп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На Украине вообще полы глиняные, а у меня по сравнению с ними паркет», - оправдывается перед собой и соседями Татья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а же Татьяна представляет собой нечто среднее между вождём племени апачей в боевом оперении  позапрошлого века и Жанной Агузаровой века нынеш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юбой, даже самый яркий петух в деревне, уступает нашей героине и окрасом, и голосом. Ну что там, прокукарекал утром, в обед и вечером – вот и весь вокал. Танька же в словоблудии весь световой день, никто не знает, как её вы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теперь о нашей истории, достойной любого юмористического сбор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говорят у нас в деревне, в 90 е годы в нашем совхозе началась приватизация. Делили всё: технику, землю, постройки, скот. Делёжка проводилась в зависимости от того, кто, как и сколько отработал в совхозе. А поскольку Татьяна на общественном поприще себя не обременяла, то и пай ей достался небольшой – сторожка на территории гаража. Она быстро продала этот строительный раритет кому-то на баню, в кармане зашуршали небольшие, но долгожданные деньги, а чтобы инфляция не поглотила «состояние», Татьяна решила включиться в бизнес сходу. Коммерческий план созрел мгновенно. Внезапно разбогатевшая Татьяна Петровна поехала на птичий рынок и купила двух самых цветастых попуга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такой дерзкий план мог прийти в голову этой женщине? Доселе она даже кур в подворье не держала. Кошка, и та, крадучись, питалась у сосе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бор пал на попугаев, скорее всего потому, что они были похожи на хозяйку яркостью оперенья и были такие же разговорчивые (родственные души). Схема бизнеса казалась простой: попугаи несут яйца, высиживают птенцов, те подрастают, и наша новоявленная коммерсантка продаёт их по известной цене на птичьем рынке. Несложные расчёты заставили Татьяну возгордиться простотой и гениальностью своей коммерческой идеи. Через год – другой она видела себя в числе финансовой элиты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анька, ты зачем купила-то этих ряженых, на тебя саму только через светофильтр смотреть можно, а от такой клумбы в клетке вообще в глазах пестрит,- спрашивали с любопытством сосед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уры вы, бабы – деревня, дальше своих кур и коров мыслить не можете. Вы посмотрите на это чудо – и глаз радуют и кошель раздуют,- отвечала с гордостью и чувством превосходства на их вопрос Татьяна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вышла незадача: уже в первый день выяснилось, что оба попугая – самцы, а во второй, истосковавшаяся по охоте кошка (мышей-то в доме нет, им даже сухарь добыть негде) приговорила экзотических птиц, оставив, впрочем, в  целости богатое оперение убиенны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тьяна горевала недолго, кошка  подверглась суду инквизиции за нарушение финансовых надежд хозя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ья были воткнуты в небольшую подушку, которая хранится на самом видном месте, являясь самым красочным убранством квартиры. Сердобольные соседки пожалели Татьяну, но в душе радовались, что в Бийске не продают крокодилов. Сама же Татьяна живёт – не грусти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о, строит новые грандиозные проекты.  Когда-нибудь точно станет богатой или вдруг поумне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5:27:00Z</dcterms:created>
  <dc:creator>Larisa</dc:creator>
  <dc:description/>
  <dc:language>en-US</dc:language>
  <cp:lastModifiedBy>Larisa</cp:lastModifiedBy>
  <cp:lastPrinted>2008-11-26T18:38:00Z</cp:lastPrinted>
  <dcterms:modified xsi:type="dcterms:W3CDTF">2009-01-25T05:31:00Z</dcterms:modified>
  <cp:revision>15</cp:revision>
  <dc:subject/>
  <dc:title>Смотришь фильмы Василия Макаровича Шукшина, читаешь его рассказы, слушаешь выступления Михаила Евдокимова и диву даёшься – как</dc:title>
</cp:coreProperties>
</file>