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86100</wp:posOffset>
            </wp:positionH>
            <wp:positionV relativeFrom="paragraph">
              <wp:posOffset>-571500</wp:posOffset>
            </wp:positionV>
            <wp:extent cx="3238500" cy="762000"/>
            <wp:effectExtent l="0" t="0" r="0" b="0"/>
            <wp:wrapTight wrapText="bothSides">
              <wp:wrapPolygon edited="0">
                <wp:start x="-63" y="0"/>
                <wp:lineTo x="-63" y="21267"/>
                <wp:lineTo x="21535" y="21267"/>
                <wp:lineTo x="21535" y="0"/>
                <wp:lineTo x="-63" y="0"/>
              </wp:wrapPolygon>
            </wp:wrapTight>
            <wp:docPr id="1" name="logtopic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topic-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Для детей от 6 до 7 лет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"Похожие слова"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815</wp:posOffset>
            </wp:positionH>
            <wp:positionV relativeFrom="paragraph">
              <wp:posOffset>-12065</wp:posOffset>
            </wp:positionV>
            <wp:extent cx="1457325" cy="15240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ь: расширение словаря синонимов, развитие умения определять схожие по смыслу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ываем ребёнку ряд слов, и просим определить, какие два из них похожи по смыслу и почему. Объясняем ребёнку, что похожие слова - это слова-приятели. А называют их так, потому что они похожи по смысл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ятель - друг - враг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сть - радость - печал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да - очистки - пищ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уд - завод - рабо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нец - пляска - песн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жать - мчаться - ид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мать - хотеть - размышля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гать - сидеть - ступа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ть - глядеть - смотре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усливый - тихий - пугливы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ый - мудрый - умны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столковый - маленький - глупы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шной - большой - огромный.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"Два приятеля"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: развитие словаря синони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умай слова-приятели к данным словам: крошечный - (маленький), смелый - (храбрый), прекрасный - (красив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"Семейная олимпиада"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88595</wp:posOffset>
            </wp:positionV>
            <wp:extent cx="1504950" cy="13335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: уточнение синтагматических связей прилагательного и существительного, развитие словаря призн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у игру интереснее играть всей семьёй, а соревновательный азарт будет способствовать интересу у ребёнка к таким иг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ываем любое слово, обозначающее предмет. Каждый из играющих должен подобрать к нему как можно больше слов-признаков, отвечающих на вопросы "какой?", "какая?", "какое?", "какие?". Например: трава (какая она?) - зеленая, мягкая, изумрудная, шелковистая, высокая, густая, скользкая, сухая, болотная … Побеждает тот, кто назовет последним слово-призн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"Два брата"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1915</wp:posOffset>
            </wp:positionH>
            <wp:positionV relativeFrom="paragraph">
              <wp:posOffset>-9525</wp:posOffset>
            </wp:positionV>
            <wp:extent cx="1590675" cy="16573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Цель: развитие словообразования при помощи суффиксов -ИЩ-, -ИК-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этой игры нам понадобятся картинки двух разных человеч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лагаем ребёнку послушать историю о двух брать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-были два брата. Одного звали Ик, он был низкого роста и худенький. А другого звали Ищ, он был толстый и высокий. У каждого из братьев было своё жилище. У Ика был маленький домик, а у Ища - большой домище. У Ика был носик, а у Ища - носище. У Ика были пальчики, а у Ища - пальчищ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лагаем ребёнку подумать, что могло бы быть у каждого из братьев в их облике, доме. Если ребёнок затрудняется, можно продолжить дальше, называя предмет только одного из братье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зик - глазище; ротик - ротище; зубик - зубище; котик - котище; кустик - кустище; шарфик - шарфище; ножик - ножище; коврик - коврище; слоник - слонищ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ab/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"Назови ласково"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815</wp:posOffset>
            </wp:positionH>
            <wp:positionV relativeFrom="paragraph">
              <wp:posOffset>-8890</wp:posOffset>
            </wp:positionV>
            <wp:extent cx="1514475" cy="16954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: закрепление согласования прилагательного с существительным, образование уменьшительных форм прилагате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егодня будем играть в ласковые слова. Послушай, как красиво звучи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веток красный, а цветочек красненьк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лее мы произносим только часть фразы, а ребёнок ее заканчива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блоко сладкое, а яблочко … (сладенько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шка синяя, а чашечка … (синенька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ша жёлтая, а грушка … (желтенька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ро синее, а ведерко … (синенькое). </w:t>
      </w:r>
    </w:p>
    <w:p>
      <w:pPr>
        <w:pStyle w:val="Normal"/>
        <w:rPr/>
      </w:pPr>
      <w:r>
        <w:rPr>
          <w:sz w:val="28"/>
          <w:szCs w:val="28"/>
        </w:rPr>
        <w:t xml:space="preserve">Солнце теплое, а солнышко … (тепленько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ыпленок пушистый, а цыпленочек … (пушистеньки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м низкий, а домик … (низеньки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ковь вкусная, а морковочка … (вкусненьк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"Магазин посуды"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-10160</wp:posOffset>
            </wp:positionV>
            <wp:extent cx="1485900" cy="10668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 xml:space="preserve">  </w:t>
      </w:r>
      <w:r>
        <w:rPr>
          <w:sz w:val="28"/>
          <w:szCs w:val="28"/>
        </w:rPr>
        <w:t>Цель: расширение словаря, развитие умения подбирать обобщающее слово, развитие речевого вним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этой игры лучше использовать настоящую посу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 поиграем в магазин. Я буду покупателем, а ты продавцом. Мне нужна посуда для супа - супница. Посуда для салата - салатница; посуда для хлеба - хлебница; посуда для молока - молочник; посуда для масла - маслёнка; посуда для конфет - конфетница; посуда для сухарей - сухарница; посуда для соли - солонка; посуда для сахара - сахар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 проговаривания всей имеющейся посуды, можно поменяться ролями. Наша задача побуждать ребёнка произносить названия посуды самостоятель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810</wp:posOffset>
            </wp:positionH>
            <wp:positionV relativeFrom="paragraph">
              <wp:posOffset>222885</wp:posOffset>
            </wp:positionV>
            <wp:extent cx="922020" cy="102425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"Найди по цвету"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: закрепление согласования прилагательного с существительным в роде и чис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этой игры нам понадобятся картинки с изображением предметов разного цв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ываем цвет, употребляя прилагательное в определенной форме (род, число), а ребёнок находит предметы данного цвета, которые подходят к этой форме прилагательного. Например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е - яблоко, кресло, плать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лтая - репа, краска, сум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ий - василек, баклажан, каранда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"Выбери правильное слово"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815</wp:posOffset>
            </wp:positionH>
            <wp:positionV relativeFrom="paragraph">
              <wp:posOffset>-11430</wp:posOffset>
            </wp:positionV>
            <wp:extent cx="1371600" cy="148590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: развитие мышления, речевого вним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предложенных слов, обозначающих признаки предмета, предлагаем ребёнку выбрать одно, наиболее подходящее по смыс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умай и скажи, какое слово подходит больше други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ной дует … (жаркий, теплый, знойный) вете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лугу распустились … (зеленые, синие, красные) ма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а взяла в лес … (сумку, пакет, корзинку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д Мороз приходит в гости …(осенью, весной, зимо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ака живет… (в лесу, в конуре, в берлог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езд едет по…(дороге, воде, рельсам).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"Найди картинку"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1915</wp:posOffset>
            </wp:positionH>
            <wp:positionV relativeFrom="paragraph">
              <wp:posOffset>-5080</wp:posOffset>
            </wp:positionV>
            <wp:extent cx="1304925" cy="147637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Цель: развитие анализа и синте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развитие анализа и синте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м понадобятся картинки с изображением различных видов транспор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 на картинки и назови ту, о которой можно рассказать, используя слов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эропорт, небо, пилот, стюардесса, крылья, иллюминатор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льсы, купе, вокзал, вагон, проводник, перро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чал, море, капитан, палуба, моряк, берег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оссе, кондуктор, водитель, остановк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скалатор, турникет, платформа, поезд, станция, машин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"Скажи наоборот"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815</wp:posOffset>
            </wp:positionH>
            <wp:positionV relativeFrom="paragraph">
              <wp:posOffset>-10160</wp:posOffset>
            </wp:positionV>
            <wp:extent cx="1647825" cy="135255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: расширение словаря антони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этой игры нам понадобится мя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осаем мяч ребёнку и произносим слово. Ребенок, возвращая мяч, называет слово, противоположное по знач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мы превратимся с тобой в упрямцев, которые делают всё наоборот. Я бросаю тебя мяч и называю слово, а ты говоришь наоборот. Например: темно, а наоборот - свет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Г … ВРА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НЬ … НОЧ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ДОСТЬ … ГРУСТЬ (ПЕЧАЛ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АРА … ХОЛ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ЛО … ДОБР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ДА … ЛОЖЬ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РОШО … ПЛОХ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ЯЖЕЛО … ЛЕГ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ОКО … НИЗ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НО … НЕЛЬЗ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УДНО … ЛЕГ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СТРО … МЕДЛЕННО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ВОРИТЬ … МОЛЧ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УПАТЬ … ПРОДАВ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НИМАТЬ … ОПУСК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ОСАТЬ … ПОДНИМ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ЯТАТЬ … ИСК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ЖИГАТЬ … ТУШИТЬ</w:t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8:29:00Z</dcterms:created>
  <dc:creator>катенька</dc:creator>
  <dc:description/>
  <cp:keywords/>
  <dc:language>en-US</dc:language>
  <cp:lastModifiedBy>Admin</cp:lastModifiedBy>
  <dcterms:modified xsi:type="dcterms:W3CDTF">2013-03-30T18:29:00Z</dcterms:modified>
  <cp:revision>2</cp:revision>
  <dc:subject/>
  <dc:title/>
</cp:coreProperties>
</file>