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Савчук Оксана Васильевна, </w:t>
      </w:r>
      <w:r>
        <w:rPr>
          <w:rFonts w:cs="Times New Roman" w:ascii="Times New Roman" w:hAnsi="Times New Roman"/>
          <w:i/>
          <w:sz w:val="24"/>
          <w:szCs w:val="24"/>
        </w:rPr>
        <w:t>учитель химии и биологии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МОУ «СОШ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гт. Кож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Республика Коми, Печорский район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следнего звонка» (</w:t>
      </w:r>
      <w:r>
        <w:rPr>
          <w:rFonts w:cs="Times New Roman" w:ascii="Times New Roman" w:hAnsi="Times New Roman"/>
          <w:sz w:val="28"/>
          <w:szCs w:val="28"/>
        </w:rPr>
        <w:t>ответное слово выпускников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3849370" cy="266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№1. Ясный день. Сентябрь. Ромаш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№2. Бант. Косички. Первоклаш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№3. Дважды два. Букварь. Пятер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№4. В классе первая убор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№5. Разрисованная пар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№6. Щелочь. Пифагор. Кисл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№7. Лев Толстой. Проливы. Н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№8. Друг. К контрольной подготов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№9. И брусники заготов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№10. Танцы. Турпоход. Гита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№11. Поцелуй. За четверть па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№12. Госэкзамен. Бал прощальн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№13. Радость пополам с печаль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№14. Аттестат. Цветы в ок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№15. Отчего так грустно нам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А грустно, потому что не простой праздник, а день прощания у нас.  Прозвенит звонок печальный в добрый путь и в добрый час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Дорогие гости! Каждый из Вас помогал нам стать всесторонне-развитыми личностями, и этот маленький концерт посвящается Вам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ЫМ УЧИТЕЛЯ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жизнь мы будем вспоминать, как, не тая улыбк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возвращали нам тетрадь, где не было ошибк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ыли Вы огорчены, когда, хотя и редк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ить были Вы должны плохую нам отмет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ьми мы были и подчас, увы, не замечал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згляде Ваших добрых глаз заботы и печа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ас за все благодарим, для нас Вы вечно - первы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Вам спасибо говорим!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ю русского, литературы, МХК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ученный стих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читан роман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путаны в книгах герои и фразы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–то что-то сказа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 где то был там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спеть в перемену мне запомнить всё сразу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ая … мы благодарим Вас за ваш нелегкий труд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На мелодию песни Наташи Королевой "Первый поцелуй"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1.Мягкой и доброй, мудрой и чуткой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запомним Вас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на урок с горой разных книжек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ходили в класс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Мы полюбили Вас всей душой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аль Вас покидат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ас, конечно, тут уж не скроем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ет не хватать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.: Мы спасибо Вам скажем от души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чего же вы нынче хороши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, чему Вы нас научили тут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возьмем с собой дальше в институт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ю алгебры и геометр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математика! Её бывал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тра до вечера зубри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учишь – пиши – пропало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ш неутомим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нам и многое прощае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иален он и строг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все классы обожаю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быть должен педагог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ая …наш класс благодарит Вас за ваши интересные урок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На мотив песни Алсу "Зимний сад"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поднимается выш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арифмы сводят с ум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тегралах все мои мысл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системах радость мо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члены все разложил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ни все уже извлекл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синус и тангенс сложили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и построили 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.Нам алгебра теперь подруг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место друга транспорти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ассчитаю площадь круг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цифры_ это весь наш мир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Сложение и вычитание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ье, дроби  равно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шлем любви нашей признанье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но…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ю Географии и биолог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ужны мне разом юг и север,</w:t>
        <w:br/>
        <w:t>Восток и запад, лес и степь,</w:t>
        <w:br/>
        <w:t>Моря и каменные горы</w:t>
        <w:br/>
        <w:t>И вольный плес равнинных рек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рогая наша ……от всей души благодарим Вас за то, чему вы нас научил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(Песня на мотив </w:t>
      </w:r>
      <w:r>
        <w:rPr>
          <w:i/>
        </w:rPr>
        <w:t xml:space="preserve"> "</w:t>
      </w:r>
      <w:r>
        <w:rPr>
          <w:rFonts w:cs="Times New Roman" w:ascii="Times New Roman" w:hAnsi="Times New Roman"/>
          <w:b/>
          <w:i/>
          <w:sz w:val="24"/>
          <w:szCs w:val="24"/>
        </w:rPr>
        <w:t>Ваше благородие"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е благородие, госпожа наука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ье биологии – не простая шту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лове смешались цепи ДНК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бы отличить нам липиды от белка, </w:t>
      </w:r>
      <w:r>
        <w:rPr>
          <w:rFonts w:cs="Times New Roman" w:ascii="Times New Roman" w:hAnsi="Times New Roman"/>
          <w:b/>
          <w:bCs/>
          <w:sz w:val="24"/>
          <w:szCs w:val="24"/>
        </w:rPr>
        <w:t>(2 раз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ой учитель, не губи до срок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биология, а кому морок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вин, эволюция в памяти всплывут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про них все знает, те не пропадут. </w:t>
      </w:r>
      <w:r>
        <w:rPr>
          <w:rFonts w:cs="Times New Roman" w:ascii="Times New Roman" w:hAnsi="Times New Roman"/>
          <w:b/>
          <w:bCs/>
          <w:sz w:val="24"/>
          <w:szCs w:val="24"/>
        </w:rPr>
        <w:t>(2 раза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важаемая … благодарим вас за терпение и за Ваш нелегкий труд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ю физи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року физики недел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люсь я, чуть свет вста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я семья конечно зна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авателя люблю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ая …. Нам не забыть Ваших уроков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(Песня на мотив  " Помоги мне"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постулаты говорили В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дно так, долго так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е равно мы ухватили суть этих знаний давн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гидростатикой пугали нас, ядерной физикой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Но через тернии научные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рвались все равно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моги мне, помоги мне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у с физикой сд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е просто, ох не просто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пятерки хотим получать!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ю истор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й историю мой друг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наука всех нау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будущее зна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в прошлом побыв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ех уроках между нам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или мир и благод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хорошо нам было с вам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олько мы смогли узнат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…. Мы говорим Вам огромное спасибо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На мелодию песни из кинофильма "Москва слезам не верит" - "Александра"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е сразу все устроилось, </w:t>
        <w:br/>
        <w:t>Москва не сразу строилась. </w:t>
        <w:br/>
        <w:t>История Отечества </w:t>
        <w:br/>
        <w:t>Хранит не мало тайн. </w:t>
        <w:br/>
        <w:t>Реформы радикальные, </w:t>
        <w:br/>
        <w:t>Проблемы национальные. </w:t>
        <w:br/>
        <w:t>Учебникам не верили, </w:t>
        <w:br/>
        <w:t>А верили лишь Вам.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историк, наш историк, </w:t>
        <w:br/>
        <w:t>Этот класс был наш с тобою. </w:t>
        <w:br/>
        <w:t>Были мы его судьбою, </w:t>
        <w:br/>
        <w:t>Но прощанье подошло. </w:t>
        <w:br/>
        <w:t>Что бы ни было в начале, </w:t>
        <w:br/>
        <w:t>Никогда мы не скучали, </w:t>
        <w:br/>
        <w:t>А теперь мы расстаемся, </w:t>
        <w:br/>
        <w:t>И спасибо Вам за вс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ю информати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компьютерный магистр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дцать бит, один регист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 таинственный предм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юбой вопрос отве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ая …. Нам не забыть Ваших урок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На мотив «Остров невезения»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ы информатики в нашей школе есть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кой напичканы, которой нам не счесть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кой напичканы, которой нам не счесть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ы информатики в нашей школе ест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м информатику, по клавишам стучим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урок — контрольная, белый свет не мил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урок — контрольная, белый свет не мил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м информатику, по клавишам стучи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преподаете азы науки той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которой будем связаны навечно мы судьбой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которой будем связаны навечно мы судьбой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 за уроки, учитель дорогой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ю английского язы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м по-английски кое- что поня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м на английском песни распев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сама предложит все нам доучи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годня можем Вас благодарит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ая …. Мы можем теперь спокойно ехать за границу. Мы не пропадем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на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мотив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«My heart will go on» </w:t>
      </w:r>
      <w:r>
        <w:rPr>
          <w:rFonts w:cs="Times New Roman" w:ascii="Times New Roman" w:hAnsi="Times New Roman"/>
          <w:b/>
          <w:i/>
          <w:sz w:val="24"/>
          <w:szCs w:val="24"/>
        </w:rPr>
        <w:t>из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к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b/>
          <w:i/>
          <w:sz w:val="24"/>
          <w:szCs w:val="24"/>
        </w:rPr>
        <w:t>ф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«</w:t>
      </w:r>
      <w:r>
        <w:rPr>
          <w:rFonts w:cs="Times New Roman" w:ascii="Times New Roman" w:hAnsi="Times New Roman"/>
          <w:b/>
          <w:i/>
          <w:sz w:val="24"/>
          <w:szCs w:val="24"/>
        </w:rPr>
        <w:t>Титаник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»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>Eve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igh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reams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, I fell you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день английский go on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 Far across the distanc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d spaces between u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изни пригодится и он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рипев</w:t>
      </w:r>
      <w:r>
        <w:rPr>
          <w:rFonts w:cs="Times New Roman" w:ascii="Times New Roman" w:hAnsi="Times New Roman"/>
          <w:sz w:val="24"/>
          <w:szCs w:val="24"/>
          <w:lang w:val="en-US"/>
        </w:rPr>
        <w:t>: Near, far, wherever you ar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believe that the heart does go o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буду всег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ять презент пёфект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тра и до ут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ыступление ребята готовили самостоятельно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ю химии, классному руководител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нас, как истинная ма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ы были всех обня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оль любую отозватьс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готовы мы признатьс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и выросли давно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огрело мудрое тепл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гли для нас открыть свой до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ыть заботливым крылом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И ваш предмет мы светло чтил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икогда не пропускал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ему готовились и жда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ного с Вами мы открыл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важно в жизни душу встрети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ую понять, прости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вогу каждого замети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оль чужую пережит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й, учитель наш и друг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ем вам здоровья, счасть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вас минуют все ненасть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дет только мир вокруг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на мотив песни “Позвони мне, позвони”)</w:t>
        <w:b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ны мы судьбе, </w:t>
        <w:br/>
        <w:t>Что она свела нас в классе </w:t>
        <w:br/>
        <w:t>И таблица на доске, </w:t>
        <w:br/>
        <w:t>И оценка пастой красной </w:t>
        <w:br/>
        <w:t>Вы давали знания нам </w:t>
        <w:br/>
        <w:t>И сейчас мы благодарны </w:t>
        <w:br/>
        <w:t>Все нам кажется забавным </w:t>
        <w:br/>
        <w:t>Все нам кажется забавным, </w:t>
        <w:br/>
        <w:t>Выпускной идет пока, </w:t>
        <w:br/>
        <w:t>Мы не сможем Вас забыть </w:t>
        <w:br/>
        <w:br/>
        <w:t>Менделеев мог бы сам </w:t>
        <w:br/>
        <w:t>Вам сказать за нас спасибо </w:t>
        <w:br/>
        <w:t>Вы творили чудеса </w:t>
        <w:br/>
        <w:t>С помощью своих пробирок </w:t>
        <w:br/>
        <w:t>Вы учили нас любя. </w:t>
        <w:br/>
        <w:t>Как терпенья вам хватало </w:t>
        <w:br/>
        <w:t>Мы намного круче стали </w:t>
        <w:br/>
        <w:t>Мы намного лучше стали </w:t>
        <w:br/>
        <w:t>Не взяла нас кислота </w:t>
        <w:br/>
        <w:t>Вы учили нас любя.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ю физкультур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роки пропускал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порой сердили вас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забудете едва л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ой наш дружный класс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е стали мастерам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зрядов нет у нас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ь свою мы побеждал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каждый раз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ая …. Спасибо Вам, что сделали нас сильнее, быстрее, здорове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на мотив песни «По секрету всему свету»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! Всем! Всем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и каждому скажу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! Я! 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ФИЗКУЛЬТУРНИКОМ дружу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! Мы! Мы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друзья на сотню лет, А пятёрок нет, как нет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-ля-ля, жу-жу-жу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-ля-ля, жу-жу-жу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не ставит она двойки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 будем с ней дружи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ю тру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ного содержит в себе слово труд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уды мытье, и шитьё, и вяза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труда только радость даю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труд в удовольствие, не в наказан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рогая … Вы ещё раз подтверждаете теорию о том, что труд делает из обезьяны человек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На мотив «Не кочегары мы не плотники»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очегары мы, не плотник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ожалений горьких нет, как не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ы отличные работники, д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удовой вам шлем привет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ок наладить или стол собра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еем быстро мы для вас тотча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девчонки шьют, как Пьер Карде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астерицы — высший класс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ю черч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ндашик и линейк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верные друзь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им питали уважень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ераторы, князь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ерченье мы училис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гой аккуратност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 жизни нас спаса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многих приятносте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Уважаемая … спасибо Вам, что привили нам любовь к искусству и культур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песня на мотив «Чему учат в школе»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ы любим рисова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ртины создава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ваших творческих, чудесны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 искусства попада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бя в нём проявля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нам было очень, очень интересн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сем стало трудно жи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начали черти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ершину эту мы преодоле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школу украша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м словом вспомина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за то, что научить всех нас суме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ю ОБЖ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узнать хотите, как повязку наложи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на ОБЖ бегите, не забудьте захватит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нт из марли метров 1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стыль, а лучше д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гда вам все на свет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росто трын-трав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Песня на мотив «Ох, рано встает охрана»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тна и завидна Ваша роль </w:t>
        <w:br/>
        <w:t xml:space="preserve">Вы нашей безопасности король </w:t>
        <w:br/>
        <w:t>Что может быть важнее ОБЖ?</w:t>
        <w:br/>
        <w:t xml:space="preserve">У жизни не бывает протеже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пев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, жарко в противогазе!</w:t>
        <w:br/>
        <w:t xml:space="preserve">Класс, на раз-два рассчитайсь! </w:t>
        <w:br/>
        <w:t xml:space="preserve">Строем маршируем! </w:t>
        <w:br/>
        <w:t xml:space="preserve">Если рана – рану – раз! </w:t>
        <w:br/>
        <w:t>И перебинтуем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вучу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вуч в нашей школе есть,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сех достоинств нам не счесть,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души благодарим,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желать для Вас хотим: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б тяжелая работа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ам была всегда в охоту,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ти, чтоб не обижали,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 коллеги уважали!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ы желаем жить отлично,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частья много в жизни личной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еределанная песня про завуча </w:t>
      </w:r>
      <w:r>
        <w:rPr>
          <w:rFonts w:cs="Times New Roman" w:ascii="Times New Roman" w:hAnsi="Times New Roman"/>
          <w:b/>
          <w:i/>
          <w:sz w:val="24"/>
          <w:szCs w:val="24"/>
        </w:rPr>
        <w:t>на мотив песни Валерии "Мы вместе"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br/>
        <w:br/>
        <w:t xml:space="preserve">Наш завуч </w:t>
        <w:br/>
        <w:t xml:space="preserve">Наш завуч </w:t>
        <w:br/>
        <w:t xml:space="preserve">Наш завуч </w:t>
        <w:br/>
        <w:t xml:space="preserve">Наш завуч </w:t>
        <w:br/>
        <w:t xml:space="preserve">Наш завуч </w:t>
        <w:br/>
        <w:t xml:space="preserve">Мы вместе. </w:t>
        <w:br/>
        <w:br/>
        <w:t xml:space="preserve">Снова с утра </w:t>
        <w:br/>
        <w:t xml:space="preserve">Все на ушах. </w:t>
        <w:br/>
        <w:t xml:space="preserve">Снова уроки, </w:t>
        <w:br/>
        <w:t xml:space="preserve">Есть замены. </w:t>
        <w:br/>
        <w:t xml:space="preserve">Проверить журналы, </w:t>
        <w:br/>
        <w:t xml:space="preserve">Отчет написать, </w:t>
        <w:br/>
        <w:t xml:space="preserve">Есть у детей перемена. </w:t>
        <w:br/>
        <w:t xml:space="preserve">Снова бежать, </w:t>
        <w:br/>
        <w:t xml:space="preserve">Где-то опять, </w:t>
        <w:br/>
        <w:t xml:space="preserve">Будут решать, </w:t>
        <w:br/>
        <w:t xml:space="preserve">Отчеты писать. </w:t>
        <w:br/>
        <w:t xml:space="preserve">Как же живет </w:t>
        <w:br/>
        <w:t xml:space="preserve">Ваша семья? </w:t>
        <w:br/>
        <w:t xml:space="preserve">Целый день в школе, </w:t>
        <w:br/>
        <w:t>Завуч у на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ой болеть за всё на свет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ё вникать, всю жизнь отда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олучили знанья дет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изни цель  могли поня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, наш директор милы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лагодарны вам до слё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наем, где берёте сил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нуть такой «Тяжёлый воз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, труд нелёгкий тв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м, наверно, не измери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каждый день – театр и б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илы есть в победу верит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ущие ученья све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альтруисты по натур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человеческой культур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х профессий больше нет!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 xml:space="preserve">На мотив песни Филиппа Киркорова «Милая»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с директор чудный,</w:t>
        <w:br/>
        <w:t>И сдержанный, и мудрый.</w:t>
        <w:br/>
        <w:t>Коль заслужил – похвалит,</w:t>
        <w:br/>
        <w:t>Коль надо – пожурит.</w:t>
        <w:br/>
        <w:t>Мила и энергична,</w:t>
        <w:br/>
        <w:t>Как Беатриче Данте,</w:t>
        <w:br/>
        <w:t>И, несмотря на хрупкость,</w:t>
        <w:br/>
        <w:t>Легко руководит.</w:t>
        <w:br/>
        <w:br/>
        <w:t>Милая, милая, милая,</w:t>
        <w:br/>
        <w:t>Нежный наш ангел земной.</w:t>
        <w:br/>
        <w:t>С вами сегодня прощается</w:t>
        <w:br/>
        <w:t>Дружный наш класс выпускной,</w:t>
        <w:br/>
        <w:t>Наша Светлана Юрьевна.</w:t>
        <w:br/>
        <w:t>Знаем: вы любите нас,</w:t>
        <w:br/>
        <w:t>Вам благодарен за все, за все</w:t>
        <w:br/>
        <w:t>Искренне каждый из нас.</w:t>
        <w:br/>
        <w:b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блиотекар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– хозяйка всех книг в нашей школ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ежали мы к вам в переры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рады, когда книгу вскор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ли на полках больши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рекрасный нам мир подарил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ь без вас нам бы было грустне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ность большую примит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воих повзрослевших детей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дицинскому работник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готов в любой момент помощь оказа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 столовой посидеть и не дать спис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у дать когда болит голова, живо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медик к нам всегда с помощью придёт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никам столов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жедневно и с утра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дёт кормёжки детвора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уроке долгом скучн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 сводим глаз с доск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тому что без еды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 туды и ни сюды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столовой так и льютс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усненькие запах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 не каждый бутербро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 собой полезет в рот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олько вкусный и большой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готовленный с душой.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рам нашим родны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благодарны м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никто же в нашей школ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тянет без ед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5:45:00Z</dcterms:created>
  <dc:creator>Admin</dc:creator>
  <dc:description/>
  <cp:keywords/>
  <dc:language>en-US</dc:language>
  <cp:lastModifiedBy>Оксана Васильевна</cp:lastModifiedBy>
  <dcterms:modified xsi:type="dcterms:W3CDTF">2013-03-30T17:46:00Z</dcterms:modified>
  <cp:revision>7</cp:revision>
  <dc:subject/>
  <dc:title>Группа 11-классников становится в шахматном порядке по одному, с каждой фразой перебрасывая большой детский мяч следующему чтецу</dc:title>
</cp:coreProperties>
</file>