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ценарий проведения районной акции «Начни с себя» (профилактика употребления наркотиков и ПАВ»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 веселая, нейтральная мелодия; перед началом слов громкий аккорд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онтаж для выступления на открытии акции «Начни с себ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обрый день! Мы вас рады приветство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рались мы сегодня не зр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хотим, чтобы были все вместе 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тот солнечный день октяб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вовсе не демонстрац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то, что так близко нам вс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проводим здесь важную акцию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шаг наш к решенью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жить, чтоб любить, чтоб здоровым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соблазнов ненужных уйд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овенно сейчас надо нам гово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начать надо только с с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ни с себя! Когда стремишься к ц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ни с себя! Когда вперед ид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ни с себя! И многое успе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ни с себя! И многое найд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круг проблемы? Начинай с с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дишь без дела? Начинай с с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ни с себя и к миру повер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ни с себя и сделай ярче жиз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оржественный аккор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о предоставляется… (1, 2,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ес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леш-м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песня «Россия! Мы – дети твои!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ы – дети своей стра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– дети большой Росси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орой ее быть дол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есть в нас и смелость, и с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дение просветительских мероприятий для девушек 8-11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Эстафета со «звездами» - юноши 8-11 классов + представители районной и сельской Администраций, Комитета по молодежной политике, отдела ф/к и спорта при районной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Заключительный этап. Подведение итогов акции, вручение грамот и призов, буклетов попропаганде ЗОЖ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м многое нужно, мы многое мож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ем в новой эре сверхскорос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м ли бояться задач супер-слож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обко искать в жизни легких путей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Хотим, чтоб здоровым росло покол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ыло возможностей разных не с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преумножим страны достиж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ностей много для этого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И спорт, и учеба, и творческий поис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о на пользу, во благо люд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ряд ли на малых делах успоко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можем прожить без великих за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А чтобы сложилось всё так, как хоте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ни, без сомнения, только с себя!</w:t>
      </w:r>
    </w:p>
    <w:p>
      <w:pPr>
        <w:pStyle w:val="Normal"/>
        <w:rPr/>
      </w:pPr>
      <w:r>
        <w:rPr>
          <w:sz w:val="28"/>
          <w:szCs w:val="28"/>
        </w:rPr>
        <w:t>Живем мы с тобою в прекрасное врем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м упустить ни минуты нельзя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ачни с себя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Стремись вперед!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Россия дел великих ждет!!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9:01:00Z</dcterms:created>
  <dc:creator>Пользователь</dc:creator>
  <dc:description/>
  <cp:keywords/>
  <dc:language>en-US</dc:language>
  <cp:lastModifiedBy>CITILINK</cp:lastModifiedBy>
  <dcterms:modified xsi:type="dcterms:W3CDTF">2013-03-30T06:34:00Z</dcterms:modified>
  <cp:revision>8</cp:revision>
  <dc:subject/>
  <dc:title>Стихи и листовка к акции</dc:title>
</cp:coreProperties>
</file>