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униципальное бюджетное  дошкольное образовательное учреждение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«Детский сад комбинированного вида №63  «Калинка» 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7745</wp:posOffset>
            </wp:positionH>
            <wp:positionV relativeFrom="paragraph">
              <wp:posOffset>290830</wp:posOffset>
            </wp:positionV>
            <wp:extent cx="1530350" cy="172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 г т Нижняя Макта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</w:t>
      </w:r>
      <w:r>
        <w:rPr>
          <w:b/>
          <w:sz w:val="36"/>
          <w:szCs w:val="36"/>
        </w:rPr>
        <w:t>Творческий проект по ПДД</w:t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Тема :</w:t>
      </w:r>
      <w:r>
        <w:rPr>
          <w:i/>
          <w:szCs w:val="32"/>
        </w:rPr>
        <w:t xml:space="preserve"> </w:t>
      </w:r>
      <w:r>
        <w:rPr>
          <w:b/>
          <w:i/>
          <w:sz w:val="32"/>
          <w:szCs w:val="32"/>
        </w:rPr>
        <w:t>«Правила пользования велосипедом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rFonts w:cs="Calibri"/>
          <w:sz w:val="52"/>
          <w:szCs w:val="52"/>
        </w:rPr>
        <w:t xml:space="preserve">                                  </w:t>
      </w:r>
      <w:r>
        <w:rPr>
          <w:b/>
          <w:i/>
          <w:sz w:val="52"/>
          <w:szCs w:val="52"/>
        </w:rPr>
        <w:t>Сказка «Репка»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( старшая группа)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jc w:val="right"/>
        <w:rPr>
          <w:szCs w:val="32"/>
        </w:rPr>
      </w:pPr>
      <w:r>
        <w:rPr>
          <w:sz w:val="28"/>
          <w:szCs w:val="28"/>
        </w:rPr>
        <w:t>Гришина Л. П</w:t>
      </w:r>
      <w:r>
        <w:rPr>
          <w:szCs w:val="32"/>
        </w:rPr>
        <w:t>.</w:t>
      </w:r>
    </w:p>
    <w:p>
      <w:pPr>
        <w:pStyle w:val="Normal"/>
        <w:spacing w:before="0" w:after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cs="Calibri"/>
          <w:szCs w:val="32"/>
        </w:rPr>
        <w:t xml:space="preserve">                                 </w:t>
      </w:r>
      <w:r>
        <w:rPr>
          <w:szCs w:val="32"/>
        </w:rPr>
        <w:drawing>
          <wp:inline distT="0" distB="0" distL="0" distR="0">
            <wp:extent cx="4989195" cy="353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Cs w:val="32"/>
        </w:rPr>
        <w:tab/>
      </w:r>
      <w:r>
        <w:rPr>
          <w:sz w:val="24"/>
          <w:szCs w:val="24"/>
        </w:rPr>
        <w:t>Альметьевск.  2013г.</w:t>
      </w:r>
    </w:p>
    <w:p>
      <w:pPr>
        <w:pStyle w:val="Normal"/>
        <w:tabs>
          <w:tab w:val="clear" w:pos="708"/>
          <w:tab w:val="left" w:pos="4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В любой стране на любом континенте есть дороги. Первые дороги возникли просто. Достаточно было всего несколько раз проехать на телеге по одному и тому же месту, чтобы появились две колеи. Дороги соединяли небольшие поселения. Наши предки наводили мосты через реки, прокладывали пути в дремучих лесах. Перекрестки становились настоящим центром жизни. Там кипела торговля, путники меняли лошадей, отдыхали. Перекрестки больших дорог постепенно превращались в города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За свою долгую историю дорога научилась «разговаривать» с людьми на своем языке. Этот язык – Правила дорожного движения. Каждый должен быть знаком с ним. Знаки, разметки, сигналы светофоров и порядок движения на улице регулируют строгие законы правил. Они предписывают шоферам вести машину по правой стороне проезжей части, а пешеходам ходить по тротуарам. Знать и выполнять их – наша обязанность и ежедневная необходимость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Каждые сутки на дорогах  России происходит более 430 дорожно-транспортных  происшествий. Ежедневно на наших дорогах погибают ребенок или подросток. Около 30% дорожно-транспортных  происшествий с участием детей происходят недалеко от дома. Несчастье можно предотвратить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нно в детском саду все дети должны и могут получить систематизированную информацию о безопасном поведении на улицах и приобрести необходимые навыки такого поведени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1.Познакомить детей с правилами движения на велосипеде, со знаками «Велосипедная дорожка», «Велосипедное движение запрещено»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sz w:val="28"/>
          <w:szCs w:val="28"/>
        </w:rPr>
        <w:t>2.Закреплять знание детей о правилах безопасного поведения на дорогах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sz w:val="28"/>
          <w:szCs w:val="28"/>
        </w:rPr>
        <w:t>3.Воспитывать навыки осознанного использования знаний о правилах безопасного поведения на дорогах в повседневной жизни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sz w:val="28"/>
          <w:szCs w:val="28"/>
        </w:rPr>
        <w:t>4.Вызвать интерес детей к освоению образных движений через музыкально-игровые действи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sz w:val="28"/>
          <w:szCs w:val="28"/>
        </w:rPr>
        <w:t>5.Воспитывать чувство коллективизма, взаимовыручки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Словесные, игровые, наглядные, проблемные ситуации, образные движения, театрализованные представления, поощрени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Регулировщик, пешеходный переход, «Велосипедная дорожка», «Движение на велосипеде запрещено», «Багаж», «Багажник»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Сценические костюмы,  полумаски,  велосипед,  мяч,  жезл,  светофор, фуражка, пешеходная дорожка,  дорожные знаки, фонограммы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Наблюдения, катание на велосипеде, разучивание песен, стихов к сказке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слушание  музыки Б.Фомина  «Дорогой длинною», экскурсия на перекресток, чтение художественной литературы, решение проблемных ситуаций по картинкам, конкурс рисунков, уроки дорожной азбуки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егодня мы с вами поедем в гости к бабушке. Угадайте, на каком транспорте мы поедем? Я загадаю вам загадку: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Дом на улице идет, 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работу всех везет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е на тонких курьих ножках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 в резиновых сапожках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Автобус!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равильно, автобус. В гости к бабушке мы поедем на автобусе. Водителем будет Дима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Едем на автобусе»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стают парами, имитируют движение на автобусе под музыкальное сопровождение)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right="140" w:hanging="0"/>
        <w:rPr/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сня «Наш автобус голубой»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узыка А. Филиппенко. Т. Волгиной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right="140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. Мы в машину всей гурьбой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ли прокатитьс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ш автобус голубой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дороге мчится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и-би-би! Би-би-би!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 дороге мчится!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2. Хорошо в машине петь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лнце ярко светит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нами маленький медведь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прогулку едет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и-би-би! Би-би-би!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прогулку едет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sz w:val="28"/>
          <w:szCs w:val="28"/>
        </w:rPr>
        <w:t>3. Вьется речка под горой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 ней бежит дорожка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ой, автобус голубой,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дохни немножко.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и-би-би! Би-би-би!</w:t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ind w:left="284" w:right="1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дохни немножк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от мы и приехали к бабушке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:</w:t>
      </w:r>
      <w:r>
        <w:rPr>
          <w:sz w:val="28"/>
          <w:szCs w:val="28"/>
        </w:rPr>
        <w:t xml:space="preserve">  Я вас в гости ждала, пирогов напек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Но сначала на бревнышке отдохните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Мою сказку посмотрите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музыку «Ах вы сени, мои сени» входит «Репка», ложится на коврик перед экраном, где будет показан слайд-шоу»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ка поет песенку под музыку Г.Гладкова «Песенка львенка и черепахи»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на солнышке лежу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На машины все гляж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е сижу и сижу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На машины я гляж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Стало много здесь «Тайот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«Запорожец»  вон полз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А я всё, здесь сиж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И тихонечко росту.</w:t>
      </w:r>
    </w:p>
    <w:p>
      <w:pPr>
        <w:pStyle w:val="Normal"/>
        <w:spacing w:before="0" w:after="0"/>
        <w:rPr/>
      </w:pPr>
      <w:r>
        <w:rPr>
          <w:rFonts w:cs="Calibri"/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( Сл. Л. Гришиной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Показ слайдов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</w:t>
      </w:r>
      <w:r>
        <w:rPr>
          <w:sz w:val="28"/>
          <w:szCs w:val="28"/>
        </w:rPr>
        <w:t>: Эта машина спешит на базар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: Что за машина спешит на базар?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Грузовая! ( называют марку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:</w:t>
      </w:r>
      <w:r>
        <w:rPr>
          <w:sz w:val="28"/>
          <w:szCs w:val="28"/>
        </w:rPr>
        <w:t xml:space="preserve"> Эта машина тушит пожар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: А эта машина какая?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Пожарная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:</w:t>
      </w:r>
      <w:r>
        <w:rPr>
          <w:sz w:val="28"/>
          <w:szCs w:val="28"/>
        </w:rPr>
        <w:t xml:space="preserve"> Эта машина возит детей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: Это что за аэробус?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Автобус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</w:t>
      </w:r>
      <w:r>
        <w:rPr>
          <w:sz w:val="28"/>
          <w:szCs w:val="28"/>
        </w:rPr>
        <w:t>: Эта машина  к больному спешит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: Какая машина до больницы домчит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Скорая помощь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:</w:t>
      </w:r>
      <w:r>
        <w:rPr>
          <w:sz w:val="28"/>
          <w:szCs w:val="28"/>
        </w:rPr>
        <w:t xml:space="preserve"> Эти машины людям нужн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Эти машины очень важны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Бабушка</w:t>
      </w:r>
      <w:r>
        <w:rPr>
          <w:sz w:val="28"/>
          <w:szCs w:val="28"/>
        </w:rPr>
        <w:t>:  Вдоль дороги стоит огород, мой огород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На дороге расположен переход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гулировщик здесь стоит,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За движением следит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Сказку «Репка»  вы смотрите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И ошибочки ищи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Звучит музыка – караоке «Дорогой  длинною».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од  куплет музыки выходят персонажи сказки, которые  переходят дорогу. Дедушка идет согнувшись с палочкой: Бабушка идет торопливо , не глядит на регулировщика и на светофор. Внучка едет на велосипеде, везет кошку на багажнике, переезжает через пешеходный переход. «Жучка» , играя в футбол, перебегает через дорогу.. Появляется мышка, подходит к дороге. Регулировщик преграждает дорогу жезлом.) 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Мышка </w:t>
      </w:r>
      <w:r>
        <w:rPr>
          <w:sz w:val="28"/>
          <w:szCs w:val="28"/>
        </w:rPr>
        <w:t>кричит:           Друзья мои! Случилась беда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Я не могу попасть к вам туда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гулировщик:</w:t>
      </w:r>
      <w:r>
        <w:rPr>
          <w:sz w:val="28"/>
          <w:szCs w:val="28"/>
        </w:rPr>
        <w:t xml:space="preserve">    К правилам движ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неслись без уважени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ри правила нарушено в пут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Эти ошибки ребята, вы должны найти!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Репка:</w:t>
      </w:r>
      <w:r>
        <w:rPr>
          <w:sz w:val="28"/>
          <w:szCs w:val="28"/>
        </w:rPr>
        <w:t xml:space="preserve">      Ребята, помоги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Ошибки эти вы найдит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Кто нарушил их, скажит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как нужно дорогу переходить, героев научите!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Бабушка перешла дорогу на красный свет. Надо переходить дорогу на зеленый св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Внучка переехала дорогу на велосипеде по пешеходной дорожке. Чтобы перейти дорогу, надо сойти с велосипеда и перейти пешком, ведя велосипед ряд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Жучка играла на проезжей части в футбол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Молодцы ребята! Вы правильно ответили, все ошибки заметили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ышка переходит дорогу, герои вытаскивают репку, возвращаются к детям,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ят за помощь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                                   А теперь детвор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дохнуть пришла пора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к лесной полянке выш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нимая ноги выш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устики и кочк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ветви и пенеч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долго мы шагал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ноженьки уста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сядем, отдохн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потом гулять пойд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 Всем ребятам, спору н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душе велосипе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кататься детвор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но только во дворе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ый знак «Велосипедная дорожка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Кататься можно только на указанной площадке, где есть дорожный знак «Велосипедная дорожка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Катаясь по велосипедной дорожке, нужно придерживаться правой сторо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Переходить улицу надо по пешеходному переходу, ведя велосипед рядом.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а для чего на велосипеде нужен багажник?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Чтобы возить лю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Слово «Багажник» произошло от слова «Багаж» Следовательно, на багажнике нужно возить багаж, аккуратно завернутый и завязанный. На багажнике нельзя возить лю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смотрите, ребята, а вот этот знак запрещает движение велосипедист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отличается этот знак от знака «Велосипедная дорожка»?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Он белый с красной каймой, а знак «Велосипедная дорожка» - си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рно! Вот ребята, мы с вами познакомились с новым дорожным знаком и с правилами движения на велосипеде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Едем на велосипеде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подходят к велосипедам)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вила игры: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нак «Велосипедная дорожка» - дети едут на велосипеде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нак «Пешеходная дорожка» - дети ведут велосипед пешком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к «Велосипедное движение запрещено – дети останавливаются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бабушка с пирогами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катались от души,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пробуйте мои пироги!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/>
      </w:pPr>
      <w:r>
        <w:rPr>
          <w:i/>
          <w:sz w:val="28"/>
          <w:szCs w:val="28"/>
        </w:rPr>
        <w:t>Дети благодарят бабуш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Ребята, нам пора возвращаться в детский сад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                 Правила помнить мы будем всегда,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 не случилась с нами беда!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атель: Поедем в садик на поезде.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Голубой вагон» В.Шаинского</w:t>
      </w:r>
    </w:p>
    <w:p>
      <w:pPr>
        <w:pStyle w:val="Normal"/>
        <w:tabs>
          <w:tab w:val="clear" w:pos="708"/>
          <w:tab w:val="left" w:pos="429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нализ занят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200"/>
        <w:rPr/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854700" cy="78270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h">
    <w:name w:val="sti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37:00Z</dcterms:created>
  <dc:creator>Admin</dc:creator>
  <dc:description/>
  <cp:keywords/>
  <dc:language>en-US</dc:language>
  <cp:lastModifiedBy>1</cp:lastModifiedBy>
  <dcterms:modified xsi:type="dcterms:W3CDTF">2013-03-30T09:13:00Z</dcterms:modified>
  <cp:revision>6</cp:revision>
  <dc:subject/>
  <dc:title/>
</cp:coreProperties>
</file>