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онспект  урока по русскому  языку в 9 класс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Учебник  под редакцией С.Г.Бархудар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ложные  предложения  с  разными  видами  связи» (1-й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углубить  представления  о  структуре  сложных предложений; совершенствовать  орфографические  и  пунктуационные 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 уро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Лингвистическая  разминка. (Подготовка  к  ГИА, задание В 9, В 8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 предложения, в которых  необходимо  поставить  двоеточие. Какие  это  предложения  по  структур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  горизонту  лежал сероватый  туман _  предвестник  сухове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иезжий  поёжился _ «Холодновато  у  вас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 человеке   всё  должно  быть  прекрасно _ и  лицо, и одежда, и душа, и  мыс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риглашаем  учиться  на  юридический  факультет  по  следующим  специальностям _ правоведение,  правоохранительная  деятель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Причастия  и  деепричастия _ формы 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Ответ: б,в,г. Предложения  прост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темы «Сложноподчинённые  предлож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те необходимые знаки препинания, составьте схемы предложений, определите значение придаточ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  знал  бы  я  что так бывает… (Б.Пастерна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ридаточное  изъясни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с  парохода  время от времени  так  глубоко  зарывался  в  воду   что  брызги  долетали  до  меня. (В.П.Астаф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ридаточное  степ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становка учебной задачи.Углубление  пройденного  материала. Сложные  предложения с разными видами связ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 учи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 рассмотрели  различные  варианты связи  в сложносочинённых, сложноподчинённых и бессоюзных предложениях. Однако в художественной  речи, в текстах публицистического, научного, официально-делового стилей  часто  встречаются  предложения с разными видами связи. Рассмотрим таки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Анализ  предложений. Составление  схе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) Куда бы нас не бросила судьбин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  счастие  куда б не повело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сё  те  же  мы: нам  целый  мир чужбина;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ечество  нам Царское  Село.   (А.С.Пушкин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едложение сложное, с разными видами связи: сочинительной, подчинительной  и  бессоюзной; повествовательное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Русский  человек  так уверен  в  своей  силе  и  крепости, что он  не  прочь и поломать  себя: он  мало  занимается  своим  прошедшим    и  смело  глядит  вперёд. (И.С.Тургене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едложение сложное, с разными  видами связи: подчинительной  и  бессоюзной; повествовательное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3) Чем  шире  становился  Енисей, тем  положе  делались  берега,  утихало  течение, река  усмирялась, катила  воды  без  шума  и  суеты. (В.П.Астафье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едложение сложное, с разными  видами связи: подчинительной  и  бессоюзной; повествовательное)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4) Много  ветров  сушили  эту  землю  ветры-суховеи   и  калило  солнце, пока  она  не  стала  такой  крепкой, будто  схвачена  цементом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А.Платон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Предложение сложное, с разными  видами связи: сочинительной  и подчинительной;  повествовательное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) И  когда  от  пня  останется  лишь  одна  труха  и  сотрутся следы его с земли, там, в глубине, ещё  долго  будут  преть  корни родительницы-ели, отдавая  молодому  деревцу  последние  соки, сберегая  для  него  капельки  влаги, упавшие  с  травинок  и  листьев  земляники,  согревая  его  в  стужу  остатным  теплым  дыханием   прошедшей 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.П.Астафье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едложение сложное, с разными  видами связи: сочинительной  и подчинительной;  повествовательно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Первое  предложение комментирует  учитель, остальные – сами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бота  с  учебником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ор   теоретического  материала. П.18 (стр.109-110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унктуационных  правил (упр. 246 устно, упр.248 самостоят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тог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ложные  предложения  с  разными  видами  связ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(закрепление)                                     (2-й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углубить  представления  о  структуре  сложных предложений с разными  видами связи; развивать умение  схематически  представлять  предложение; прививать  навыки  анализа  текста; совершенствовать  орфографические  и  пунктуационные 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 уро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Лингвистическая  разминка. (Подготовка  к  ГИА, задание В 2, А 4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 словосочетания  со связью «управление»:</w:t>
      </w:r>
    </w:p>
    <w:p>
      <w:pPr>
        <w:pStyle w:val="Normal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оволен  успехами, б) управлять  автомобилем, в) читать  лёжа, г) характерные  черты, д) стена  из  кирпича.</w:t>
      </w:r>
    </w:p>
    <w:p>
      <w:pPr>
        <w:pStyle w:val="Normal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а,б,д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 нарушения  в  употреблении предлогов  с  существительными:</w:t>
      </w:r>
    </w:p>
    <w:p>
      <w:pPr>
        <w:pStyle w:val="Normal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истечение срока, б) благодаря  ходатайства, в) согласно  расписания, г) по  прибытию  поезда,  д) вопреки  всему.</w:t>
      </w:r>
    </w:p>
    <w:p>
      <w:pPr>
        <w:pStyle w:val="Normal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: б,в,г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упр. 248 (учащиеся выполняли на 1 уроке). Выборочное оценивание учащихся. Анализ  ошибок, допущенных  при выполнении упраж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торение теории П.1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нинги  заданий ГИА (В 9)  по сборнику  «Русский язык. Подготовка к ГИА – 2013». Под редакцией Н.А.Сени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 урока. Комментирование оценок за 2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 задание. П.18. упр. 252, выполнение тестов ГИ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21:00Z</dcterms:created>
  <dc:creator>Uzer</dc:creator>
  <dc:description/>
  <cp:keywords/>
  <dc:language>en-US</dc:language>
  <cp:lastModifiedBy>Uzer</cp:lastModifiedBy>
  <dcterms:modified xsi:type="dcterms:W3CDTF">2013-03-30T06:58:00Z</dcterms:modified>
  <cp:revision>3</cp:revision>
  <dc:subject/>
  <dc:title/>
</cp:coreProperties>
</file>