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 xml:space="preserve">              </w:t>
      </w:r>
      <w:r>
        <w:rPr>
          <w:b/>
          <w:sz w:val="28"/>
          <w:szCs w:val="28"/>
          <w:u w:val="single"/>
        </w:rPr>
        <w:t>Советы родителям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вайте детям посильные зад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влекая ребенка в трудовую деятельность, учитывайте возрастные и психологические особенности ребен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рабатывайте у него ответственность за выполненную работ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зывайте у него чувство удовлетворения за выполненное зада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ощряйте трудовые усилия своего ребен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заставляйте ребенка чувствовать себя младше, чем он есть на самом дел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юбите своего ребенка таким, каков он есть, не ставя в пример других детей его возраста, хвалите его за успехи и достижен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есь вместе с ребенком, станьте его союзником, а не противником или посторонним наблюдателе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Никогда не забывайте, что мы еще очень мало знаем о том, как ребенок превращается во взрослого человека. Есть множество тайн в развитии мозга и психики, которые пока не доступны нашему пониманию. Поэтому главной своей заповедью сделайте – </w:t>
      </w:r>
      <w:r>
        <w:rPr>
          <w:b/>
          <w:sz w:val="28"/>
          <w:szCs w:val="28"/>
        </w:rPr>
        <w:t>«не навред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ы родителям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вайте детям посильные задани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влекая ребенка в трудовую деятельность, учитывайте возрастные и психологические особенности ребен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рабатывайте у него ответственность за выполненную работ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зывайте у него чувство удовлетворения за выполненное зада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ощряйте трудовые усилия своего ребен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заставляйте ребенка чувствовать себя младше, чем он есть на самом дел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юбите своего ребенка таким, каков он есть, не ставя в пример других детей его возраста, хвалите его за успехи и достижен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есь вместе с ребенком, станьте его союзником, а не противником или посторонним наблюдателе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Никогда не забывайте, что мы еще очень мало знаем о том, как ребенок превращается во взрослого человека. Есть множество тайн в развитии мозга и психики, которые пока не доступны нашему пониманию. Поэтому главной своей заповедью сделайте – </w:t>
      </w:r>
      <w:r>
        <w:rPr>
          <w:b/>
          <w:sz w:val="28"/>
          <w:szCs w:val="28"/>
        </w:rPr>
        <w:t>«не навред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2:50:00Z</dcterms:created>
  <dc:creator>Пользователь</dc:creator>
  <dc:description/>
  <cp:keywords/>
  <dc:language>en-US</dc:language>
  <cp:lastModifiedBy>Пользователь</cp:lastModifiedBy>
  <dcterms:modified xsi:type="dcterms:W3CDTF">2011-10-15T13:03:00Z</dcterms:modified>
  <cp:revision>2</cp:revision>
  <dc:subject/>
  <dc:title>              Советы родителям</dc:title>
</cp:coreProperties>
</file>