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 В НАЧАЛЬНОЙ ШКОЛ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 Е.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 «Средняя общеобразовательная школа №53» г.Сарато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детей - это главная и основная тема для всего человечества. Здоровые дети – здоровое будущее. Здоровье определяется как состояние полного физического, психического и социального благополучия. Человеку, начиная с раннего детства, необходимо вести здоровый образ жизн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может сделать для здоровья школьников много больше, чем врач. Для этого необходимо соблюдать социально-гигиенические нормы в общеобразовательном процессе, проводить профилактические мероприятии по ведению здорового образа жизни, систематически проводить динамические паузы, физминутки, беседы о правильном отношении к своему здоровью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считают, что физкультуры достаточно для здоровья ребенка. Но это не так. Школа и семья должны помочь ребенку полюбить  свое здоровье, себя самого и самому оценить проблемы собственного здоровья. Для того, чтобы научить детей видеть проблемы собственного здоровья необходимо начать с формирования у учителей, учащихся и родителей культуры сохранения своего здоровья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часто на родительских собраниях обращаются к родителям с вопросом о том, как они относятся к здоровью своих детей, что делают для сохранения здоровья. Чаще родители не находят ответа на этот вопрос. В классе мы с ребятами проводят беседы на различные темы, связанные со здоровьем, участвуем в конкурсах «Здоровый образ жизни», «Я и спорт», «Полезное питание» и т.д. Проводим игры, конкурсы рисунков. В нашей школе была проведена проектная неделя «Мама, папа, я – здоровая семья», где мы приняли активное участие.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сего класса принимают для оздоровления организма кислородный коктейль. Кислород необходим для жизни каждого человека, ведь недостаток кислорода отрицательно сказывается на организме и ухудшает его работу. Кислородный коктейль повышает работоспособность, успокаивает нервную систему, усиливает физическую активность, стимулирует деятельность головного мозга, положительно воздействует на умственную деятельность, препятствует развитию всех видов болезней. Именно дети нуждаются в кислороде в первую очередь. В сложившейся экологической обстановке страдают в первую очередь дети. Кислородный коктейль решает многие вопросы по здоровьесбережению и помогает укрепить детский организм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03:00Z</dcterms:created>
  <dc:creator>директор</dc:creator>
  <dc:description/>
  <cp:keywords/>
  <dc:language>en-US</dc:language>
  <cp:lastModifiedBy>Светлана</cp:lastModifiedBy>
  <dcterms:modified xsi:type="dcterms:W3CDTF">2013-02-23T14:12:00Z</dcterms:modified>
  <cp:revision>3</cp:revision>
  <dc:subject/>
  <dc:title/>
</cp:coreProperties>
</file>