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эстетическое воспитание дошкольников в системе дополнительного образования в детском са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ль дополнительного образования в художественно-эстетическом развитии старших дошкольников.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чрезвычайно важен для овладения музыкальной культурой ребёнком. Именно в детстве формируются эталоны красоты, накапливается опыт деятельности от которого во многом зависит последующее музыкальное и общее развитие челове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ребёнка одна из важнейших задач сегодняшнего  дня, позволяющая реализовать возможности музыкального искусства в процессе становления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системе художественно- эстетического воспитания детей сегодня является дополнительное образование в ДОУ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ружки эстетического направления помогают привить художественный вкус, развивают музыкальный слух, обогащают музыкальные впечатления ребёнка, расширяют общий кругозор а так же практические умения и навыки, необходимые для музыкальной самостоятельной деятельности.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ашем детском саду на протяжении шести лет функционирует кружок «Юный музыкант», где дети получают элементарные навыки приёмов игры на аккордеоне. Этот вид деятельности вызывает у детей большой интерес, привлекает своим внешним видом, звучанием, открывает перед ребёнком новый мир звуков, помогает познать окружающую действительность с помощью выразительных свойств звука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ое назначение музицирования – это проявление и развитие музыкальных способностей ребёнка , эмоциональное отношение к процессу взаимодействия с музыкальным инструментом, интерес к исполнительской деятельности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формой учебно- воспитательной работы в этом направлении является индивидуальное занятие педагога с ребёнком. Главная задача обучения игре на аккордеоне – привить элементарные навыки музыцирования, способствовать развитию мелкой моторики пальцев, развивать музыкальный слух, память, усидчивость, внимание, расширять кругозор, приобщать к музыкальному творчеству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ся учебно – воспитательная работа включает в себя:   обучение элементарным приёмам игры на аккордеоне, постановка рук на инструменте, ведение меха, обучение музыкальной грамоте, развитие технических навыков  на материале упражнений, детских песен, попевок, а так же через игру в ансамбле с педагогом, другими детьми, подготовку несложных детских песен с целью исполнения их на отчётном концерте в конце учебного года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пешное освоение  программы  во многом зависит от хорошо продуманного индивидуального плана на каждого ребёнка.  План составляется на каждое полугодие. И содержит сведения об учебном  репертуаре, техническом развитии. И составляется исходя из индивидуальных возможностей детей.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ая опора в обучении детей игре на аккордеоне идет на активизацию слуха, внимание и усидчивость, а так же на развитие памяти и музыкальности, а знание нот звукоряда помогает ребёнку ориентироваться как во время игры, так  и при чтении нот с листа. Обучение ведётся индивидуально с каждым ребёнком, что  даёт возможность узнать интересы, особенности и наклонности дошкольника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разучиваемый материал, и материал для слушания, считаем необходимым,  показывать в своем исполнении на хорошем профессиональном уровн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течение учебного года ребёнок осваивает 10-12 различных по сложности и характеру пьес, технические упражнения, звукоряд. Вся работа строится на постепенности и поэтапности освоения  программного материала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жно выделить три этапа в обучении игре на аккордеоне это: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знакомление с особенностями строения и звучания аккордеона, приемы игры и звуко извлеч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воение исполнительских приёмов и навыков, работа по разучиванию упражнений, попевок, не сложных песен, изучение звукоряда в пределах октавы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Исполнение выученного материала индивидуально, в ансамбле с педагогом, выступление перед зрителями в конце учебного года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ольшое значение в обучении имеет подбор репертуара и методы работы с детьми. Репертуар должен быть доступным, понятным и не  сложным для того, чтобы ребёнок не потерял интерес к разучиваемому материалу, а методы и приёмы соответствовать интересам детей. Их индивидуальным и возрастным особенностям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м образом, благодаря систематическим занятиям, проводимым два раза в неделю у детей развивается музыкальный слух, улучшается  координация между слухом и голосом, расширяется диапазон, развивается музыкальная память, активизируется внимание, восприятие музыки становится более ярким. Всё это способствует интенсивному развитию ребёнка, благотворно сказывается на  его эмоциональном отношении к музыке в целом. Так большая часть детей обучающихся в кружке, продолжают своё обучение после детского сада в музыкальных школах города, доказывая тем самым необходимость и значимость таких занятий в дошкольном возраст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25:00Z</dcterms:created>
  <dc:creator>Admin</dc:creator>
  <dc:description/>
  <cp:keywords/>
  <dc:language>en-US</dc:language>
  <cp:lastModifiedBy>User</cp:lastModifiedBy>
  <dcterms:modified xsi:type="dcterms:W3CDTF">2012-09-12T11:59:00Z</dcterms:modified>
  <cp:revision>11</cp:revision>
  <dc:subject/>
  <dc:title/>
</cp:coreProperties>
</file>