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ткрытый урок по технологии                                                               в 4 «А» классе 21.10.13г.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: Е.С.Бело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ма: Народные художественные промысл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хломская рос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с традиционными народными промыслами России, выполнить орнамент в стиле хохломской росписи на изделии приготовленном своими руками (чашка) и готовом (петуш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народным промыс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знания о декоративном искусстве в жизни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редставление о приемах стилизации природных форм в бытовых вещ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навыки росписи по мотивам хохломских узо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конструктивность, целесообразность, вариативность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удование:                                                                                                           - презентация;                                                                                                                               - видеофильм;                                                                                                              - наглядные пособия;                                                                                                                    - бумага, гуашь, кисти, линейка, карандаш, 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верьте рабочее место и готовность к уро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Сообщение 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ема нашего урока «Хохломская роспись». Сегодня на уроке мы                  познакомимся с традиционным народным промыслом и приступим к работе            по изготовлению чашки из бум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 Беседа по теме урока сопровождается показом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м предстоит заготовить детали чашки, украшенной в стиле Хохломы и раскрасить петушка.                                                                      «Золотая хохлома»- очень известный промысел. Деревянную посуду из липы грунтовали глиной, потом натирали серебристым порошком. Смахивали пылинки и по блестящей поверхности делали роспись. Узор покрывали олифой и ставили в горячую печь - так появлялся золотой цвет. (слайд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изделий Хохломы характерно сочетание красного и черного цвета с золотистым. Главный мотив хохломской росписи – травка (узор из тонких стеблей, цветов и ягод). Кроме растительных узоров, мастера любят изображать рыб, птиц и особенно – петухов. Ими украшают посуду, панно, детскую мебель. Все элементы орнамента выполняются в ритмической последовательности. (слайд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ногда можно увидеть золотые листья на черном или красном фоне. Этот прием называют- «под фон». Красный и черный рисунок на золотом фоне – «верховая» роспись. Золотая хохлома – это огненные краски узоров, которые складываются из разнообразных завитков трав, цветов и ягод и восхищают нас своей торжественной красотой, богатством фантазии. Хохлома всегда роскошна, наполнена радостным светом и по – праздничному красочна. (слайд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нирование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Сначала сделаем разметку чашки по чертежу на доске. Затем будем расписывать заготовки в стиле хохломской роспис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прежде чем приступить к работе, хочу проверить, как вы меня слуша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з какого дерева изготавливали посуду под роспис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рошком какого цвета натирали посуду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им образом появлялся золотой цвет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является главным мотивом хохломской роспис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з каких элементов выполняют мотив «травка2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еще часто изображает художник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лодцы! А сейчас посмотрите как выполняют элементы хохломской росписи. (слайд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вторим последовательность выполнения работ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зметить по чертежу основу чашк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списать по мотивам хохломских узоров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добрать узор для росписи петушк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списать петуш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 Практическая часть. Выполнение и роспись изделий по намечен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помните правила чертежно-измерительной грамоты. Приступайте к             самостоятельной работе. Не забывайте правила техники безопасности при работе с ножницами. Вырезав деталь, распишите ее мотивами хохломских узоров. Посмотрите фрагмент фильма, где мастер расписывает изделие. После росписи чашки приступайте к росписи пе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авка и обсуждение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выставляют свои работы и обсуждают их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ивают работы вместе с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ему научились, что нового узнали на уро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Уберите  рабочее место. Молодцы! Все работали очень хорош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31:00Z</dcterms:created>
  <dc:creator>Елена</dc:creator>
  <dc:description/>
  <cp:keywords/>
  <dc:language>en-US</dc:language>
  <cp:lastModifiedBy>Светлана</cp:lastModifiedBy>
  <dcterms:modified xsi:type="dcterms:W3CDTF">2013-02-23T14:13:00Z</dcterms:modified>
  <cp:revision>7</cp:revision>
  <dc:subject/>
  <dc:title>Урок технологии в 4 «А» классе</dc:title>
</cp:coreProperties>
</file>