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34" w:leader="none"/>
          <w:tab w:val="left" w:pos="7503" w:leader="none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и молодёжной политики администрации Арзамас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34" w:leader="none"/>
          <w:tab w:val="left" w:pos="7503" w:leader="none"/>
          <w:tab w:val="left" w:pos="86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Большетумановская средняя общеобразовательная школа</w:t>
      </w:r>
    </w:p>
    <w:p>
      <w:pPr>
        <w:pStyle w:val="Normal"/>
        <w:tabs>
          <w:tab w:val="clear" w:pos="708"/>
          <w:tab w:val="left" w:pos="2534" w:leader="none"/>
          <w:tab w:val="left" w:pos="7503" w:leader="none"/>
          <w:tab w:val="left" w:pos="8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34" w:leader="none"/>
          <w:tab w:val="left" w:pos="7503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4" w:leader="none"/>
          <w:tab w:val="left" w:pos="7503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4" w:leader="none"/>
          <w:tab w:val="left" w:pos="7503" w:leader="none"/>
          <w:tab w:val="left" w:pos="864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34" w:leader="none"/>
          <w:tab w:val="left" w:pos="7503" w:leader="none"/>
          <w:tab w:val="left" w:pos="8640" w:leader="none"/>
        </w:tabs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следовательская работа.</w:t>
      </w:r>
    </w:p>
    <w:p>
      <w:pPr>
        <w:pStyle w:val="Normal"/>
        <w:tabs>
          <w:tab w:val="clear" w:pos="708"/>
          <w:tab w:val="left" w:pos="2534" w:leader="none"/>
          <w:tab w:val="left" w:pos="7503" w:leader="none"/>
          <w:tab w:val="left" w:pos="86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534" w:leader="none"/>
          <w:tab w:val="left" w:pos="7503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4" w:leader="none"/>
          <w:tab w:val="left" w:pos="7503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4" w:leader="none"/>
          <w:tab w:val="left" w:pos="7503" w:leader="none"/>
          <w:tab w:val="left" w:pos="864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34" w:leader="none"/>
          <w:tab w:val="left" w:pos="7503" w:leader="none"/>
          <w:tab w:val="left" w:pos="8640" w:leader="none"/>
        </w:tabs>
        <w:jc w:val="center"/>
        <w:outlineLvl w:val="0"/>
        <w:rPr>
          <w:sz w:val="56"/>
          <w:szCs w:val="56"/>
        </w:rPr>
      </w:pPr>
      <w:r>
        <w:rPr>
          <w:sz w:val="56"/>
          <w:szCs w:val="56"/>
        </w:rPr>
        <w:t xml:space="preserve">Туфелька!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34" w:leader="none"/>
          <w:tab w:val="left" w:pos="7503" w:leader="none"/>
          <w:tab w:val="left" w:pos="8640" w:leader="none"/>
        </w:tabs>
        <w:jc w:val="center"/>
        <w:outlineLvl w:val="0"/>
        <w:rPr>
          <w:sz w:val="56"/>
          <w:szCs w:val="56"/>
        </w:rPr>
      </w:pPr>
      <w:r>
        <w:rPr>
          <w:sz w:val="56"/>
          <w:szCs w:val="56"/>
        </w:rPr>
        <w:t>Но не для Золушки.</w:t>
      </w:r>
    </w:p>
    <w:p>
      <w:pPr>
        <w:pStyle w:val="Normal"/>
        <w:tabs>
          <w:tab w:val="clear" w:pos="708"/>
          <w:tab w:val="left" w:pos="2534" w:leader="none"/>
          <w:tab w:val="left" w:pos="7503" w:leader="none"/>
          <w:tab w:val="left" w:pos="8640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2534" w:leader="none"/>
          <w:tab w:val="left" w:pos="7503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4" w:leader="none"/>
          <w:tab w:val="left" w:pos="7503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4" w:leader="none"/>
          <w:tab w:val="left" w:pos="7503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4" w:leader="none"/>
          <w:tab w:val="left" w:pos="7503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4" w:leader="none"/>
          <w:tab w:val="left" w:pos="7503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4" w:leader="none"/>
          <w:tab w:val="left" w:pos="7503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4" w:leader="none"/>
          <w:tab w:val="left" w:pos="7503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4" w:leader="none"/>
          <w:tab w:val="left" w:pos="7503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4" w:leader="none"/>
          <w:tab w:val="left" w:pos="7503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4" w:leader="none"/>
          <w:tab w:val="left" w:pos="4860" w:leader="none"/>
          <w:tab w:val="left" w:pos="5040" w:leader="none"/>
          <w:tab w:val="left" w:pos="7503" w:leader="none"/>
          <w:tab w:val="left" w:pos="86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Номинация:</w:t>
      </w:r>
      <w:r>
        <w:rPr>
          <w:b/>
          <w:sz w:val="28"/>
          <w:szCs w:val="28"/>
        </w:rPr>
        <w:t xml:space="preserve"> биолог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34" w:leader="none"/>
          <w:tab w:val="left" w:pos="4860" w:leader="none"/>
          <w:tab w:val="left" w:pos="5040" w:leader="none"/>
          <w:tab w:val="left" w:pos="7503" w:leader="none"/>
          <w:tab w:val="left" w:pos="8640" w:leader="none"/>
        </w:tabs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аботу выполнила</w:t>
      </w:r>
    </w:p>
    <w:p>
      <w:pPr>
        <w:pStyle w:val="Normal"/>
        <w:tabs>
          <w:tab w:val="clear" w:pos="708"/>
          <w:tab w:val="left" w:pos="2534" w:leader="none"/>
          <w:tab w:val="left" w:pos="4860" w:leader="none"/>
          <w:tab w:val="left" w:pos="5040" w:leader="none"/>
          <w:tab w:val="left" w:pos="7503" w:leader="none"/>
          <w:tab w:val="left" w:pos="86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ченица 4 клас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34" w:leader="none"/>
          <w:tab w:val="left" w:pos="4860" w:leader="none"/>
          <w:tab w:val="left" w:pos="5040" w:leader="none"/>
          <w:tab w:val="left" w:pos="7503" w:leader="none"/>
          <w:tab w:val="left" w:pos="8640" w:leader="none"/>
        </w:tabs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Лифаненко Дарь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34" w:leader="none"/>
          <w:tab w:val="left" w:pos="4860" w:leader="none"/>
          <w:tab w:val="left" w:pos="5040" w:leader="none"/>
          <w:tab w:val="left" w:pos="7503" w:leader="none"/>
          <w:tab w:val="left" w:pos="8640" w:leader="none"/>
        </w:tabs>
        <w:spacing w:lineRule="auto" w:line="36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уководитель: </w:t>
      </w:r>
      <w:r>
        <w:rPr>
          <w:b/>
          <w:sz w:val="28"/>
          <w:szCs w:val="28"/>
        </w:rPr>
        <w:t>Лобанова В.В.</w:t>
      </w:r>
    </w:p>
    <w:p>
      <w:pPr>
        <w:pStyle w:val="Normal"/>
        <w:tabs>
          <w:tab w:val="clear" w:pos="708"/>
          <w:tab w:val="left" w:pos="2534" w:leader="none"/>
          <w:tab w:val="left" w:pos="7503" w:leader="none"/>
          <w:tab w:val="left" w:pos="86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2007 – 2008 г.</w:t>
      </w:r>
    </w:p>
    <w:p>
      <w:pPr>
        <w:pStyle w:val="Normal"/>
        <w:numPr>
          <w:ilvl w:val="0"/>
          <w:numId w:val="0"/>
        </w:numPr>
        <w:ind w:right="459" w:hanging="0"/>
        <w:jc w:val="center"/>
        <w:outlineLvl w:val="0"/>
        <w:rPr/>
      </w:pPr>
      <w:r>
        <w:rPr>
          <w:b/>
          <w:sz w:val="28"/>
          <w:szCs w:val="28"/>
        </w:rPr>
        <w:t xml:space="preserve">В Оргкомитет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Регионального конкурса исследовательских работ и проектов дошкольников и младших школьников</w:t>
      </w:r>
    </w:p>
    <w:p>
      <w:pPr>
        <w:pStyle w:val="Normal"/>
        <w:numPr>
          <w:ilvl w:val="0"/>
          <w:numId w:val="0"/>
        </w:numPr>
        <w:ind w:right="459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Я – ИССЛЕДОВАТЕЛЬ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РАТКОЕ ОПИСАНИЕ</w:t>
      </w:r>
      <w:r>
        <w:rPr>
          <w:sz w:val="28"/>
          <w:szCs w:val="28"/>
        </w:rPr>
        <w:t xml:space="preserve"> исследовательской работы:</w:t>
      </w:r>
    </w:p>
    <w:tbl>
      <w:tblPr>
        <w:tblW w:w="10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6030"/>
      </w:tblGrid>
      <w:tr>
        <w:trPr>
          <w:trHeight w:val="140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фелька! Но не для Золушки.</w:t>
            </w:r>
          </w:p>
        </w:tc>
      </w:tr>
      <w:tr>
        <w:trPr>
          <w:trHeight w:val="134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 автором (ФИО)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фаненко Дарья Васильевна</w:t>
            </w:r>
          </w:p>
        </w:tc>
      </w:tr>
      <w:tr>
        <w:trPr>
          <w:trHeight w:val="134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уководством (ФИО)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нова Валентина Владимировна</w:t>
            </w:r>
          </w:p>
        </w:tc>
      </w:tr>
      <w:tr>
        <w:trPr>
          <w:trHeight w:val="407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 работа посвящена изучению: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ам разведения инфузорий – туфелек, происхождению её названи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ю за её движением. </w:t>
            </w:r>
          </w:p>
        </w:tc>
      </w:tr>
      <w:tr>
        <w:trPr>
          <w:trHeight w:val="269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у вас возник интерес к это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е, вопросу?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возник после рассматривания в микроскоп капелек грязной воды.</w:t>
            </w:r>
          </w:p>
        </w:tc>
      </w:tr>
      <w:tr>
        <w:trPr>
          <w:trHeight w:val="275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вы искали информацию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ответа  на этот вопрос?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пециальной литературы, учебника «Общая биология»,  собственных наблюдений.</w:t>
            </w:r>
          </w:p>
        </w:tc>
      </w:tr>
      <w:tr>
        <w:trPr>
          <w:trHeight w:val="407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гипотезы выдвигали?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узория – туфелька живёт в стоячей воде,  своё название получила от формы тела, которая напоминает дамскую туфельку.</w:t>
            </w:r>
          </w:p>
        </w:tc>
      </w:tr>
      <w:tr>
        <w:trPr>
          <w:trHeight w:val="682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ли ли вы следующие (или другие методы) исследован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рки своих гипотез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i/>
                <w:sz w:val="28"/>
                <w:szCs w:val="28"/>
              </w:rPr>
              <w:t>Опросы</w:t>
            </w:r>
            <w:r>
              <w:rPr>
                <w:sz w:val="28"/>
                <w:szCs w:val="28"/>
              </w:rPr>
              <w:t xml:space="preserve"> (кого и о чём в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прашивали):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прашивала у мамы как можно рассмотреть инфузорию – туфельку, как можно её вырастить.</w:t>
            </w:r>
          </w:p>
        </w:tc>
      </w:tr>
      <w:tr>
        <w:trPr>
          <w:trHeight w:val="275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блюдения (за кем (чем) в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блюдали):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аблюдала за её движением и размножением в  микроскоп.</w:t>
            </w:r>
          </w:p>
        </w:tc>
      </w:tr>
      <w:tr>
        <w:trPr>
          <w:trHeight w:val="542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ксперименты: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аблюдала в микроскоп за капелькой чистой воды и капелькой, специально подготовленной воды, в которой выращивалась инфузория – туфелька.</w:t>
            </w:r>
          </w:p>
        </w:tc>
      </w:tr>
      <w:tr>
        <w:trPr>
          <w:trHeight w:val="275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угие методы (укажите, как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менно)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обобщали полученные данные: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фотографировали всё, что видели в микроскоп, также я сделала рисунки, того, что видела и читала об инфузории.</w:t>
            </w:r>
          </w:p>
        </w:tc>
      </w:tr>
      <w:tr>
        <w:trPr>
          <w:trHeight w:val="407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каким выводам вы пришли: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доказала себе, что инфузория есть, она живёт, питается, размножается, сама является пищей и её можно вырастить в домашних условиях.</w:t>
            </w:r>
          </w:p>
        </w:tc>
      </w:tr>
      <w:tr>
        <w:trPr>
          <w:trHeight w:val="1974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оформления результат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  вы использовал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ажите, как именно вы собираетесь представить свою работы на финале Конкурса (например: схемы, рисунки, макеты, фотографии, другое…)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и</w:t>
            </w:r>
          </w:p>
        </w:tc>
      </w:tr>
      <w:tr>
        <w:trPr>
          <w:trHeight w:val="61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выступления на Конкурс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5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 в виде (например, доклада, компьютерной презентации, напечатан в виде брошюры или книжки, другое…)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с использованием компьютерной презентации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«___ « ________________ 2008 г.                                 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подпись участни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веде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Теоретическая часть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2.1 Общие сведения об инфузории – туфель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актическая ча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 Выращивание инфузории – туфельки в домашних условиях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3.2. Рассматривание инфузории – туфельки в микроскоп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Заключе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Литерату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сследования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ращивание и рассматривание инфузории – туфельки в домашних услови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исследова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растить инфузорию – туфельку в домашних условия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фиксировать свои наблюдения на фотографиях, в своих рисунк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к исследованию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кроскоп, предметное стекло, подготовленная к исследованию вода с инфузори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 исследования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Инфузория – туфель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проведения исследова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бор информ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Обзор литератур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ыращивание инфузор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Рассматривание инфузории под микроскопо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Мои выводы.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веден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Меня зовут Лифаненко Даша. Я ученица 4 класса  Большетумановской СОШ. Я люблю читать, кататься на коньках, играть на фортепьяно и искать ответы на интересующие меня вопросы. Когда я была маленькой, то я очень любила ходить по лужам. Мама всегда мне говорила «пугалку», что в лужах живут различные червячки, вот попадут они в сапог и укусят. Я маму слушала, но почему – то мне не совсем в это верилось. Меня интересовало, а почему их не видно. Мне объясняли, что они очень маленьк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как же мне их увиде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Нужно  большое увеличительное стекло или микроскоп. Этого у нас дома нет, и если тебе очень интересно, тогда надо спросить у учителя биологии, чтобы нам помогла с микроскопом. Нам пошли  навстречу и вот, наконец, у нас микроскоп. Я решила рассмотреть капельку воды из – под крана  под микроскопом, но  ничего не увидела. Моя мама предложила мне взять грязную воду. Пипеткой я положила каплю грязной воды на предметное стёклышко и рассмотрела её под микроскопом, там была неприятно – страшная картина: шевелились мелкие червячки разной формы и размеров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т я и убедилась, что в грязной воде действительно живут неприятные суще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давать микроскоп  пока не хотелось. Я начала расспрашивать маму, что можно ещё рассмотреть в микроскоп. Мама предложила мне познакомиться с инфузорией – туфель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Инфузория – туфелька! Какое интересное название! А почему туфелька? Где она живёт, откуда происходи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эти вопросы возникали у меня один за другим. Тогда я обратилась к специальной литературе и в общей биологии нашла первые ответы на интересующие вопрос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Теоретическая час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Я прочитала, что инфузория – туфелька обитает почти в каждом водоёме со стоячей водой, особенно с опавшей листвой и гниющими органическими веществами, где она питается размножающимися там бактериями. Инфузория – туфелька относится  к простейшим организмам. Своё название  «инфузория – туфелька» получила от формы тела, которая напоминает дамскую туфельку. Двигаясь в воде, инфузория – туфелька способна делиться, то есть размножаться. Она живая! А ещё я узнала, что она является пищей для личинок рыб,  и её разводят в рыбоводческих хозяйств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Я так захотела её увидеть, рассмотреть. Раз её выращивают для кормления рыб, значит, и я смогу её вырасти. Но как? Вот ещё один вопрос встал передо мной. Я обратилась к своему учителю, которая посоветовала обратиться к учителю биологии. Мне рассказали, как можно вырастить инфузорию – туфельку в домашних условиях и я занялась эт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актическая час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Я узнала несколько способов разведения инфузорий. В домашних условиях  использовала два способа разведения инфузорий -  туфелек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Две литровые баночки  я заполнила водой. В одну положила кусочек моркови, в другую сенную труху и поставила в тёплое светлое  место, накрыв баночки стеклом. Через некоторое время, примерно через 3 – 5 дней, на поверхности воды я увидела белую плёнку. Я взяла её пипеткой  и положила на предметное стёклышко, затем навела микроскоп и стала рассматривать. В микроскоп я увидела скопление тёмных и белых точек продолговатой формы, которые хаотично двигались в воде. В одном микроскопе я увидела тёмные скопления, и мне объяснили, что это ядра инфузории – туфельки. Всё, что я увидела, я зафиксировала на съёмке фотоаппарата. В более сильном микроскопе, я увидела быстро двигающихся инфузорий, что их нельзя было сфотографировать и мне пришлось только их зарисовать. Под микроскопом я чётко увидела скопления, напоминающие подошву туфелек. Так вот она, какая инфузория, и вот почему «туфелька». «Туфелька», но не для Золушки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Заключе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 В ходе своей исследовательской работы я познакомилась со способами разведения инфузорий – туфелек, научилась их выращивать в воде в домашних условиях. При помощи микроскопа я смогла наблюдать её и поняла, что она есть, живёт, питается, размножается и сама является пищ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Эти знания, приобретённые мной в ходе исследований, пригодятся в дальнейшем при изучении биологии в старших классах. Кроме того, я всех одноклассников познакомила с тем, что находится в грязной воде,  и мы все сейчас соблюдаем гигиену ру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Tahoma" w:ascii="Tahoma" w:hAnsi="Tahoma"/>
          <w:color w:val="666666"/>
          <w:sz w:val="28"/>
          <w:szCs w:val="28"/>
        </w:rPr>
        <w:br/>
        <w:t xml:space="preserve"> </w:t>
        <w:br/>
        <w:t xml:space="preserve"> </w:t>
        <w:br/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Borders w:display="allPages" w:offsetFrom="text">
        <w:top w:val="double" w:sz="24" w:space="24" w:color="000000"/>
        <w:left w:val="double" w:sz="24" w:space="30" w:color="000000"/>
        <w:bottom w:val="double" w:sz="24" w:space="24" w:color="000000"/>
        <w:right w:val="double" w:sz="24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6:31:00Z</dcterms:created>
  <dc:creator>uzer</dc:creator>
  <dc:description/>
  <cp:keywords/>
  <dc:language>en-US</dc:language>
  <cp:lastModifiedBy>SAV</cp:lastModifiedBy>
  <cp:lastPrinted>2008-02-03T11:02:00Z</cp:lastPrinted>
  <dcterms:modified xsi:type="dcterms:W3CDTF">2008-03-24T17:30:00Z</dcterms:modified>
  <cp:revision>18</cp:revision>
  <dc:subject/>
  <dc:title>МОУ Большетумановская средняя общеобразовательная школа</dc:title>
</cp:coreProperties>
</file>