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sz w:val="36"/>
          <w:szCs w:val="36"/>
        </w:rPr>
      </w:pPr>
      <w:r>
        <w:rPr>
          <w:sz w:val="36"/>
          <w:szCs w:val="36"/>
        </w:rPr>
        <w:t>Урок по английскому языку в 3-ем классе.</w:t>
      </w:r>
    </w:p>
    <w:p>
      <w:pPr>
        <w:pStyle w:val="Style16"/>
        <w:keepNext w:val="true"/>
        <w:rPr>
          <w:sz w:val="36"/>
          <w:szCs w:val="36"/>
        </w:rPr>
      </w:pPr>
      <w:r>
        <w:rPr>
          <w:sz w:val="36"/>
          <w:szCs w:val="36"/>
        </w:rPr>
        <w:t>Латышевой Т.В. УМК &lt;Enjoy English&gt; Биболетовой М.З.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keepNext w:val="true"/>
        <w:rPr/>
      </w:pPr>
      <w:r>
        <w:rPr>
          <w:b w:val="false"/>
          <w:sz w:val="28"/>
          <w:szCs w:val="28"/>
        </w:rPr>
        <w:t>Тема урока: &lt; Сезоны. Названия месяцев.&gt;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урока: формирование грамматических навыков.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чи урока: 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/>
      </w:pPr>
      <w:r>
        <w:rPr>
          <w:b w:val="false"/>
          <w:sz w:val="28"/>
          <w:szCs w:val="28"/>
          <w:u w:val="single"/>
        </w:rPr>
        <w:t>Предметные</w:t>
      </w:r>
      <w:r>
        <w:rPr>
          <w:b w:val="false"/>
          <w:sz w:val="28"/>
          <w:szCs w:val="28"/>
        </w:rPr>
        <w:t>: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введение и первичное закрепление лексики по теме, закрепление лексики предыдущего урока;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учить вести диалог-расспрос о временах года;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закрепление грамматики: Present Simple.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/>
      </w:pPr>
      <w:r>
        <w:rPr>
          <w:b w:val="false"/>
          <w:sz w:val="28"/>
          <w:szCs w:val="28"/>
          <w:u w:val="single"/>
        </w:rPr>
        <w:t>Метапредметные</w:t>
      </w:r>
      <w:r>
        <w:rPr>
          <w:b w:val="false"/>
          <w:sz w:val="28"/>
          <w:szCs w:val="28"/>
        </w:rPr>
        <w:t>: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/>
      </w:pPr>
      <w:r>
        <w:rPr>
          <w:b w:val="false"/>
          <w:sz w:val="28"/>
          <w:szCs w:val="28"/>
        </w:rPr>
        <w:t>-способствовать формированию умения работать в паре, воспитывать чувство товарищества;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пособствовать формированию у учащихся чувства любви к природе родного края;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акцентировать внимание учащихся на контроле и самоконтроле.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рудование: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Интерактивная доска, диск с обучающей компьютерной программой</w:t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Карточки с картинками с изображением времен года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2807"/>
      </w:tblGrid>
      <w:tr>
        <w:trPr>
          <w:trHeight w:val="5377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ood morning, students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e to meet you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poem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ning is come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Night is away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se with the sun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welcome the d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Сообщение темы и задач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азать детям картинки с временами года. Они называют слова, изученные на предыдущем уро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Today we are going to study months. We will listen to dialogues. And we will speak about the season you like bes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Рече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имнастик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pring is gre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ummer is brigh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Autumn is yellow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Win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hit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делить учащихся на  4 группы и предложить им подобрать слова подходящие к конкретному сезону:</w:t>
            </w:r>
            <w:r>
              <w:rPr>
                <w:sz w:val="28"/>
                <w:szCs w:val="28"/>
                <w:lang w:val="en-US"/>
              </w:rPr>
              <w:t>gree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warm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bike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ru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Работа с интерактивной до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читать задание.(Рис.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доске изображение  разных времен года. В соответствии со звучащим диалогом надо найти нужную картинку и щелкнуть на нее. (Рис.2) Если задание выполнено правильно, картинка оживает и можно переходить к следующему зад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доске изображение различных видов деятельности в разные сезоны. Надо найти картинку в соответствии со звучащим диалогом. (Рис.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ставить пропущенные слова в диалог (Рис.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Составление своего диало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ьзуя прослушанный диалог,  учащиеся создают свой и разыгрывают его в пара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-  Do you like….?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- Yes, I do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- Why do you like summer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- I can ride a bike, …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8"/>
                <w:szCs w:val="28"/>
              </w:rPr>
              <w:t>Физкультминутка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Hands up, hands dow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Hands on hips and sit dow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tand up, hop, hop, hop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Clap, clap, clap stop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eet apart, feet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eet apart, feet toge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Hands to the side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B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ft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b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gh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7.Работа с интерактивной доской.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экране доски названия месяцев распределенные по сезонам.  (Рис.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ащиеся за диктором повторяют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полняем упражнение на закрепление лекс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экране названия времен года и месяцев. Надо распределить все месяцы по временам года и зачитать. (Рис.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писать названия  месяцев в слов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звать месяцы, похожие по звучанию на русс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звать месяцы в алфавит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Итог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итель спрашивает, что нового учащиеся узнал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ащиеся оценивают работу своих товарищей при составлении диа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читель оценивает работу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43 у.1,3 в рабочей тетради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полагание (постановка  учебных зада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нтереса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ой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работать в парах. Полнота и точность выражения своих мыслей в соответствии с задачами коммуник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овых зн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.Анализ, об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пользоватьс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арем. Поиск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ценивать работу товарища и сво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 Скринш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, Рис.2, Рис.3, Рис.4, Рис.5, Рис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95900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99075" cy="397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690" cy="400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5445" cy="405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54320" cy="4031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48605" cy="397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9:00Z</dcterms:created>
  <dc:creator>Дача</dc:creator>
  <dc:description/>
  <cp:keywords/>
  <dc:language>en-US</dc:language>
  <cp:lastModifiedBy>Мама</cp:lastModifiedBy>
  <cp:lastPrinted>2013-01-30T12:16:00Z</cp:lastPrinted>
  <dcterms:modified xsi:type="dcterms:W3CDTF">2013-01-30T09:17:00Z</dcterms:modified>
  <cp:revision>7</cp:revision>
  <dc:subject/>
  <dc:title>Ход урока</dc:title>
</cp:coreProperties>
</file>