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рок русского языка в 4-м классе по тем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"Развитие умения определять спряжение глаголов по неопределенной форме" (Бунеев Р.Н., Бунеева Е.В., Пронина О.В. Русский язык. Учебник для 4-го класса.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я нового способа действ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определять спряжение  глаголов по неопределенной фор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учащихся определять спряжения глаголов с безударным окончанием по алгорит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урока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 самоконтроля, воспитание самостоятельности, творческой активности учащихся; уважение к самому себе; умения прислушиваться к мнению друг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ка с записью темы урока,  карточки, презентаци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 у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. Языковая размин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ь  ать  ять  уть  ет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ы написали? (сочетания букв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 какой части речи пойдет разговор на урок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называются глаголы на ить, ать, ять и др.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вы знаете о неопределенной форме глагол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вы встречаете эти  сочетания? (в глаголах, которые отвечают на вопросы что делать?  что сделать?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II. Письменный опрос.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ишите  слова, которыми можно закончить следующие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мена существительные склоняются, а глаголы …  (спрягаютс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пряжение – это изменение глагола  по числам и  по … (лица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  Определить спряжение легко, если окончание глагола  …  (ударно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 В окончаниях глаголов 2-го лица ед.числа посл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ш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ишется …  (ь)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 Глаголы в неопределенной форме имеют суффиксы 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ез меня предметы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шь названь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 приду – все в  действие приде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тит раке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и строят зд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ут сад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хлеб в полях раст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Сообщение темы и цели урока.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Работа со словами, записанными на доск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принос_м 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л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принос_т  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л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ю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чита_м  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л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слыш_т  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ли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?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на слух определить. Какое спряжение у глаголов с безударными окончаниями? (Сложно, не получается).</w:t>
      </w:r>
      <w:r>
        <w:rPr/>
        <w:t xml:space="preserve">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 спряжение глагола поможет глагольный  суффикс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бота по учебнику с.71, упр. 254. (по заданию упражне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Составление  план рассуждения. 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равильно написать безударное личное окончание глагола, надо знать его спряжение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ончаниях глаголов I спряжения пишем гласную –е, в окончаниях глаголов II спряжения пишем гласную и.</w:t>
        <w:br/>
        <w:t>– Чтобы определить спряжение глагола нужно его поставить в неопределенную форму.</w:t>
        <w:br/>
        <w:t>– Глаголы, которые в н.ф. оканчиваются на ить,относятся ко 2 спр.</w:t>
        <w:br/>
        <w:t>– Глаголы, которые в н.ф. оканчиваются на ать, ять,ыть, оть, уть, еть – 1 спряжения.</w:t>
        <w:br/>
        <w:t xml:space="preserve"> 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Развитие орфографических умений.  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пользуя алгоритм,  определите, какую гласную писать в безударном личном окончании глагола  (работа по карточкам, взаимопроверк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ашать – 2 л.мн. ч. – украшаете 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делать – 1 л.мн.ч. – делаем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рисовать – 2 л.ед.ч. – рисуеш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узнать – 3 л.ед.ч. – узнает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прикоснуть – 3 л.ед.ч. – прикоснет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наносить – 3 л.мн.ч. – наносят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закалить – 2 л.мн.ч. – закалите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. 2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выполняется на дос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. 25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амостоятельно по заданию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Итог урока.  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занимались на уроке?</w:t>
        <w:br/>
        <w:t>– Как правильно написать безударное личное окончание глагола?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. Домашнее задание.  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Упр. 257, с. 73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Выучить правило на с. 72, запомнить алгоритм определения спряжения глаголов с безударными личными окончаниями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635</wp:posOffset>
                </wp:positionV>
                <wp:extent cx="1159510" cy="246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589"/>
                              <w:gridCol w:w="23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.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94.4pt;mso-wrap-distance-left:0pt;mso-wrap-distance-right:9pt;mso-wrap-distance-top:0pt;mso-wrap-distance-bottom:0pt;margin-top:0.05pt;mso-position-vertical-relative:text;margin-left:-5.95pt;mso-position-horizontal-relative:text">
                <v:fill opacity="0f"/>
                <v:textbox inset="0in,0in,0in,0in">
                  <w:txbxContent>
                    <w:tbl>
                      <w:tblPr>
                        <w:tblW w:w="1826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589"/>
                        <w:gridCol w:w="23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.</w:t>
                            </w:r>
                          </w:p>
                        </w:tc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шать – 2 л.мн. 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елать – 1 л.мн.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исовать – 2 л.ед.ч. –  </w:t>
            </w:r>
          </w:p>
          <w:p>
            <w:pPr>
              <w:pStyle w:val="Normal"/>
              <w:rPr/>
            </w:pPr>
            <w:r>
              <w:rPr/>
              <w:t xml:space="preserve">узнать – 3 л.ед.ч. –  </w:t>
            </w:r>
          </w:p>
          <w:p>
            <w:pPr>
              <w:pStyle w:val="Normal"/>
              <w:rPr/>
            </w:pPr>
            <w:r>
              <w:rPr/>
              <w:t xml:space="preserve">прикоснуть – 3 л.ед.ч. –  </w:t>
            </w:r>
          </w:p>
          <w:p>
            <w:pPr>
              <w:pStyle w:val="Normal"/>
              <w:rPr/>
            </w:pPr>
            <w:r>
              <w:rPr/>
              <w:t xml:space="preserve">наносить – 3 л.мн.ч. –  </w:t>
            </w:r>
          </w:p>
          <w:p>
            <w:pPr>
              <w:pStyle w:val="Normal"/>
              <w:rPr/>
            </w:pPr>
            <w:r>
              <w:rPr/>
              <w:t xml:space="preserve">закалить – 2 л.мн.ч. –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шать – 2 л.мн. 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елать – 1 л.мн.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исовать – 2 л.ед.ч. –  </w:t>
            </w:r>
          </w:p>
          <w:p>
            <w:pPr>
              <w:pStyle w:val="Normal"/>
              <w:rPr/>
            </w:pPr>
            <w:r>
              <w:rPr/>
              <w:t xml:space="preserve">узнать – 3 л.ед.ч. –  </w:t>
            </w:r>
          </w:p>
          <w:p>
            <w:pPr>
              <w:pStyle w:val="Normal"/>
              <w:rPr/>
            </w:pPr>
            <w:r>
              <w:rPr/>
              <w:t xml:space="preserve">прикоснуть – 3 л.ед.ч. –  </w:t>
            </w:r>
          </w:p>
          <w:p>
            <w:pPr>
              <w:pStyle w:val="Normal"/>
              <w:rPr/>
            </w:pPr>
            <w:r>
              <w:rPr/>
              <w:t xml:space="preserve">наносить – 3 л.мн.ч. –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алить – 2 л.мн.ч. –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шать – 2 л.мн. 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елать – 1 л.мн.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исовать – 2 л.ед.ч. –  </w:t>
            </w:r>
          </w:p>
          <w:p>
            <w:pPr>
              <w:pStyle w:val="Normal"/>
              <w:rPr/>
            </w:pPr>
            <w:r>
              <w:rPr/>
              <w:t xml:space="preserve">узнать – 3 л.ед.ч. –  </w:t>
            </w:r>
          </w:p>
          <w:p>
            <w:pPr>
              <w:pStyle w:val="Normal"/>
              <w:rPr/>
            </w:pPr>
            <w:r>
              <w:rPr/>
              <w:t xml:space="preserve">прикоснуть – 3 л.ед.ч. –  </w:t>
            </w:r>
          </w:p>
          <w:p>
            <w:pPr>
              <w:pStyle w:val="Normal"/>
              <w:rPr/>
            </w:pPr>
            <w:r>
              <w:rPr/>
              <w:t xml:space="preserve">наносить – 3 л.мн.ч. –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алить – 2 л.мн.ч. 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шать – 2 л.мн. 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елать – 1 л.мн.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исовать – 2 л.ед.ч. –  </w:t>
            </w:r>
          </w:p>
          <w:p>
            <w:pPr>
              <w:pStyle w:val="Normal"/>
              <w:rPr/>
            </w:pPr>
            <w:r>
              <w:rPr/>
              <w:t xml:space="preserve">узнать – 3 л.ед.ч. –  </w:t>
            </w:r>
          </w:p>
          <w:p>
            <w:pPr>
              <w:pStyle w:val="Normal"/>
              <w:rPr/>
            </w:pPr>
            <w:r>
              <w:rPr/>
              <w:t xml:space="preserve">прикоснуть – 3 л.ед.ч. –  </w:t>
            </w:r>
          </w:p>
          <w:p>
            <w:pPr>
              <w:pStyle w:val="Normal"/>
              <w:rPr/>
            </w:pPr>
            <w:r>
              <w:rPr/>
              <w:t xml:space="preserve">наносить – 3 л.мн.ч. –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алить – 2 л.мн.ч. –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шать – 2 л.мн. 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елать – 1 л.мн.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исовать – 2 л.ед.ч. –  </w:t>
            </w:r>
          </w:p>
          <w:p>
            <w:pPr>
              <w:pStyle w:val="Normal"/>
              <w:rPr/>
            </w:pPr>
            <w:r>
              <w:rPr/>
              <w:t xml:space="preserve">узнать – 3 л.ед.ч. –  </w:t>
            </w:r>
          </w:p>
          <w:p>
            <w:pPr>
              <w:pStyle w:val="Normal"/>
              <w:rPr/>
            </w:pPr>
            <w:r>
              <w:rPr/>
              <w:t xml:space="preserve">прикоснуть – 3 л.ед.ч. –  </w:t>
            </w:r>
          </w:p>
          <w:p>
            <w:pPr>
              <w:pStyle w:val="Normal"/>
              <w:rPr/>
            </w:pPr>
            <w:r>
              <w:rPr/>
              <w:t xml:space="preserve">наносить – 3 л.мн.ч. –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алить – 2 л.мн.ч. 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рашать – 2 л.мн. 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делать – 1 л.мн.ч. –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рисовать – 2 л.ед.ч. –  </w:t>
            </w:r>
          </w:p>
          <w:p>
            <w:pPr>
              <w:pStyle w:val="Normal"/>
              <w:rPr/>
            </w:pPr>
            <w:r>
              <w:rPr/>
              <w:t xml:space="preserve">узнать – 3 л.ед.ч. –  </w:t>
            </w:r>
          </w:p>
          <w:p>
            <w:pPr>
              <w:pStyle w:val="Normal"/>
              <w:rPr/>
            </w:pPr>
            <w:r>
              <w:rPr/>
              <w:t xml:space="preserve">прикоснуть – 3 л.ед.ч. –  </w:t>
            </w:r>
          </w:p>
          <w:p>
            <w:pPr>
              <w:pStyle w:val="Normal"/>
              <w:rPr/>
            </w:pPr>
            <w:r>
              <w:rPr/>
              <w:t xml:space="preserve">наносить – 3 л.мн.ч. –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алить – 2 л.мн.ч. –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5:00Z</dcterms:created>
  <dc:creator>160</dc:creator>
  <dc:description/>
  <cp:keywords/>
  <dc:language>en-US</dc:language>
  <cp:lastModifiedBy>Анна</cp:lastModifiedBy>
  <cp:lastPrinted>2013-03-15T11:26:00Z</cp:lastPrinted>
  <dcterms:modified xsi:type="dcterms:W3CDTF">2013-03-21T09:48:00Z</dcterms:modified>
  <cp:revision>5</cp:revision>
  <dc:subject/>
  <dc:title/>
</cp:coreProperties>
</file>