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Мошок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ускной» из начальных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руководитель Морозова Г. М.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/2011 – 2012 уч. год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роисходит сегодн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нас выпуск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е видны дорогие, любимые л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рится в то, что чудесное что-то слу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обернётся к нам лучшей своей сторо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из этого следу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едует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ить в уда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а во всём добива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 полагаете этого можно добить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Я, полагаю, что можно, но надо спеш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бо время нас будет к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быстроте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это только нач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ьте же в честь выпуск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ервого б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у на танец, сударыня, вам предл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Звучит школьный валь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Вступительное слово классного руководите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рузья! Сегодня мы собрались на необычный праздник. Праздник, где вы прощаетесь с первой начальной ступенькой вашей школь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жется, совсем недавно вы пришли в первый класс – маленькими, робкими и неумелыми. И вот незаметно пролетели 4 года. З а это время вы многому научились, прочли немало книг, провели много интересных уроков, увлекательных путешествий, необычных встреч, а главное – подружились, стали коллекти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вы такие умные! Весёлы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и):</w:t>
      </w:r>
    </w:p>
    <w:p>
      <w:pPr>
        <w:pStyle w:val="Normal"/>
        <w:rPr/>
      </w:pPr>
      <w:r>
        <w:rPr>
          <w:sz w:val="28"/>
          <w:szCs w:val="28"/>
        </w:rPr>
        <w:t>1- Шустрые!</w:t>
      </w:r>
    </w:p>
    <w:p>
      <w:pPr>
        <w:pStyle w:val="Normal"/>
        <w:rPr/>
      </w:pPr>
      <w:r>
        <w:rPr>
          <w:sz w:val="28"/>
          <w:szCs w:val="28"/>
        </w:rPr>
        <w:t>2- Спортивные!</w:t>
      </w:r>
    </w:p>
    <w:p>
      <w:pPr>
        <w:pStyle w:val="Normal"/>
        <w:rPr/>
      </w:pPr>
      <w:r>
        <w:rPr>
          <w:sz w:val="28"/>
          <w:szCs w:val="28"/>
        </w:rPr>
        <w:t>3- Смелые!</w:t>
      </w:r>
    </w:p>
    <w:p>
      <w:pPr>
        <w:pStyle w:val="Normal"/>
        <w:rPr/>
      </w:pPr>
      <w:r>
        <w:rPr>
          <w:sz w:val="28"/>
          <w:szCs w:val="28"/>
        </w:rPr>
        <w:t>4- Активные!</w:t>
      </w:r>
    </w:p>
    <w:p>
      <w:pPr>
        <w:pStyle w:val="Normal"/>
        <w:rPr/>
      </w:pPr>
      <w:r>
        <w:rPr>
          <w:sz w:val="28"/>
          <w:szCs w:val="28"/>
        </w:rPr>
        <w:t>5- Сообразительные!</w:t>
      </w:r>
    </w:p>
    <w:p>
      <w:pPr>
        <w:pStyle w:val="Normal"/>
        <w:rPr/>
      </w:pPr>
      <w:r>
        <w:rPr>
          <w:sz w:val="28"/>
          <w:szCs w:val="28"/>
        </w:rPr>
        <w:t>6- Любознательные!</w:t>
      </w:r>
    </w:p>
    <w:p>
      <w:pPr>
        <w:pStyle w:val="Normal"/>
        <w:rPr/>
      </w:pPr>
      <w:r>
        <w:rPr>
          <w:sz w:val="28"/>
          <w:szCs w:val="28"/>
        </w:rPr>
        <w:t>7- В общем, привлекательные!(</w:t>
      </w:r>
      <w:r>
        <w:rPr>
          <w:i/>
          <w:sz w:val="28"/>
          <w:szCs w:val="28"/>
        </w:rPr>
        <w:t>все вмес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- Любим поговорить с соседом.</w:t>
      </w:r>
    </w:p>
    <w:p>
      <w:pPr>
        <w:pStyle w:val="Normal"/>
        <w:rPr/>
      </w:pPr>
      <w:r>
        <w:rPr>
          <w:sz w:val="28"/>
          <w:szCs w:val="28"/>
        </w:rPr>
        <w:t>9- Ссоримся и тут же мир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 Обожаем общаться.</w:t>
      </w:r>
    </w:p>
    <w:p>
      <w:pPr>
        <w:pStyle w:val="Normal"/>
        <w:rPr/>
      </w:pPr>
      <w:r>
        <w:rPr>
          <w:sz w:val="28"/>
          <w:szCs w:val="28"/>
        </w:rPr>
        <w:t>11- Весело сме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2- За 4года мы подросли на 24 сантиметра.</w:t>
      </w:r>
    </w:p>
    <w:p>
      <w:pPr>
        <w:pStyle w:val="Normal"/>
        <w:rPr/>
      </w:pPr>
      <w:r>
        <w:rPr>
          <w:sz w:val="28"/>
          <w:szCs w:val="28"/>
        </w:rPr>
        <w:t>13- Выучили около восьмидесяти правил по русскому языку.</w:t>
      </w:r>
    </w:p>
    <w:p>
      <w:pPr>
        <w:pStyle w:val="Normal"/>
        <w:rPr/>
      </w:pPr>
      <w:r>
        <w:rPr>
          <w:sz w:val="28"/>
          <w:szCs w:val="28"/>
        </w:rPr>
        <w:t>14- И около шестидесяти правил по математике.</w:t>
      </w:r>
    </w:p>
    <w:p>
      <w:pPr>
        <w:pStyle w:val="Normal"/>
        <w:rPr/>
      </w:pPr>
      <w:r>
        <w:rPr>
          <w:sz w:val="28"/>
          <w:szCs w:val="28"/>
        </w:rPr>
        <w:t>15- Узнали произведения более ста авторов.</w:t>
      </w:r>
    </w:p>
    <w:p>
      <w:pPr>
        <w:pStyle w:val="Normal"/>
        <w:rPr/>
      </w:pPr>
      <w:r>
        <w:rPr>
          <w:sz w:val="28"/>
          <w:szCs w:val="28"/>
        </w:rPr>
        <w:t>1- Изучили историю своей страны от Киевской Руси до наших дней.</w:t>
      </w:r>
    </w:p>
    <w:p>
      <w:pPr>
        <w:pStyle w:val="Normal"/>
        <w:rPr/>
      </w:pPr>
      <w:r>
        <w:rPr>
          <w:sz w:val="28"/>
          <w:szCs w:val="28"/>
        </w:rPr>
        <w:t>2- Научились шить, вышивать, рисовать, клеить.</w:t>
      </w:r>
    </w:p>
    <w:p>
      <w:pPr>
        <w:pStyle w:val="Normal"/>
        <w:rPr/>
      </w:pPr>
      <w:r>
        <w:rPr>
          <w:sz w:val="28"/>
          <w:szCs w:val="28"/>
        </w:rPr>
        <w:t>3- Научились озорничать на переменах.</w:t>
      </w:r>
    </w:p>
    <w:p>
      <w:pPr>
        <w:pStyle w:val="Normal"/>
        <w:rPr/>
      </w:pPr>
      <w:r>
        <w:rPr>
          <w:sz w:val="28"/>
          <w:szCs w:val="28"/>
        </w:rPr>
        <w:t>4- И правильно вести себя на уроках.</w:t>
      </w:r>
    </w:p>
    <w:p>
      <w:pPr>
        <w:pStyle w:val="Normal"/>
        <w:rPr/>
      </w:pPr>
      <w:r>
        <w:rPr>
          <w:sz w:val="28"/>
          <w:szCs w:val="28"/>
        </w:rPr>
        <w:t>5- Узнали строение своего организма.</w:t>
      </w:r>
    </w:p>
    <w:p>
      <w:pPr>
        <w:pStyle w:val="Normal"/>
        <w:rPr/>
      </w:pPr>
      <w:r>
        <w:rPr>
          <w:sz w:val="28"/>
          <w:szCs w:val="28"/>
        </w:rPr>
        <w:t>6- И как заботиться о своём здоровье.</w:t>
      </w:r>
    </w:p>
    <w:p>
      <w:pPr>
        <w:pStyle w:val="Normal"/>
        <w:rPr/>
      </w:pPr>
      <w:r>
        <w:rPr>
          <w:sz w:val="28"/>
          <w:szCs w:val="28"/>
        </w:rPr>
        <w:t>7- Не разучились задавать массу вопросов.</w:t>
      </w:r>
    </w:p>
    <w:p>
      <w:pPr>
        <w:pStyle w:val="Normal"/>
        <w:rPr/>
      </w:pPr>
      <w:r>
        <w:rPr>
          <w:sz w:val="28"/>
          <w:szCs w:val="28"/>
        </w:rPr>
        <w:t>8- Узнали о строении солнеч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 О Земле и о её обитат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Песня: «Мы в счастливый светлый день поступили в школу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ы в счастливый светлый день поступили в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рада нам была , в класс просторный отв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классе о своём мы поём, мы поём./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Ждут нас новые друзья: буквы, цифры, н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учитель входит в класс, он всему научит нас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б учителе своём мы поём, мы поём./ 2 раза</w:t>
      </w:r>
    </w:p>
    <w:p>
      <w:pPr>
        <w:pStyle w:val="Normal"/>
        <w:rPr/>
      </w:pPr>
      <w:r>
        <w:rPr>
          <w:sz w:val="28"/>
          <w:szCs w:val="28"/>
        </w:rPr>
        <w:t>3.Переменки и звонок и опять у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ые дела, ну и песни без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обо всём мы поём, мы поём/ 2 раза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b/>
          <w:i/>
          <w:sz w:val="28"/>
          <w:szCs w:val="28"/>
        </w:rPr>
        <w:t>.( Появляется техничка с потрёпанным старым портфелем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вас тут праздник, что ли? А кто портфель броси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портфел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вот валяется тут у двери. Ваш, наверное, - больше тут никого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его сюда. Сейчас узнаем, чей это портфел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портф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же он старый! Бока изодраны, ручка оторвана. даже есть две заплат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глядывает внут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нет школьными сосисками. Да он ещё и к тому же шевел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ф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почему бы мне не шевелиться?! Я хоть и старый, больной, но ещё живой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ей Вы, уважаемый Портфель? Почему у Вас такой вид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тф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уж вопросов – то , вопросов! Вы бы помедленнее расспрашивали. У меня ведь возраст, стаж, надбавка за риск. Отвечаю по порядку: я портфель 4 класса. А почему у меня такой вид, так это вашим ребятам лучше зна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.Песня.</w:t>
      </w:r>
      <w:r>
        <w:rPr>
          <w:b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на мотив: «Из чего же, из чего же, из чего же…»)/исполняют: учитель – ученики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же /3 раз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ваши портфе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алфеток и конф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латочков и клубоч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наши портф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же /3 раз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ваши портфели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азных крышек и для фиш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клеек и батаре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наши портф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же /3 раз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ваши портфе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же /3 раз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ваши портфе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танья и мет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арана и бараб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ны наши портф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Игра: «Копилка нужных вещ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щается к портф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что же так всю жизн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ф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же всю жизнь? Ещё мы любили поиграть в игру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то хочет с портфелем поиграть в игру? Нужно с завязанными глазами вынуть из портфеля всё то, что там не должно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покажем какими мы стали ... спустя 4 года.</w:t>
      </w:r>
    </w:p>
    <w:p>
      <w:pPr>
        <w:pStyle w:val="Normal"/>
        <w:rPr/>
      </w:pPr>
      <w:r>
        <w:rPr>
          <w:sz w:val="28"/>
          <w:szCs w:val="28"/>
          <w:u w:val="single"/>
        </w:rPr>
        <w:t>Игр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Поздравление от ро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ас пришли поздравить ваши родит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здравлен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Песня: «Голубой ваг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ем спасибо нашим близким песней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 куп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у мы начальную законч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м в среднее зве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все отличники напуган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, наверно трудное о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п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тертью, скатер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ий путь стел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пирается прямо в небос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ому, каждому в лучшее вер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тся, катится жизни колес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2 куп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т ожиданья не напрасны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ждёт открытий вп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т все учителя прекрасны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дорогой правильной ид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пев тот ж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9.Частушки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ведущ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ша, милый мой сы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тил вчер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знала сына я –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н энциклопедия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я дочурка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 даты до рас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училась, не пойм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котор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учёба, ты учё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чего ж ты довел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 дети аксио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знают «дважды два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оде русский наш язы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ова богат, ве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й сынок пришёл из школ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йму, что говор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ёл сегодня В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транный пылес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теперь не слы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ушил меня до сл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чка в школу собирала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яжалась, как мо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у зеркала верте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ртфель ост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Вручение Благодарственных писем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>/поздравления от учителя, детей/</w:t>
      </w:r>
    </w:p>
    <w:p>
      <w:pPr>
        <w:pStyle w:val="Normal"/>
        <w:rPr/>
      </w:pPr>
      <w:r>
        <w:rPr>
          <w:sz w:val="28"/>
          <w:szCs w:val="28"/>
        </w:rPr>
        <w:t>- Всем бабушкам и мамам, дедушкам и папам объявляется благодарность за помощь в воспитании детей и участия в делах класса и школы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Вручение дипломов об окончании начальных классов школы и почётный знак выпускника из начальной шк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 момент торжественный и ответственный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трогим и ласко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ым и чут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поведал нам тайны откры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 в труде добиваться по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, кому гордое имя – Учит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благодарный,  сердечный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Жить ни дня мы не можем без шк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этих лет не за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они подарили глаг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лыбаться», «Любить» и «Друж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ы бесценные клады откр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ых книгах богатство на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ми как в сказочке 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конечные тайны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ир чудесный и пре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 навсегда с моей су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решённые зад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йны неизведанных дор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удачи и уд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уть открытий и трев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Это непрочтённые стра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орбиты звёздных тр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ё, что может воплот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далёком времени для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ы прощаемся с четвёртым класс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, лето, мы рады т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и от нас милая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рнёмся сюда в сентяб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лось бы одно и то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день, который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новь надеждою трево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редного дня при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 удержать с утра волн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то в этих буднях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тья ждёшь, и откров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полнения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й урок, любая встре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кладов на Земле ценне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каждый школьный миг отмеч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вторимостью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Песня: «Школа началь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 куп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мы все, что есть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а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страны своё названь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кола началь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ждёт вас множество откры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зла и горя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управляет всем учител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знаний дарит свет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пев – 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началь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 ты на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, где учитель строг и лас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, где всегд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 куп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м, как привели впер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за ручк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учителем вошли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етлый просторн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школе родной мы знали точ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с всегда пойм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с в любую непо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е мамы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пев – 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 куп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тали мы уче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рели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мы немного повзросл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чуть – чуть ум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начальной мы уч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 прошли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осли мы, и распро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астаёт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пев 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4.Стихи. </w:t>
      </w:r>
      <w:r>
        <w:rPr>
          <w:b/>
          <w:i/>
          <w:sz w:val="28"/>
          <w:szCs w:val="28"/>
        </w:rPr>
        <w:t>(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закончен последний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звенит в коридоре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где бы я ни был, куда бы ни шё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чке и в поле я помню о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омню, что в пятый я класс перешёл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или мы друг д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ба крепкая у нас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с нами наша друж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т в пят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школе кончены у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шли мы в пят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жать на солнцепё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т речк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покойно в наше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т до осени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травка, здравствуй,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олнечный денё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и от нас милая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рнёмся к тебе в сентя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.Песня: (на мотив «До свиданья, Москва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 куп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бинете становится ти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но даже биенье сер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начальная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школа – дорога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рустим, мы ревём расстав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я счастливые д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шли мы сюда малыш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ими от Вас мы уш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п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ются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ётся в сердце нежность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дружбу бе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о новых встре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2 куп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классе Вы с нами меч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гою знаний в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друзей мы своих повстр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открытия делали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усти, наш учитель люби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им мы к тебе, и н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ридут нам на смену друг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акие одни лишь у Ва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пе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6.Заключительное слов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ю всех присутствующих с окончанием учебного года. Отдыхайте, набирайтесь сил, пусть всегда с вами будет частица детства, и пусть ваше будущее будет светлым и чистым, до встречи в сентябре. А детей 4 класса ждёт сюрприз, который им приготовили их родите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7.Чаепит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8. «Воробьиная» дискот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2:09:00Z</dcterms:created>
  <dc:creator>Галина</dc:creator>
  <dc:description/>
  <cp:keywords/>
  <dc:language>en-US</dc:language>
  <cp:lastModifiedBy>Admin</cp:lastModifiedBy>
  <dcterms:modified xsi:type="dcterms:W3CDTF">2012-05-24T14:46:00Z</dcterms:modified>
  <cp:revision>17</cp:revision>
  <dc:subject/>
  <dc:title>моу «Мошокская СОШ»</dc:title>
</cp:coreProperties>
</file>