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FF"/>
          <w:sz w:val="28"/>
          <w:szCs w:val="28"/>
        </w:rPr>
        <w:t xml:space="preserve">Уважаемые родител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из нас желает вырастить своего ребенка счастливым, здоровым, успешным, умным. Чтобы он выбрал правильную дорогу, смог получить хорошую профессию, создал счастливую семью и достойно воспитал своих детей. Об этом думают все родители, и каждый родитель для своего ребенка желает лучшей д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асто ли мы задумываемся над тем, хорошие ли мы родители и справляемся ли с нашими обязанностями воспитател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школе было проведено анкетирование «Дети и их родители» с целью выяснения того, каковы в семье взаимоотношения, взаимопонимание, климат, сотрудничество, общие интересы и дела. Результаты анкетирования являются своего  рода иллюстрацией положения в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родители воспитывают детей в меру  своего умения и понимания жизни и редко задумываются о том, почему в определенных ситуациях  поступают так, а не иначе. Однако у каждой мамы в жизни бывают моменты, когда поведение любимого ребенка ставит в тупик, а может быть, сами взрослые, применяя радикальные методы воспитания, делают нечто такое, из-за чего потом бывает стыдно. В своих ошибках вы не одиноки, все родители их время от времени совершают. Но всегда лучше учиться на чужих ошибках, не правда 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мы рассмотрим несколько самых  распространенных ошибок родительского воспитания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ШИБКА ПЕРВАЯ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БЕЩАНИЕ БОЛЬШЕ НЕ ЛЮБИТЬ.</w:t>
      </w:r>
    </w:p>
    <w:p>
      <w:pPr>
        <w:pStyle w:val="Normal"/>
        <w:rPr/>
      </w:pPr>
      <w:r>
        <w:rPr>
          <w:sz w:val="28"/>
          <w:szCs w:val="28"/>
        </w:rPr>
        <w:t>Почему дети так часто спорят по поводу любой нашей просьбы? Может они делают нам назло? Как быть? Призывать к здравому смыслу? Угрожать? Это больше не действует. В таких случаях многие используют козырную карту: «Я больше не буду тебя любить!». Но эта угроза ,конечно же, не может осуществиться. Намного лучше сказать так: «Я буду тебя все равно любить, но твое поведение я не одобря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ям был задан вопрос «Если бы ты был волшебником, что бы ты хотел изменить в своей семье?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было хорош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норм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чего не надо меня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с все хорошо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роить 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ить жил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родители изменили ко мне отнош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родители  не руга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родители не вр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родители меня не б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были ласко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не п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мама не кур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не наказыв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 родители не ругал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изменился па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мама не бол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ел бы другого отц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ало довольных, счастливых! Как много живущих без ласки, в постоянном страхе наказания, среди ссор и скандалов. Родителям не до детей! Отсюда и вторая ошиб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ТОРАЯ ОШИБКА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ЛИШКОМ МАЛО ЛА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любого возраста стремятся к ласке, она помогает им ощущать себя любимыми и придает уверенности в своих силах. Но не навязывайте свою любовь детям слишком активно - это может оттолкнуть их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сихологов есть понятие «тактильного голода». Бывает он у детей, которых вполне достаточно кормят, но мало ласкают. В наш стремительный век мы становимся все закаленнее и выдержаннее. Многие родители научились подавлять желание прижаться к родной головке, обнять, прижать, потормошить ребенка. Боязнь избаловать детей вытеснила родительскую ласку, а призывы относиться к детям как к равным воспринимаются слишком буквально. Известный американский педиатр Роберт Мак сказал: «Для того, чтобы просто существовать, ребенку требуется 4 объятия в день, для нормального же развития – 12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ая ошибка связана с переменой настроения,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РЕТЬЯ ОШИБКА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ОЖНО или НЕТ? ЗАВИСИТ ОТ НАСТРОЕНИЯ</w:t>
      </w:r>
    </w:p>
    <w:p>
      <w:pPr>
        <w:pStyle w:val="Normal"/>
        <w:rPr/>
      </w:pPr>
      <w:r>
        <w:rPr>
          <w:sz w:val="28"/>
          <w:szCs w:val="28"/>
        </w:rPr>
        <w:t>Неприятности на работе, плохие отношения в семье… Как часто взрослые «выпускают пар» на ребенка! Многие уверены, что в этом нет ничего страшного: достаточно потом купить малышу давно обещанную игрушку, или дать чуть больше денег на карманные расходы взрослому сыну, и все будет в порядке. Когда взрослые в угоду своему эгоизму и настроению сегодня разрешают что-то, а завтра это же запрещают, ребенок может понять только одно: все равно, что я делаю, главное, какое у родителей настроение. Дети должны знать, что родителей всегда радуют их хорошие поступки, и расстраивают плохие. Это создает у них сознание непоколебимости жизненных це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еклассникам задаю вопрос:»Что ты чаще наблюдаешь в семь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абоченность- 38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 – 26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соры-13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нимание- 1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ражение- 9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койствие – 2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- 2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к ты проводишь свободное время вместе с родителями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м телевизор – 3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емся, пьем чай– 23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м в гости – 7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имаемся уборкой – 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обще не проводим свободное время вместе -35%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ЧЕТВЕРТАЯ ОШИБКА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ТСУТСТВИЕ СВОБОДНОГО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взрослые, к сожалению, очень часто забываем простую истину – если уж родили ребенка, надо и время для него найти. Ребенок, который постоянно слышит, что у взрослого нет на него времени, будет искать среди чужих людей родственные души. Даже если ваш день расписан по минутам, найдите вечером полчаса поговорить с ребенком, обнять его, спросите, как прошел его день, пожелайте ему спокойной ночи. Ребенку любого возраста это необходимо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ЯТАЯ ОШИБКА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ТСУТСТВИЕ ОТЦОВСКОГО АВТОР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говорят о влиянии семьи на ребенка, то обычно имеют в виду влияние ма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едь отцовское влияние – это огромная и благородная сила в воспитании детей. Беда сегодняшнего общества, что эта сила часто не ощущается. Поколение современных детей формируется в атмосфере катастрофической утраты отцовского авторитета. А ведь еще 200 лет назад Грибоедов писал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надобно другого образц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да в глазах пример от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ия в мужской и женской воспитательных стратегиях, безусловно, существуют. Психологи выделяют два типа любви - отцовский и материнский. Отцовская любовь более взыскательна и справедлива: ребенка любят за заслуги и достоинства. Материнской же любви чужда объективность: ребенка любят за то, что он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й человек для нормального развития нуждается и в материнской, и в отцовской любви. Любой крен в одну сторону ведет к искажению мироощущения и нарушению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чь успехов в воспитании можно лишь тогда, когда родители – положительный пример для подражания кажды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но в семье, наблюдая роли отца и матери, дети получают представление о полноценных взаимоотношениях мужчины и женщины, об их родительских ролях, обязанностях, семейных заботах, проблемах, о разумных способах их раз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чить  мне хотелось бы словами Ш. Амонашвили: «Плохими дети не рождаются. Ребенок рождается, чтобы узнать мир, а не злить родителей и учителя. Ребенок – это форма, а содержание в нее вкладываем мы, взрослые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е главные слова, которые сегодня нужно сказать своему ребенку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Я ТЕБЯ ЛЮБЛЮ, МЫ РЯДОМ, МЫ ВМЕСТЕ, И МЫ ВСЕ ПРЕОДОЛЕЕМ!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П. Ерылкин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нач.классов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Багавской СОШ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52:00Z</dcterms:created>
  <dc:creator>Учитель</dc:creator>
  <dc:description/>
  <cp:keywords/>
  <dc:language>en-US</dc:language>
  <cp:lastModifiedBy>Света</cp:lastModifiedBy>
  <dcterms:modified xsi:type="dcterms:W3CDTF">2013-03-28T16:49:00Z</dcterms:modified>
  <cp:revision>12</cp:revision>
  <dc:subject/>
  <dc:title/>
</cp:coreProperties>
</file>