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8 марта 2013 года Ассоциацией педагогов дошкольного образования г.Москвы на базе ГБОУ детского сада №47 ВАО проводилось городское методическое объединение-круглый стол секции "Учителя-дефектологи, учителя-логопеды" на тему </w:t>
      </w:r>
      <w:r>
        <w:rPr>
          <w:b/>
          <w:sz w:val="28"/>
          <w:szCs w:val="28"/>
          <w:u w:val="single"/>
        </w:rPr>
        <w:t xml:space="preserve"> «ИНТЕГРАЦИЯ ОБРАЗОВАТЕЛЬНЫХ ОБЛАСТЕЙ В СПЕЦИАЛЬНОМ  ОБРАЗОВАНИИ В СООТВЕТСТВ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 ФЕДЕРАЛЬНЫМИ ГОСУДАСТВЕННЫМИ ТРЕБОВАНИЯМИ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им опытом по данной теме поделились учителя-логопеды, учителя-дефектологи, воспитатели коррекционных групп Восточного, Юго-Восточного, Северного, Западного округов г.Москв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ый интерес специалистов вызвало выступление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доктора педагогических наук, профессора  Е.А.Стребелевой, Института коррекционной педагогики  РАО "Экспресс-диагностика детей старшего дошкольного возраста"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т нашего учреждения выступила учитель-логопед Маковеева Галина Николаевна. Её выступление, мастер-класс и  презентация опыта  работы на  тему </w:t>
      </w:r>
      <w:r>
        <w:rPr>
          <w:sz w:val="28"/>
          <w:szCs w:val="28"/>
        </w:rPr>
        <w:t xml:space="preserve">«Использование инновационных здоровье сберегающих технологий в коррекционной работе с детьми, имеющими нарушения речи и задержку психического развития» вызвали неподдельный интерес специалистов в области коррекционной педагог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842000" cy="438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842000" cy="438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55:00Z</dcterms:created>
  <dc:creator>Галина Николаевна</dc:creator>
  <dc:description/>
  <dc:language>en-US</dc:language>
  <cp:lastModifiedBy>Галина Николаевна</cp:lastModifiedBy>
  <cp:lastPrinted>2013-03-31T19:28:00Z</cp:lastPrinted>
  <dcterms:modified xsi:type="dcterms:W3CDTF">2013-03-31T15:51:00Z</dcterms:modified>
  <cp:revision>9</cp:revision>
  <dc:subject/>
  <dc:title>28 марта 2013 года Ассоциацией педагогов дошкольного образования г</dc:title>
</cp:coreProperties>
</file>