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кета для педагогов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важаемые педагоги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одумайте и ответьте, пожалуйста, на следующие вопросы: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сегда ли вы задаете по своему предмету домашнее задание? _________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читываете ли вы возраст учащихся, возможности класса при дозировании домашнего задания? ____________________________________________________________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едлагаете ли вы своим ученикам альтернативные задания, разноуровневые, творческие (по желанию), задания на выбор учеником? 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егда ли вы даете домашнее задание на уроке? ____________________ ______________________________________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Можете ли вы назвать учеников класса, которые выполняют домашнее задание по вашему предмету всегда хорошо? _______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Можете ли вы назвать учеников класса, которые выполняют задание плохо или вовсе не выполняют? ____________________________________________________________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 вы поступаете, если ученик по какой-то причине не выполнил домашнее задание? ____________________________________________________________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сегда ли вы аргументируете выставление оценки за домашнее задание? __________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ие методы стимулирования учащихся за выполнение домашних заданий вы используете? ____________________________________________________________10. Какие рекомендации родителям вы хотели бы предложить по теме родительского собрания? _____________________________________</w:t>
      </w:r>
    </w:p>
    <w:p>
      <w:pPr>
        <w:pStyle w:val="Normal"/>
        <w:spacing w:lineRule="auto" w:line="240" w:before="280" w:after="28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кета для педагогов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важаемые педагоги!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Подумайте и ответьте, пожалуйста, на следующие вопросы: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сегда ли вы задаете по своему предмету домашнее задание? _________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читываете ли вы возраст учащихся, возможности класса при дозировании домашнего задания? ____________________________________________________________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едлагаете ли вы своим ученикам альтернативные задания, разноуровневые, творческие (по желанию), задания на выбор учеником? 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егда ли вы даете домашнее задание на уроке? ____________________ ______________________________________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Можете ли вы назвать учеников класса, которые выполняют домашнее задание по вашему предмету всегда хорошо? _________________________________________________________ 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Можете ли вы назвать учеников класса, которые выполняют задание плохо или вовсе не выполняют? ____________________________________________________________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 вы поступаете, если ученик по какой-то причине не выполнил домашнее задание? ____________________________________________________________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Всегда ли вы аргументируете выставление оценки за домашнее задание? ____________________________________________________________ </w:t>
      </w:r>
    </w:p>
    <w:p>
      <w:pPr>
        <w:pStyle w:val="Normal"/>
        <w:spacing w:lineRule="auto" w:line="240" w:before="280" w:after="28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ие методы стимулирования учащихся за выполнение домашних заданий вы используете? ____________________________________________________________10. Какие рекомендации родителям вы хотели бы предложить по теме родительского собрания? _____________________________________</w:t>
      </w:r>
    </w:p>
    <w:sectPr>
      <w:type w:val="nextPage"/>
      <w:pgSz w:orient="landscape" w:w="16838" w:h="11906"/>
      <w:pgMar w:left="567" w:right="1134" w:gutter="0" w:header="0" w:top="426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3:29:00Z</dcterms:created>
  <dc:creator>Алексей</dc:creator>
  <dc:description/>
  <cp:keywords/>
  <dc:language>en-US</dc:language>
  <cp:lastModifiedBy>Алексей</cp:lastModifiedBy>
  <cp:lastPrinted>2013-01-27T17:33:00Z</cp:lastPrinted>
  <dcterms:modified xsi:type="dcterms:W3CDTF">2013-01-27T13:33:00Z</dcterms:modified>
  <cp:revision>1</cp:revision>
  <dc:subject/>
  <dc:title/>
</cp:coreProperties>
</file>