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 для родителей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Уважаемые родители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умайте и ответьте, пожалуйста, на следующие вопросы: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илось ли отношение вашего ребенка к выполнению домашних заданий? 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колько времени в день тратит ваш ребенок на подготовку домашних заданий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кие предметы требуют больших затрат времени? 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сегда ли ваш ребенок понимает, что он должен сделать, выполняя домашнее задание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ходится ли вам помогать ребенку выполнять домашнее задание? 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о каким предметам вы помогаете ребенку выполнять домашнее задание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сегда ли вашему ребенку объективно выставляется оценка за выполненную домашнюю работу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сегда ли ваш ребенок знает, что задано по тому или иному предмету? 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Чем объясняет ваш ребенок, что задание в дневнике не записано? 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сегда ли, по мнению ребенка, учитель аргументирует оценку за домашнее задание?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11:00Z</dcterms:created>
  <dc:creator>Алексей</dc:creator>
  <dc:description/>
  <cp:keywords/>
  <dc:language>en-US</dc:language>
  <cp:lastModifiedBy>Алексей</cp:lastModifiedBy>
  <dcterms:modified xsi:type="dcterms:W3CDTF">2013-02-03T08:11:00Z</dcterms:modified>
  <cp:revision>1</cp:revision>
  <dc:subject/>
  <dc:title/>
</cp:coreProperties>
</file>