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учащихся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важаемый ученик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умай и ответь, пожалуйста, на следующие вопросы: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колько времени в день ты тратишь на приготовление домашних заданий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 подготовку каких домашних заданий тебе приходится тратить больше времени, чем на все остальные? ______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Тебе всегда понятно задание, которое ты выполняешь дома, или ты уточняешь его у кого-нибудь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Ты делаешь домашнее задание самостоятельно или с помощью взрослых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еряют ли взрослые выполнение тобой домашних заданий? 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егда ли ты доволен отметкой за домашнее задание? 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 каким настроением ты выполняешь домашние задания?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сегда ли ты успеваешь записывать домашнее задание на уроке? 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Если ты не выполнил домашнее задание потому, что не понял его, как поступит учитель, если ты ему это объяснишь? 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Бывают ли случаи, когда ты просто списываешь задание перед уроком у своих товарищей? _________________________________________________ 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учащихся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важаемый ученик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одумай и ответь, пожалуйста, на следующие вопросы: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колько времени в день ты тратишь на приготовление домашних заданий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 подготовку каких домашних заданий тебе приходится тратить больше времени, чем на все остальные? ______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Тебе всегда понятно задание, которое ты выполняешь дома, или ты уточняешь его у кого-нибудь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Ты делаешь домашнее задание самостоятельно или с помощью взрослых?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еряют ли взрослые выполнение тобой домашних заданий? 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егда ли ты доволен отметкой за домашнее задание? 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С каким настроением ты выполняешь домашние задания?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сегда ли ты успеваешь записывать домашнее задание на уроке? 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Если ты не выполнил домашнее задание потому, что не понял его, как поступит учитель, если ты ему это объяснишь? 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Бывают ли случаи, когда ты просто списываешь задание перед уроком у своих товарищей? _________________________________________________ 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родителей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Уважаемые родители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умайте и ответьте, пожалуйста, на следующие вопросы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firstLine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илось ли отношение вашего ребенка к выполнению домашних заданий? 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колько времени в день тратит ваш ребенок на подготовку домашних заданий? 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кие предметы требуют больших затрат времени? 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сегда ли ваш ребенок понимает, что он должен сделать, выполняя домашнее задание? 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ходится ли вам помогать ребенку выполнять домашнее задание? ____ 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 каким предметам вы помогаете ребенку выполнять домашнее задание? ________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сегда ли вашему ребенку объективно выставляется оценка за выполненную домашнюю работу? 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сегда ли ваш ребенок знает, что задано по тому или иному предмету? 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Чем объясняет ваш ребенок, что задание в дневнике не записано? ______ 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сегда ли, по мнению ребенка, учитель аргументирует оценку за домашнее задание?___________ 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родителей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Уважаемые родители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думайте и ответьте, пожалуйста, на следующие вопросы:</w:t>
      </w:r>
    </w:p>
    <w:p>
      <w:pPr>
        <w:pStyle w:val="Style15"/>
        <w:numPr>
          <w:ilvl w:val="0"/>
          <w:numId w:val="1"/>
        </w:numPr>
        <w:spacing w:lineRule="auto" w:line="240" w:before="0" w:after="280"/>
        <w:ind w:left="0" w:firstLine="284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илось ли отношение вашего ребенка к выполнению домашних заданий? 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колько времени в день тратит ваш ребенок на подготовку домашних заданий? 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кие предметы требуют больших затрат времени? 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сегда ли ваш ребенок понимает, что он должен сделать, выполняя домашнее задание? 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ходится ли вам помогать ребенку выполнять домашнее задание? ____ 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 каким предметам вы помогаете ребенку выполнять домашнее задание? ________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сегда ли вашему ребенку объективно выставляется оценка за выполненную домашнюю работу? 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сегда ли ваш ребенок знает, что задано по тому или иному предмету? 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Чем объясняет ваш ребенок, что задание в дневнике не записано? ______ 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сегда ли, по мнению ребенка, учитель аргументирует оценку за домашнее задание?___________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22:00Z</dcterms:created>
  <dc:creator>Алексей</dc:creator>
  <dc:description/>
  <cp:keywords/>
  <dc:language>en-US</dc:language>
  <cp:lastModifiedBy>Алексей</cp:lastModifiedBy>
  <dcterms:modified xsi:type="dcterms:W3CDTF">2013-01-27T13:26:00Z</dcterms:modified>
  <cp:revision>1</cp:revision>
  <dc:subject/>
  <dc:title/>
</cp:coreProperties>
</file>