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очка Маргоша</w:t>
      </w:r>
    </w:p>
    <w:p>
      <w:pPr>
        <w:pStyle w:val="Normal"/>
        <w:ind w:left="57" w:right="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союзный творческий конкурс «Придумай сказку»</w:t>
      </w:r>
    </w:p>
    <w:p>
      <w:pPr>
        <w:pStyle w:val="Normal"/>
        <w:ind w:left="57" w:right="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9лет)</w:t>
      </w:r>
    </w:p>
    <w:p>
      <w:pPr>
        <w:pStyle w:val="Normal"/>
        <w:ind w:left="57" w:right="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айнуллина Римма</w:t>
      </w:r>
    </w:p>
    <w:p>
      <w:pPr>
        <w:pStyle w:val="Normal"/>
        <w:ind w:left="57" w:right="5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БОУ «Рудницкая СОШ»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дном маленьком городке, в небольшом домике, с красивым садом жила девочка Маша. Она любила выращивать цветы, особенно астры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енью, когда воздух стал прохладней, листва окрасилась в цветной наряд, Маша нарвала букетик астр и принесла домой. Она любовалась цветами, которые излучали яркий свет и радовали глаз. 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друг девочка заметила, что под цветком что-то зашевелилось. Когда она пригляделась, увидела гусеницу. Та смотрела на Машу грустными глазами, словно молила её не выбрасывать на улицу. Конечно, Маша и не думала выбросить, ведь она была очень доброй девочкой и понимала, что скоро наступят холодные вечера и ночи, трава пожелтеет, а там и снег выпадет. Маша улыбнулась и решила помочь гусенице, оставив её дома. Она положила гусеницу в банку и кормила зелёными листьями. И назвала её  Маргошей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-то ночью, Маша услышала, что кто-то в комнате разговаривает. Девочка прислушалась и поняла, это гусеница. Маргоша благодарила Машу за её спасение. Маше было интересно слушать, о чём говорит её новая подруга. Постояв ещё немного, она легла спать.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шло несколько дней, Маша продолжала кормить гусеницу и разговаривать  с ней.  Гусеница очень изменилась, она стала превращаться в </w:t>
      </w:r>
      <w:r>
        <w:rPr>
          <w:color w:val="000000"/>
          <w:sz w:val="28"/>
          <w:szCs w:val="28"/>
        </w:rPr>
        <w:t xml:space="preserve">куколку. </w:t>
      </w:r>
      <w:r>
        <w:rPr>
          <w:sz w:val="28"/>
          <w:szCs w:val="28"/>
        </w:rPr>
        <w:t>Но это не мешало им общаться. Как же была благодарна Маргоша девочке за участие в её жизни!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упила зима. Ни на минуту Маша не забывала о Маргоше. С каждым днём голос Маргоши становился слабее. Видя, как переживает девочка, Маргоша успокаивала её и говорила: «Подожди немного, и ты увидишь чудо!»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има начала постепенно уходить и в воздухе чувствовалась весна. Солнце стало припекать, птицы  заводят такую трель, что настроение поднимается. 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сколько дней Маша не подходила к кокону, заболела. Девочка тосковала по Маргоше, но боялась подойти к ней. «Вот выздоровлю и увидимся с Маргошей»,- думала Маша.  Маргоша тоже забеспокоилась, что давно не встречалась с подругой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онец- то Маше стало легче, и врач разрешил ей вставать. Ранним утром Маша проснулась чуть свет и подошла к окошку. То, что увидела, её поразило. Маргоша пыталась выйти из кокона, но у неё не хватало сил. Тогда Маша взяла ножницы и хотела помочь ей. Слабым голосом Маргоша произнесла: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ша, не делай этого, ты всё испортишь. Я выйду, но сразу же погибну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а была впечатлительной девочкой, она заплакала и просила Маргошу потерпеть. В это время в комнату вошла мама Маши и увидела плачущую дочь. Она объяснила дочери процесс превращения куколки, которая находилась в коконе, в бабочку. Мама сказала: «В это время в ней происходят изменения, так что выйдет она уже бабочкой, только не будет  летать. Она должна посидеть несколько часов, расправляя свои крылья, ожидая, пока они высохнут и окрепнут. Потом будет взмахивать ими, пока не убедится, что готова лететь — после чего совершит свой первый полет». Маша была благодарна маме. Целый день девочка не отходила от Маргоши. Как могла, поддерживала её, рассказывала весёлые истории, чтобы хоть как-нибудь облегчит ей страдания. Маргоша тоже старалась быть сильной. Ночью девочка не могла заснуть, ворочалась,  прислушивалась к любому шороху в комнате. Не выдержав, Маша подошла к окну и увидела, как Маргоша пытается выйти, но не хватает сил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гоша, милая, как  мне тебе помочь?- произнесла Маша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ы за меня не переживай, так должно быть - успокаивала она девочку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гоша, а когда ты станешь бабочкой, улетишь от меня?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Что ты, я буду прилетать к тебе. Мы будем с тобой гулять по лугу, я познакомлю тебя с цветами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о когда это будет?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чень скоро!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а успокоилась, легла и уснула. Ей снится сон. Она гуляет на лугу, цветов видимо-невидимо, такой аромат исходит от них, даже голова кружится. Бабочки порхают, яркие, красивые, нежные, садятся на цветы, веселятся. Маша любовалась красотой. Вдруг видит бабочку,  непохожую на других, что-то в ней было родное, но не могла понять, что? Бабочка была ярко-оранжевая, крылышки по краям голубые, внутри по два ярких пятнышка, глазки добрые и Маше показалось, что она улыбается. Бабочка кружилась рядом, садилась на плечо Маше, но когда её позвали подруги, она с неохотой полетела к ним и они вместе улетели. Маше стало грустно, и она проснулась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лго лежала Маша с открытыми глазами и перед ней стояла картина пёстрого луга и красивой бабочки. И вдруг она вспомнила, что Маргоша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ждёт. Когда она подошла к окну, то увидела, что Маргоша вышла из кокона, крылышки у неё влажные, а в глазах радость. Посмотрев ей в глаза,она вспомнила,что именно эти глаза видела во сне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ргоша, я тебя уже видела! Ты такая красивая была!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ша, подожди немного, и ты увидишь меня во всей красе!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Не терпелось Маше увидеть подругу настоящей бабочкой. А на улице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шует весна, тепло, всё ожило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утро,проснувшись рано, Маша побежала к Маргоше. Она не узнала подругу, Маргоша выглядела великолепно, она была такой, какой Маша видела во сне. Яркой, весёлой и миленькой. От радости Маша захлопала в ладоши и целый день не отходила от неё. Маргоше не терпелось полетать, но она понимала ещё рано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на в самом разгаре, луг расцвёл, и Маргоша  попросила Машу сходить с ней на луг. Маша надела самое красивое платье, и она побежала на луг, Маргоша рядом. Прибежав на луг, девочка увидела именно ту картину, что видела во сне. Она стала наблюдать за Маргошей. Вот бабочка  подлетела  к цветку, а рядом сидел зайчик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авай дружить,- предложила Маргоша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Ещё чего,- грубо ответил зайчик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гоша ничуть не обиделась и полетела дальше. Смотрит на лугу целая семейка ежат, они резвятся, веселятся, радуются солнцу, теплу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ата, давайте вместе играть,- чуть тихо сказала Маргоша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, ты такая некрасивая, у тебя нет ни одной иголочки – в один голос пропищали ежата. Маргоша улыбнулась и полетела дальше. Тут на пути ей попался цветок, на вид был неврачный, но аромат исходил от него такой, что пролететь мимо нельзя, и Маргоша села на цветок, прислушалась. Цветок только покачал головкой и не прогнал бабочку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илая, но я же некрасива, почему ты села на меня?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>- И не правда,ты красивая! Не думай об этом, у тебя душа хорошая, добрая. Давай дружить!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Я согласна, прилетай ко мне каждый день, я буду ждать.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</w:rPr>
        <w:t xml:space="preserve">Маша наблюдала за Маргошей и радовалась тому, как она общается с природой.Девочка понимала, что Маргоше здесь жить лучше и сама предложила ей остаться. Маргоша выслушала Машу и была благодарна ей за такое решение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клонился к вечеру  и Маше пора идти домой. Когда Маргоша подлетела к ней попрощаться, Маша увидела, что бабочка стала ещё краше. Они попрощались, и Маша пошла домой. Было скучно без Маргоши, но она понимала, что луг,цветы и другие бабочки были необходимы Маргоше.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8:00Z</dcterms:created>
  <dc:creator>Admin</dc:creator>
  <dc:description/>
  <cp:keywords/>
  <dc:language>en-US</dc:language>
  <cp:lastModifiedBy>Admin</cp:lastModifiedBy>
  <dcterms:modified xsi:type="dcterms:W3CDTF">2013-03-28T14:24:00Z</dcterms:modified>
  <cp:revision>4</cp:revision>
  <dc:subject/>
  <dc:title/>
</cp:coreProperties>
</file>