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огатырские потешк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курсно - развлекательная программа для детей среднего  школьного возраста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йствующие лиц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дущ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ве команды участни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Жюри. 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едварительная подготовка:</w:t>
      </w:r>
      <w:r>
        <w:rPr>
          <w:i/>
          <w:iCs/>
          <w:sz w:val="28"/>
          <w:szCs w:val="28"/>
        </w:rPr>
        <w:t xml:space="preserve"> готовятся две команды участников. Необходимо сформировать команды таким образом, чтобы в них оказалось одинаковое количество детей. Готовятся также атрибуты для каждого состязания, а также для болельщиков, музыкальные фонограммы. В программу мероприятия включены номера художественной самодеятельности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борудование:</w:t>
      </w:r>
      <w:r>
        <w:rPr>
          <w:iCs/>
          <w:sz w:val="28"/>
          <w:szCs w:val="28"/>
        </w:rPr>
        <w:t xml:space="preserve"> табло с оценками для жюри, ручки - 3 шт., бумага для записи, препятствие-барьер - 2 шт., гимнастические скамейки - 2 шт., кегли - 10 штук, обручи -2 шт., большие кубики - 10 шт., воздушные шары - 10 шт., верёвка - 2 шт. по 5 метров, стойка с «головой медведя» - 2 шт., волейбольный мяч - 2 шт., мел, столик для жюри, дипломы победителей и участников.</w:t>
      </w:r>
    </w:p>
    <w:p>
      <w:pPr>
        <w:pStyle w:val="Style15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ходит Ведущая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Добрый день, уважаемые зрители! Накануне замечательного праздника - Дня защитника Отечества - мы проводим сегодня увлекательное состязание, в котором участвуют наши защитники. А кто были лучшие защитники Отечества? Конечно, это былинные богатыри и великие полководцы. Но самые главные защитники — это русские воины, которые всегда готовы были охранять свою Родину при надвигающейся опасности. Все они сильные, смелые и умелые люди, такие же, как и участники сегодняшней встречи. Сегодня нас всех ожидает фантастическое путешествие. Говорят, что появилось в здешних краях Чудо-Юдо одноглазое. Сделало оно леса неприступными да дороги непроходимыми, сеет смуту да вражду, мешает трудиться и учиться. Видимо, придётся с ним сразиться. Готовы ли вы к трудным испытаниям, не испугаетесь ли Чуда-Юда? Собрались здесь две команды. Название наших команд необычное, а богатырское, а вот какое вы сейчас назовёте мне 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идумывают название команд,  н-р;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манда Ильи Муромца и команда Алёши Попович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удить состязания будут самые справедливые, и это воевод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ление жю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и смотрят внимательно да судят старательно — кто из выступающих ловчее да смекалистее окаж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ие участников игры и жю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Что ж, все готовы, и я прошу всех богатырей собраться со своими воеводами у 2-х застав. Ну вот, теперь все по правилам и мы отправляемся в путь, где нас поджидают препятствия: горы, реки и болот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нимание, внимание! Начинаем соревнование. И первое задание — простое самое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Эстафета «Извилистые тропы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прыгнуть через барьер, проползти под гимнастической скамейкой, пробежать кегли «змейкой», обогнуть границу, бегом вернуться на заставу.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 окончании каждого соревнования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жюри объявляет его победителя и называет общий счет игры.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Ведущий. </w:t>
      </w:r>
      <w:r>
        <w:rPr>
          <w:iCs/>
          <w:sz w:val="28"/>
          <w:szCs w:val="28"/>
        </w:rPr>
        <w:t>Вот такой извилистой тропой мы с вами добрались до труднопроходимого леса, который нам предстоит пройти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i/>
          <w:iCs/>
          <w:sz w:val="28"/>
          <w:szCs w:val="28"/>
        </w:rPr>
        <w:t>2. Эстафета «Труднопроходимый лес»</w:t>
      </w:r>
    </w:p>
    <w:p>
      <w:pPr>
        <w:pStyle w:val="Style15"/>
        <w:spacing w:before="0" w:after="0"/>
        <w:jc w:val="center"/>
        <w:rPr>
          <w:iCs/>
          <w:sz w:val="32"/>
          <w:szCs w:val="32"/>
        </w:rPr>
      </w:pPr>
      <w:r>
        <w:rPr>
          <w:iCs/>
          <w:sz w:val="28"/>
          <w:szCs w:val="28"/>
        </w:rPr>
        <w:t xml:space="preserve">Помощники держат вертикально два обруча. Нужно быстро пролезть через эти обручи, пробежать по гимнастической скамейке, не задев висящие мячи </w:t>
      </w:r>
      <w:r>
        <w:rPr>
          <w:b/>
          <w:iCs/>
        </w:rPr>
        <w:t xml:space="preserve">(маленькие мячи или воздушные шары висят на шнуре, протянутом через зал),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обогнуть границу, бегом вернуться на заставу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и жюри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Эстафета - "Турнир всадников"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богатырей - по сигналу сесть верхом на коня </w:t>
      </w:r>
      <w:r>
        <w:rPr>
          <w:b/>
        </w:rPr>
        <w:t>(из каждой команды 2-х человек накрывают покрывалом - это кони),</w:t>
      </w:r>
      <w:r>
        <w:rPr>
          <w:sz w:val="28"/>
          <w:szCs w:val="28"/>
        </w:rPr>
        <w:t xml:space="preserve"> доскакать до границы. По пути на полном скаку схватить один «снаряд» </w:t>
      </w:r>
      <w:r>
        <w:rPr>
          <w:b/>
        </w:rPr>
        <w:t xml:space="preserve">(«снаряды» по числу игроков установлены на табуретке примерно посередине пути), </w:t>
      </w:r>
      <w:r>
        <w:rPr>
          <w:sz w:val="28"/>
          <w:szCs w:val="28"/>
        </w:rPr>
        <w:t xml:space="preserve">метнуть его в мишень </w:t>
      </w:r>
      <w:r>
        <w:rPr>
          <w:b/>
        </w:rPr>
        <w:t xml:space="preserve">(мишенью служит голова медведя на высокой стойке), </w:t>
      </w:r>
      <w:r>
        <w:rPr>
          <w:sz w:val="28"/>
          <w:szCs w:val="28"/>
        </w:rPr>
        <w:t>обогнуть границу, вернуться на заставу, передать коня следующему богатырю. Чья команда быстрее доставит все кегли, та и выигрывает в этом конкурсе. Жюри будет учитывать вашу меткость и правильность выполнения задания. За каждое попадание в цель плюс один ба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и жюри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Настоящий воин должен не только уметь сражаться и побеждать в сражениях, но и шутить, быть смекалистым. Поэтому следующая эстафета привела вас к замку Чуда-Юда, но чтобы в него войти вам необходимо поработать голов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Эстафета «Ума палата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Командам по очереди предлагается пословицы, поговорки, которые нужно закончить. Если команда затрудняется ответить, то ход переходит к команде соперни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ет кошка …</w:t>
      </w:r>
      <w:r>
        <w:rPr>
          <w:i/>
          <w:sz w:val="28"/>
          <w:szCs w:val="28"/>
        </w:rPr>
        <w:t>(чьё мясо съела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бишь кататься …</w:t>
      </w:r>
      <w:r>
        <w:rPr>
          <w:i/>
          <w:sz w:val="28"/>
          <w:szCs w:val="28"/>
        </w:rPr>
        <w:t>(люби и саночки возить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ждый сверчок знай …</w:t>
      </w:r>
      <w:r>
        <w:rPr>
          <w:i/>
          <w:sz w:val="28"/>
          <w:szCs w:val="28"/>
        </w:rPr>
        <w:t>(свой шесто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пение и труд …</w:t>
      </w:r>
      <w:r>
        <w:rPr>
          <w:i/>
          <w:sz w:val="28"/>
          <w:szCs w:val="28"/>
        </w:rPr>
        <w:t>(всё перетрут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з труда …</w:t>
      </w:r>
      <w:r>
        <w:rPr>
          <w:i/>
          <w:sz w:val="28"/>
          <w:szCs w:val="28"/>
        </w:rPr>
        <w:t>(не вынешь рыбку из пруда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сять раз отмерь …</w:t>
      </w:r>
      <w:r>
        <w:rPr>
          <w:i/>
          <w:sz w:val="28"/>
          <w:szCs w:val="28"/>
        </w:rPr>
        <w:t>(один раз отрежь)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280" w:leader="none"/>
        </w:tabs>
        <w:autoSpaceDE w:val="false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 кого что болит, …</w:t>
      </w:r>
      <w:r>
        <w:rPr>
          <w:i/>
          <w:sz w:val="28"/>
          <w:szCs w:val="28"/>
        </w:rPr>
        <w:t>(тот про то и говорит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ила в мешке …</w:t>
      </w:r>
      <w:r>
        <w:rPr>
          <w:i/>
          <w:sz w:val="28"/>
          <w:szCs w:val="28"/>
        </w:rPr>
        <w:t>(не утоишь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ье - свет..., </w:t>
      </w:r>
      <w:r>
        <w:rPr>
          <w:i/>
          <w:sz w:val="28"/>
          <w:szCs w:val="28"/>
        </w:rPr>
        <w:t>(а не ученье - тьма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волка не корми... </w:t>
      </w:r>
      <w:r>
        <w:rPr>
          <w:i/>
          <w:sz w:val="28"/>
          <w:szCs w:val="28"/>
        </w:rPr>
        <w:t>(всё равно в лес смотрит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а бояться... </w:t>
      </w:r>
      <w:r>
        <w:rPr>
          <w:i/>
          <w:sz w:val="28"/>
          <w:szCs w:val="28"/>
        </w:rPr>
        <w:t>(а руки делают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осеешь... </w:t>
      </w:r>
      <w:r>
        <w:rPr>
          <w:i/>
          <w:sz w:val="28"/>
          <w:szCs w:val="28"/>
        </w:rPr>
        <w:t>(то и пожнёшь)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и жюри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280" w:leader="none"/>
        </w:tabs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Ворота замка мы открыли, но вот незадача перед нами большой ров с водой. Чтобы нам его преодолеть нужно превратиться в богатырей из сказки А. С. Пушкина «Сказка о царе Салтане». Кстати, кто мне ответит: Сколько богатырей было в этой сказке?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228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</w:rPr>
        <w:t>5. Эстафета «33 богатыря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частники садятся на пол друг за другом. По сигналу ведущего первый богатырь передаёт над головой мяч второму и т. д. последний богатырь с мячом огибает границу и возвращается на застав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и жюри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И как только пробрались мы через ров с водой, встретил нас сразу же стражник, победить которого можно только,  толкая его спиной. Каждый из вас и есть стражник по отношению к соперникам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6.  Эстафета - "Богатырское толкалище"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Приглашаем всех богатырей на "толкучку". Толкучка - это не рынок, где покупают и продают вещи, а самые настоящие соревнования, на которых силачи толкают друг друга. А точнее меряются силой, выталкивая друг друга за черту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полу мелом начерчена граница. Задача богатырей - вытолкнуть соперника за черту. Тот, кому это удается, приносит очко команде. На "толкалище" силачи выходят попарно. А способы выталкивания одинаков для каждой пары и он так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ираясь спиной в спину сопер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и жюри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8"/>
        </w:rPr>
        <w:t>7. Эстафета - "Сапёры»</w:t>
      </w:r>
    </w:p>
    <w:p>
      <w:pPr>
        <w:pStyle w:val="Normal"/>
        <w:shd w:fill="FFFFFF" w:val="clear"/>
        <w:rPr/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Потешки продолжаются, следующая эстафета начинается. Стражники уже позади, а впереди другая беда. Площадь замка оказывается заминирована. Вы теперь не просто богатыри - одиночки, а целая дружина, а, значит, и действовать должны дружно, слаженно.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еред игроками по прямой линии выставлены препятствия - </w:t>
      </w:r>
      <w:r>
        <w:rPr>
          <w:b/>
          <w:sz w:val="28"/>
          <w:szCs w:val="28"/>
        </w:rPr>
        <w:t xml:space="preserve">«мины». </w:t>
      </w:r>
      <w:r>
        <w:rPr>
          <w:sz w:val="28"/>
          <w:szCs w:val="28"/>
        </w:rPr>
        <w:t>Дружина пробегает между «минами», стараясь не сбить ни одной. Дружина участвует сразу вся. За сбитые «мины» дружина получает штрафные очк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и жюри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Я поздравляю всех богатырей с достойным прохождением заминированной площади. Все обитатели замка веселятся, ликуют, ведь вы одолели Чудо-Юдо. Все на радостях устроили пляс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го душа не узкая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кто любит пляску русскую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яски - не танцы бальные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нтернациональные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и без лишних слов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ёт вас эстафета плясунов!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русская народная мелодия "Калинка"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Эстафета  "Плясунов".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и жюри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Закончились наши богатырские потешки. Подведем итог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граждение. Выигравшая дружина проходит "круг почета", взяв проигравших на плечи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Составила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учеренко Т. 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06:00Z</dcterms:created>
  <dc:creator>Пользователь</dc:creator>
  <dc:description/>
  <cp:keywords/>
  <dc:language>en-US</dc:language>
  <cp:lastModifiedBy>Пользователь</cp:lastModifiedBy>
  <dcterms:modified xsi:type="dcterms:W3CDTF">2011-02-01T10:18:00Z</dcterms:modified>
  <cp:revision>7</cp:revision>
  <dc:subject/>
  <dc:title>Богатырские потешки</dc:title>
</cp:coreProperties>
</file>