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4"/>
        <w:gridCol w:w="2461"/>
      </w:tblGrid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лезнь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llness, sickness; disease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ма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sthma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нхит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ronchitis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пп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lu, influenza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ульт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troke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мать/сломать ногу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o break one's leg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ыв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bscess, boil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морк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head) cold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излечимая болезнь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ncurable illness/disease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ва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oison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ом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reak, fracture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ез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ut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езаться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o cut oneself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уда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chest) cold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щ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pot, pimple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к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ncer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ечный приступ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eart attack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як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ruise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ечный удар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unstroke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пь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ash, (skin) eruption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идемия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pidemic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ва</w:t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lcer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1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2526"/>
      </w:tblGrid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ечение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Medical) Treatment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andage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утоляющее средство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ainkiller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з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iagnosis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за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ose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ыль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rutch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арство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edicine, drug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арство от кашля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ough medicine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а скорой помощи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mbulance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а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edicine, medical science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я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peration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циент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male) patient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язь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ling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ырь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sticking) plaster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очное действие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ide-effect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льс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ulse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тген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-ray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цепт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rescription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отворная таблетка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leeping tablet/pill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о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emedy, cure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етка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ablet, pill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ометр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hermometer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рургия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urgery</w:t>
            </w:r>
          </w:p>
        </w:tc>
      </w:tr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приц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yringe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1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3020"/>
      </w:tblGrid>
      <w:tr>
        <w:trPr/>
        <w:tc>
          <w:tcPr>
            <w:tcW w:w="216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органы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nternals</w:t>
            </w:r>
          </w:p>
        </w:tc>
      </w:tr>
      <w:tr>
        <w:trPr/>
        <w:tc>
          <w:tcPr>
            <w:tcW w:w="216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удок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tomach</w:t>
            </w:r>
          </w:p>
        </w:tc>
      </w:tr>
      <w:tr>
        <w:trPr/>
        <w:tc>
          <w:tcPr>
            <w:tcW w:w="216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ёгкое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ung</w:t>
            </w:r>
          </w:p>
        </w:tc>
      </w:tr>
      <w:tr>
        <w:trPr/>
        <w:tc>
          <w:tcPr>
            <w:tcW w:w="216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зг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rain; nerve tissue</w:t>
            </w:r>
          </w:p>
        </w:tc>
      </w:tr>
      <w:tr>
        <w:trPr/>
        <w:tc>
          <w:tcPr>
            <w:tcW w:w="216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ень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iver</w:t>
            </w:r>
          </w:p>
        </w:tc>
      </w:tr>
      <w:tr>
        <w:trPr/>
        <w:tc>
          <w:tcPr>
            <w:tcW w:w="216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воночник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pine, backbone, spinal column</w:t>
            </w:r>
          </w:p>
        </w:tc>
      </w:tr>
      <w:tr>
        <w:trPr/>
        <w:tc>
          <w:tcPr>
            <w:tcW w:w="216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ка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idney</w:t>
            </w:r>
          </w:p>
        </w:tc>
      </w:tr>
      <w:tr>
        <w:trPr/>
        <w:tc>
          <w:tcPr>
            <w:tcW w:w="216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це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eart</w:t>
            </w:r>
          </w:p>
        </w:tc>
      </w:tr>
      <w:tr>
        <w:trPr/>
        <w:tc>
          <w:tcPr>
            <w:tcW w:w="216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елет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keleton</w:t>
            </w:r>
          </w:p>
        </w:tc>
      </w:tr>
      <w:tr>
        <w:trPr/>
        <w:tc>
          <w:tcPr>
            <w:tcW w:w="216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kull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3553"/>
      </w:tblGrid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чувствие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General state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менная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regnant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едный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ale, pallid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ain; ache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ой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ll, sick, diseased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хорошей форме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it, in good shape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хой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eaf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левать/заболеть (чем)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 fall ill (with), to be taken ill (with)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кать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 start/begin to cry, to start crying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зный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nfectious; contagious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ealthy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ть/отдохнуть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o (have a) rest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дать/упасть в обморок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o faint, to swoon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weat, perspiration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/принять лекарство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o take (some) medicine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ужаться/простудиться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 catch/get a cold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бый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eak, feeble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пой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lind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дать (от чего)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o suffer (from)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ня болит голова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have a headache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ня болит горло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 have a sore throat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меня болит зуб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have (a) toothache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овать себя хорошо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o feel well/good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46:00Z</dcterms:created>
  <dc:creator>user</dc:creator>
  <dc:description/>
  <dc:language>en-US</dc:language>
  <cp:lastModifiedBy>user</cp:lastModifiedBy>
  <cp:lastPrinted>2010-10-06T15:47:00Z</cp:lastPrinted>
  <dcterms:modified xsi:type="dcterms:W3CDTF">2010-10-06T11:47:00Z</dcterms:modified>
  <cp:revision>1</cp:revision>
  <dc:subject/>
  <dc:title/>
</cp:coreProperties>
</file>