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Деловая игра «Россия – наш общий дом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влечение подростков в жизнь демократического обществ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идей демократи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нового гражданина России – гражданина 21 век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ктивной позиции, моральной и правовой ответственности за происходящее в России, личного мнения каждого о рассматриваемых проблемах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работы в группах, ведение дискуссии, публичных выступ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04" w:hanging="1404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астники:</w:t>
      </w:r>
      <w:r>
        <w:rPr>
          <w:sz w:val="24"/>
          <w:szCs w:val="24"/>
        </w:rPr>
        <w:t xml:space="preserve"> лидеры детских общественных объединений, Кропотова Л.А., Бут Н.А, Андрейчиков И.Г. </w:t>
      </w:r>
    </w:p>
    <w:p>
      <w:pPr>
        <w:pStyle w:val="Normal"/>
        <w:ind w:left="624" w:hanging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 xml:space="preserve">. </w:t>
      </w:r>
      <w:r>
        <w:rPr>
          <w:sz w:val="26"/>
          <w:szCs w:val="26"/>
        </w:rPr>
        <w:t>В настоящее время Россия переживает период реформ – преобразований в политике, экономике и других сферах общественной жизни. И вы не должны стоять в стороне. Ведь именно вы – будущее нашей страны, и от вашей активности, от вашей жизненной позиции будет зависеть многое!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Сегодня мы проводим деловую игру «Россия – наш общий дом»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Это интеллектуальная, трудная и интересная игра, где вам предоставляется возможность блеснуть знаниями, учиться культуре общения, умению дискутировать и размышлять.</w:t>
      </w:r>
    </w:p>
    <w:p>
      <w:pPr>
        <w:pStyle w:val="Normal"/>
        <w:ind w:firstLine="624"/>
        <w:jc w:val="both"/>
        <w:rPr>
          <w:sz w:val="16"/>
          <w:szCs w:val="16"/>
        </w:rPr>
      </w:pPr>
      <w:r>
        <w:rPr>
          <w:sz w:val="26"/>
          <w:szCs w:val="26"/>
        </w:rPr>
        <w:t>У вас было домашнее задание: нарисовать плакат на тему «Россия – наш общий дом» и подготовить приветствие в адрес участников игры.</w:t>
      </w:r>
    </w:p>
    <w:p>
      <w:pPr>
        <w:pStyle w:val="Normal"/>
        <w:ind w:firstLine="62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7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Выступление ребят)</w:t>
      </w:r>
    </w:p>
    <w:p>
      <w:pPr>
        <w:pStyle w:val="Normal"/>
        <w:ind w:hanging="7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А сейчас послушайте условия проведения игры.</w:t>
      </w:r>
    </w:p>
    <w:p>
      <w:pPr>
        <w:pStyle w:val="Normal"/>
        <w:ind w:firstLine="1014"/>
        <w:jc w:val="both"/>
        <w:rPr/>
      </w:pPr>
      <w:r>
        <w:rPr>
          <w:sz w:val="26"/>
          <w:szCs w:val="26"/>
        </w:rPr>
        <w:t>Сегодня вы принимаете участие в работе комитетов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итет образования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итет культуры и искус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Экологии и здоров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боте комитетов вам помогают Кропотова Любовь Алексеевна – заместитель председателя Комитета образования, Бут Нелли Александровна – председатель Комитета культуры и искусства, Швеина Елена Витайлевна - заведующая учебной частью станции юных натуралистов </w:t>
      </w:r>
    </w:p>
    <w:p>
      <w:pPr>
        <w:pStyle w:val="Normal"/>
        <w:ind w:firstLine="624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называется место размещения комитетов)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Комитет заседает  в течение 1 часа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Участники комитета выбирают себе вопрос по общей теме. На подготовку выступления участникам дается 10 минут. Выступление докладчика (2 – 3 минуты), далее вопросы к докладчику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За свое выступление докладчик получает оценки: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 за соответствие выступления теме и деловитость (5, 4, 3 балла);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- за умение отстаивать свою точку зрения, т.е. отвечать на вопросы (5, 4, 3 балла)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Докладчики выступают по очереди в соответствии с жеребьевкой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После заслушивания выступлений в каждом комитете ведется работа над общей проблемой (10 минут)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Затем необходимо подготовить резолюцию, т.е. выделить самое главное и оформить документально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Резолюции будут зачитаны на общем собрании, там же будут подведены итоги конкурса плакатов и приветствий, отмечены лучшие члены комитетов.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>А сейчас прошу все комитеты приступить к работе в указанном месте, и через час снова собраться в этом зале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624"/>
        <w:jc w:val="center"/>
        <w:rPr/>
      </w:pPr>
      <w:r>
        <w:rPr>
          <w:b/>
          <w:i/>
          <w:sz w:val="28"/>
          <w:szCs w:val="28"/>
        </w:rPr>
        <w:t>Вопросы для обсуждения в комитетах</w:t>
      </w:r>
      <w:r>
        <w:rPr>
          <w:b/>
          <w:i/>
          <w:sz w:val="26"/>
          <w:szCs w:val="26"/>
        </w:rPr>
        <w:t xml:space="preserve"> (вывешены заранее)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ь современной школы – обучать наукам или воспитывать личность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ольная программа. Что лишнее и что необходимое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занятия – польза или вред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блема одаренных детей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ие проблемы в образовании необходимо решить до конца третьего тысячелетия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ольная форма – за или против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детского самоуправления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то такое лидерство? Кто такой лидер?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пунктов – чего не должно быть в детской организации будущего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елевидение – друг или враг человечества?</w:t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ind w:left="238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культуры и искусства.</w:t>
      </w:r>
    </w:p>
    <w:p>
      <w:pPr>
        <w:pStyle w:val="Normal"/>
        <w:ind w:left="312" w:hanging="0"/>
        <w:jc w:val="both"/>
        <w:rPr/>
      </w:pPr>
      <w:r>
        <w:rPr>
          <w:b/>
          <w:sz w:val="26"/>
          <w:szCs w:val="26"/>
        </w:rPr>
        <w:t>1.  Герои нашего времени.</w:t>
      </w:r>
    </w:p>
    <w:p>
      <w:pPr>
        <w:pStyle w:val="Normal"/>
        <w:ind w:left="3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Религия и современная молодежь.</w:t>
      </w:r>
    </w:p>
    <w:p>
      <w:pPr>
        <w:pStyle w:val="Normal"/>
        <w:ind w:left="312" w:hanging="0"/>
        <w:jc w:val="both"/>
        <w:rPr/>
      </w:pPr>
      <w:r>
        <w:rPr>
          <w:b/>
          <w:sz w:val="26"/>
          <w:szCs w:val="26"/>
        </w:rPr>
        <w:t>3. Почему площадки детских садов, подвалы и подъезды стали местом отдыха подростков?</w:t>
      </w:r>
    </w:p>
    <w:p>
      <w:pPr>
        <w:pStyle w:val="Normal"/>
        <w:ind w:left="3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На дискотеку или в театр? Золотая середина.</w:t>
      </w:r>
    </w:p>
    <w:p>
      <w:pPr>
        <w:pStyle w:val="Normal"/>
        <w:ind w:left="3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Нецензурные выражения «грязь» на языке или в голове?</w:t>
      </w:r>
    </w:p>
    <w:p>
      <w:pPr>
        <w:pStyle w:val="Normal"/>
        <w:ind w:left="3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Мало родиться русским, русским еще надо стать.</w:t>
      </w:r>
    </w:p>
    <w:p>
      <w:pPr>
        <w:pStyle w:val="Normal"/>
        <w:ind w:left="3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Татуировки – искусство, модное увлечение или бессмысленное уродование себя?</w:t>
      </w:r>
    </w:p>
    <w:p>
      <w:pPr>
        <w:pStyle w:val="Normal"/>
        <w:ind w:left="3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Современная молодежь и этикет.</w:t>
      </w:r>
    </w:p>
    <w:p>
      <w:pPr>
        <w:pStyle w:val="Normal"/>
        <w:ind w:left="3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Прическа – дань современной моде или попытка самовыражения?</w:t>
      </w:r>
    </w:p>
    <w:p>
      <w:pPr>
        <w:pStyle w:val="Normal"/>
        <w:ind w:left="3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Я министр культуры. Первый мой закон будет о…</w:t>
      </w:r>
    </w:p>
    <w:p>
      <w:pPr>
        <w:pStyle w:val="Normal"/>
        <w:ind w:left="3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238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экологии и здоровья.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рода и человек – сотрудничество или взаимное уничтожение?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/>
      </w:pPr>
      <w:r>
        <w:rPr>
          <w:b/>
          <w:sz w:val="26"/>
          <w:szCs w:val="26"/>
        </w:rPr>
        <w:t>Проблема утилизации отходов.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то нужно делать, чтобы спасти мир от экологической катастрофы?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храна здоровья – дело государства или самого человека?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доровая пища – забытое прошлое или далекое будущее?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логия Тарского района сегодня.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опарк – место для познания животного мира или тюрьма для животных?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ород и химикаты.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логические бедствия на планете.</w:t>
      </w:r>
    </w:p>
    <w:p>
      <w:pPr>
        <w:pStyle w:val="Normal"/>
        <w:numPr>
          <w:ilvl w:val="0"/>
          <w:numId w:val="3"/>
        </w:numPr>
        <w:spacing w:lineRule="auto" w:line="264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Жалобная книга природы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8"/>
        </w:tabs>
        <w:ind w:left="23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18:00Z</dcterms:created>
  <dc:creator>Pre-installed user</dc:creator>
  <dc:description/>
  <cp:keywords/>
  <dc:language>en-US</dc:language>
  <cp:lastModifiedBy>Julia</cp:lastModifiedBy>
  <dcterms:modified xsi:type="dcterms:W3CDTF">2007-01-10T09:18:00Z</dcterms:modified>
  <cp:revision>2</cp:revision>
  <dc:subject/>
  <dc:title>Деловая игра «Россия – наш общий дом»</dc:title>
</cp:coreProperties>
</file>