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402"/>
        <w:gridCol w:w="3543"/>
      </w:tblGrid>
      <w:tr>
        <w:trPr>
          <w:trHeight w:val="119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а Валентина Анатольевн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екретар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9 80 38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лассный руководител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лова Татьяна Николаевна (306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усский язык/литератур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ева Ирина Вячеславовна (307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тематик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лова Татьяна Николаевна (306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нглийский язык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никова Екатерина Сергеевна (3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родоведени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а Валентина Анатольевна (1этаж, каб биолог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стория:</w:t>
            </w:r>
            <w:r>
              <w:rPr>
                <w:sz w:val="18"/>
                <w:szCs w:val="18"/>
              </w:rPr>
              <w:t xml:space="preserve"> Смирнов Андрей Николаевич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зо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ашкина Наталия Михайловна (каб ис-ва, 1эт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зык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кина Наталия Васильевна (1эт, каб иск-ва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из-р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</w:t>
            </w:r>
            <w:r>
              <w:rPr>
                <w:sz w:val="18"/>
                <w:szCs w:val="18"/>
              </w:rPr>
              <w:t>: Шевяхова С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: Клочкова Светлана Ивановна (11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м.дир по ВР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медова Рена Фергятовна (3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никова Екатерина Сергеевна (301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м.дир по УВР 2-3 ступени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ова Елена Владимировна (2эт, учителск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тветственный по питанию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а Ольга Ивановна (3эт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сихолог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йналова Лилия Николаевна (1эт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вхоз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акова Наталия Евгеньевна (1эт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иблиотекар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яхова Светлана Викторовна (1эт)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дсестра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етрова Татьяна Алексеевна (медкабинет)</w:t>
            </w:r>
          </w:p>
          <w:tbl>
            <w:tblPr>
              <w:tblW w:w="28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0"/>
              <w:gridCol w:w="869"/>
              <w:gridCol w:w="869"/>
              <w:gridCol w:w="910"/>
            </w:tblGrid>
            <w:tr>
              <w:trPr/>
              <w:tc>
                <w:tcPr>
                  <w:tcW w:w="2838" w:type="dxa"/>
                  <w:gridSpan w:val="4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должительность урока: 45 минут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:30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:15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мин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:25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:10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мин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:25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:10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мин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:30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:15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мин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:25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:10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мин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:20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:05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мин</w:t>
                  </w:r>
                </w:p>
              </w:tc>
            </w:tr>
            <w:tr>
              <w:trPr/>
              <w:tc>
                <w:tcPr>
                  <w:tcW w:w="19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:20</w:t>
                  </w:r>
                </w:p>
              </w:tc>
              <w:tc>
                <w:tcPr>
                  <w:tcW w:w="869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:05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ми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Сайт школы</w:t>
            </w:r>
          </w:p>
          <w:p>
            <w:pPr>
              <w:pStyle w:val="Normal"/>
              <w:rPr/>
            </w:pPr>
            <w:r>
              <w:rPr/>
              <w:t>http://sch254.svao.mskobr.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иректор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есникова Валентина Анатольев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кретарь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09 80 3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лассный руководитель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а Татьяна Николаевна (306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усский язык/литература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ева Ирина Вячеславовна (307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матика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а Татьяна Николаевна (306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глийский язык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никова Екатерина Сергеевна (30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родоведение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есникова Валентина Анатольевна (1этаж, каб биолог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рия: Смирнов Андрей Николаеви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зо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ташкина Наталия Михайловна (каб ис-ва, 1э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зыка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кина Наталия Васильевна (1эт, каб иск-в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-ра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: Шевяхова С.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вочки: Клочкова Светлана Ивановна (11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м.дир по ВР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медова Рена Фергятовна (300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никова Екатерина Сергеевна (30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м.дир по УВР 2-3 ступени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ова Елена Владимировна (2эт, учителск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ветственный по питанию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чанова Ольга Ивановна (3э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сихолог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йналова Лилия Николаевна (1э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вхоз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ысакова Наталия Евгеньевна (1э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иблиотекарь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вяхова Светлана Викторовна (1э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дсестра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трова Татьяна Алексеевна (медкабине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 урока: 45 мину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  <w:tab/>
              <w:t>8:30</w:t>
              <w:tab/>
              <w:t>9:15</w:t>
              <w:tab/>
              <w:t>10 м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  <w:tab/>
              <w:t>9:25</w:t>
              <w:tab/>
              <w:t>10:10</w:t>
              <w:tab/>
              <w:t>15 м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  <w:tab/>
              <w:t>10:25</w:t>
              <w:tab/>
              <w:t>11:10</w:t>
              <w:tab/>
              <w:t>20 м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  <w:tab/>
              <w:t>11:30</w:t>
              <w:tab/>
              <w:t>12:15</w:t>
              <w:tab/>
              <w:t>10 м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  <w:tab/>
              <w:t>12:25</w:t>
              <w:tab/>
              <w:t>13:10</w:t>
              <w:tab/>
              <w:t>10 м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  <w:tab/>
              <w:t>13:20</w:t>
              <w:tab/>
              <w:t>14:05</w:t>
              <w:tab/>
              <w:t>15 м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  <w:tab/>
              <w:t>14:20</w:t>
              <w:tab/>
              <w:t>15:05</w:t>
              <w:tab/>
              <w:t>15 мин</w:t>
            </w:r>
          </w:p>
          <w:p>
            <w:pPr>
              <w:pStyle w:val="Normal"/>
              <w:rPr/>
            </w:pPr>
            <w:r>
              <w:rPr/>
              <w:t>Сайт школы</w:t>
            </w:r>
          </w:p>
          <w:p>
            <w:pPr>
              <w:pStyle w:val="Normal"/>
              <w:rPr/>
            </w:pPr>
            <w:r>
              <w:rPr/>
              <w:t>http://sch254.svao.mskobr.r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иректор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есникова Валентина Анатольев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кретарь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09 80 3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лассный руководитель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а Татьяна Николаевна (306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усский язык/литература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ева Ирина Вячеславовна (307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матика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а Татьяна Николаевна (306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глийский язык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никова Екатерина Сергеевна (30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родоведение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есникова Валентина Анатольевна (1этаж, каб биолог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рия: Смирнов Андрей Николаеви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зо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ташкина Наталия Михайловна (каб ис-ва, 1э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зыка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кина Наталия Васильевна (1эт, каб иск-в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-ра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: Шевяхова С.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вочки: Клочкова Светлана Ивановна (11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м.дир по ВР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медова Рена Фергятовна (300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никова Екатерина Сергеевна (30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м.дир по УВР 2-3 ступени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ова Елена Владимировна (2эт, учителск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ветственный по питанию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чанова Ольга Ивановна (3э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сихолог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йналова Лилия Николаевна (1э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вхоз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ысакова Наталия Евгеньевна (1э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иблиотекарь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вяхова Светлана Викторовна (1э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дсестра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трова Татьяна Алексеевна (медкабине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 урока: 45 мину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  <w:tab/>
              <w:t>8:30</w:t>
              <w:tab/>
              <w:t>9:15</w:t>
              <w:tab/>
              <w:t>10 м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  <w:tab/>
              <w:t>9:25</w:t>
              <w:tab/>
              <w:t>10:10</w:t>
              <w:tab/>
              <w:t>15 м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  <w:tab/>
              <w:t>10:25</w:t>
              <w:tab/>
              <w:t>11:10</w:t>
              <w:tab/>
              <w:t>20 м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  <w:tab/>
              <w:t>11:30</w:t>
              <w:tab/>
              <w:t>12:15</w:t>
              <w:tab/>
              <w:t>10 м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  <w:tab/>
              <w:t>12:25</w:t>
              <w:tab/>
              <w:t>13:10</w:t>
              <w:tab/>
              <w:t>10 м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  <w:tab/>
              <w:t>13:20</w:t>
              <w:tab/>
              <w:t>14:05</w:t>
              <w:tab/>
              <w:t>15 м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  <w:tab/>
              <w:t>14:20</w:t>
              <w:tab/>
              <w:t>15:05</w:t>
              <w:tab/>
              <w:t>15 м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Сайт школы</w:t>
            </w:r>
          </w:p>
          <w:p>
            <w:pPr>
              <w:pStyle w:val="Normal"/>
              <w:rPr/>
            </w:pPr>
            <w:r>
              <w:rPr/>
              <w:t>http://sch254.svao.mskobr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57:00Z</dcterms:created>
  <dc:creator>Алексей</dc:creator>
  <dc:description/>
  <cp:keywords/>
  <dc:language>en-US</dc:language>
  <cp:lastModifiedBy>Учитель</cp:lastModifiedBy>
  <cp:lastPrinted>2012-08-29T17:32:00Z</cp:lastPrinted>
  <dcterms:modified xsi:type="dcterms:W3CDTF">2012-08-29T13:32:00Z</dcterms:modified>
  <cp:revision>3</cp:revision>
  <dc:subject/>
  <dc:title>Директор: </dc:title>
</cp:coreProperties>
</file>