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й взгляд на воспита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Педагог – это своего рода волшебник. Каждый раз, набирая учеников, а потом выпуская их в свободное плавание, он сотворяет маленькое чудо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-то в юности я выбрала профессию учителя, не понимая еще до конца всю значимость этого выбора. Прошли годы, прежде чем я смогла с уверенностью сказать себе: я не ошиблась в выборе. Моя профессия, ставшая частью жизни, дарит мне ощущение своей нужности, своей причастности к жизни великой страны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Что самое важное в моей работе? Научить  грамотно писать, решать математические задачи, бегло читать? Да, это, конечно, важно. Но, пожалуй, гораздо важнее другое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важно вселить в детей надежду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бенку нужно уметь гордиться своими успехами и с надеждой смотреть в будущее. Надежда дает детям внутреннюю силу и целеустремленность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важно показать детям, что значит уважение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бенок чувствует и ценит, когда его уважают. Но еще очень важно научить ребенка уважать самого себя, давая себе право на ошибки, право на самовыражение как неотъемлемую составляющую саморазвития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важно помочь расцвету личности ребенка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Я должна помочь ребенку следовать его собственным целям, потому что развивающаяся личность не должна ориентироваться только на требования взрослых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важно научить ребенка справляться со своими страхами и стрессом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предоставить детям возможность говорить, внимательно выслушивая их при этом. 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нь важно помочь детям открыть для себя искусство достигать внутренней гармонии и уравновешенности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«Жизнь и без того достаточно сложна, чтобы мы еще и чувствовали себя несчастными», - говорила французская актриса  Жанна Моро. Чтобы чувствовать себя счастливым, человек должен быть в гармонии с собой.</w:t>
      </w:r>
    </w:p>
    <w:p>
      <w:pPr>
        <w:pStyle w:val="Normal"/>
        <w:spacing w:before="0" w:after="200"/>
        <w:ind w:firstLine="1134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Школа – это не только место, где получают знания. Наряду с передачей знаний школа еще и готовит детей к самостоятельной жизни. Эта задача важнее всех остальных. Я как педагог, как учитель, как классный руководитель пытаюсь дать своим детям то, что поможет им стать сильными в сложном и противоречивом современном мире. Я показываю им путь, следуя которым они научатся жить ответственно, полно, счастливо. Я очень хочу, чтобы мои ученики умели творить, были самостоятельными и независимыми, чтобы у них хватало мужества решать проблемы, стоящие перед обществом 21 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1:00Z</dcterms:created>
  <dc:creator>Гимназия 27</dc:creator>
  <dc:description/>
  <cp:keywords/>
  <dc:language>en-US</dc:language>
  <cp:lastModifiedBy>Светлана</cp:lastModifiedBy>
  <dcterms:modified xsi:type="dcterms:W3CDTF">2012-12-11T17:54:00Z</dcterms:modified>
  <cp:revision>4</cp:revision>
  <dc:subject/>
  <dc:title/>
</cp:coreProperties>
</file>