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дактические игры и пособия в коррекционной работе с детьми с фонетико-фонематическим недоразвитием речи.</w:t>
      </w:r>
    </w:p>
    <w:p>
      <w:pPr>
        <w:pStyle w:val="Normal"/>
        <w:spacing w:lineRule="auto" w:line="360"/>
        <w:jc w:val="right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Попова Вера Анатольевна- 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</w:rPr>
        <w:t>учитель - логопед ГБОУ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детского сада № 2659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СВОУО г. Москвы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 настоящее время в современной логопедии все более утверждается принцип устранения дефектов речи у детей на наиболее раннем периоде жизни, поскольку любое нарушение речи в той или иной степени может отразиться на дальнейшем речевом развитии, на поведении и деятельности ребенка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соответствии с утверждением и введением в действие Федеральных государственных требований к структуре основной общеобразовательной программы дошкольного образования (Приказ Министерства образования и науки Российской Федерации от 23 ноября 2009 года № 655),  где решение программных образовательных задач  в воспитательно – образовательной работе должна осуществляться в совместной деятельности взрослого и детей,  основной формой работы с детьми является игра - ведущий вид детской деятель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читаю,  в дошкольном возрасте  при коррекции нарушений фонетико-фонематической стороны речи у детей старшего дошкольного возраста целесообразно использование дидактических игр и игровых пособий, что  способствует более быстрому и эффективному преодолению речевых расстройств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современной дошкольной педагогике дидактическая игра рассматривается как многоплановое педагогическое явление, которое выступает игровым методом обучения детей дошкольного возраста, и формой обучения,  и средством гармоничного (всестороннего) развития личности ребенка – дошкольник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сновная цель дидактической игры – решение конкретных обучающих задач. Результат дидактической игры – показатель уровня достижений детей  в усвоении различных знаний, в развитии  познавательной деятельности, взаимоотношений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арактерным для детей с ФФНР логопункта в нашем детском саду являетс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арушение процесса формирования произносительной системы родного язы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едостаточное различение и затруднение в анализе звук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дущим  при ФФН является несформированность процессов восприятия звуков реч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сновные направления работы по развитию речи детей являютс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формирование полноценных произносительных навыков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развитие фонематического восприятия, фонематических представлений, навыков звукового анализа и синтез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зучив опыт работы Е. М. Косиновой ,Т.А. Ткаченко, В.В. Коноваленко ,О.А.Безруковой представляю систему своей коррекционной  работы на логопункте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Преодоление фонетико - фонематического недоразвития достигается путем целенаправленной работы по коррекции звуковой стороны речи. Необходимо устранить все недостатки в произношении речи фонем (искажения, замены, отсутствие звука)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омимо проведения артикуляционной гимнастики, артикуляционных сказок в игровой форме, использую пособие по проведению самомассажа  «Поиграем язычком»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Цель проведения: укрепление мышц  речевого аппарата, подвижности и дифференцированных движений органов артикуляции, принимающих участие в реч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Для повышения мотивации, автоматизации звуков использую «Звуковы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рожки»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Работа по развитию фонетической стороны речи проводиться одновременно с работой по различению фонем родного языка, развитию речевого (фонематического) слуха и речеслуховой памят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работы по развитию фонематического слуха у детей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Узнавание неречевых звуков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Различение одинаковых по высоте, силе и тембру звукокомплексов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Различение близких по звуковому составу слов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Дифференциация фонем: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1.Выделение звука в ряду других звуков, слогов и количественный анализ. Своим  детям предлагаю множество разнообразных игр и упражнений при знакомстве с гласными звуками.    Использую игры с мячом Воробьевой Т.А., О.И. Крупенчук ( Подбрось, стукни мячом, если услышишь гласный звук)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2.Повторение цепочек гласных звуков с опорой на фишки (использование символов гласных по Ткаченко)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3.На этапе дифференциации гласных, постановки звуков целесообразно использовать речедвигательную ритмику Мухиной А.Я.   В процессе игр - упражнений речедвигательной ритмики устанавливается связь между слуховым восприятием звука, его зрительным образом, артикуляционным укладом и двигательным ощущением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Дифференциация слогов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Воспроизведение слоговых цепочек с различными гласными, с одинаковыми согласным ( м а – м у – мо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Повторение слоговых цепочек с различными согласными и одинаковой гласной ( м а – на; па- на- на; ба- ба- да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Воспроизведение обратных слогов  ( ам - ум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Повторение слоговых цепочек с оппозиционными звукам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Повторение слов, похожих по слоговому составу (паронимов)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Дом – дам - дым; кот - го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процессе овладения фонетической стороной речи постепенно в игровой форме включаются упражнения по обучению детей анализу и синтезу звукового состава слова. В свою очередь, развитие умения выделить звуки из разных позиций, помогает выполнить пробел  фонематического развития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Формирование фонематического восприяти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сле анализа и синтеза обратных слогов, дети учатся выделять согласный в конце слов. Затем приступают к выделению  начальных согласных и ударных гласных из положения после согласных (дом, танк).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игре в «Волшебный мешочек» дети с удовольствием выделяют гласный звук в середине слов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ле указанных упражнений дети овладевают анализом и синтезом прямого слога (типа СА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Используя игровое пособие «Чудо – дом», вместе с детьми  уточняем артикуляцию гласных звуков, развиваем пространственные представления. Дети закрепляют послоговое чтение, проводится работа по звуко - буквенному анализу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 целью развития  закреплению навыка послогового чтения, звукового анализа и синтеза, использую игр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 «Волшебные квадраты». Дети «идут» пальчиками по индивидуальному маршруту, читают слоги. Для игры используются решетки для раковины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игры «Живые звуки»,  «Живые кнопочки»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лее дети учатся делить слова на слоги и, овладевают полным звукослоговым анализом односложных трехзвуковых  (мак) и двухсложных слов (зубы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альнейшее усложнение материала предусматривает анализ слов со стечением согласных в составе слова (стол, кошка).  Вводятся упражнения в преобразовании слов путем замены отдельных звуков (мак – рак)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У детей  усваиваются термины: слог, предложение, гласный звук,  согласный звук, буквы,  глухие, звонкие, мягкие, твердые  звук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воей работе для уточнения артикуляции звуков, дифферинциации гласных - согласных, твердых - мягких звуков использую плоскостные и конусные звуки-символ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ед школой у ребенка должен быть сформирован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линейный анализ слова (т.е. умение  назвать звуки по порядку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количественный (по количеству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позиционны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пользую игры с перебрасыванием мяча и определением последовательности, количества звуков в слове, количества слогов в слов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редлагаю для детей при знакомстве с буквами  игровое пособие «Город букв», где можно попасть в район гласных и согласных, улицу парных и непарных букв, пройтись по твердой набережной, подойти к озеру Мягкому и оказаться в Немом тупике. Попадая в этот город, можно дать характеристику любому звуку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 помощью игрового пособия  «Путешествие с лягушкой», дети с удовольствием  закрепляют послоговое чтение, анализируют звуковой состав слога, делят слово на слог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своей работе использую и словесные дидактические игры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«Звук заблудился». Логопед читает веселые стихи, намеренно ошибаясь в словах. Дети называют правильно и говорят, какими звуками отличаются пары слов.  </w:t>
      </w:r>
    </w:p>
    <w:p>
      <w:pPr>
        <w:pStyle w:val="Normal"/>
        <w:spacing w:lineRule="auto" w:line="360"/>
        <w:ind w:left="2160" w:hanging="0"/>
        <w:rPr>
          <w:sz w:val="28"/>
          <w:szCs w:val="28"/>
        </w:rPr>
      </w:pPr>
      <w:r>
        <w:rPr>
          <w:sz w:val="28"/>
          <w:szCs w:val="28"/>
        </w:rPr>
        <w:t>Жучка будку (булку) недоела:</w:t>
      </w:r>
    </w:p>
    <w:p>
      <w:pPr>
        <w:pStyle w:val="Normal"/>
        <w:spacing w:lineRule="auto" w:line="360"/>
        <w:ind w:left="2160" w:hanging="0"/>
        <w:rPr>
          <w:sz w:val="28"/>
          <w:szCs w:val="28"/>
        </w:rPr>
      </w:pPr>
      <w:r>
        <w:rPr>
          <w:sz w:val="28"/>
          <w:szCs w:val="28"/>
        </w:rPr>
        <w:t>Неохота, надоело.</w:t>
      </w:r>
    </w:p>
    <w:p>
      <w:pPr>
        <w:pStyle w:val="Normal"/>
        <w:spacing w:lineRule="auto" w:line="360"/>
        <w:ind w:left="2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160" w:hanging="0"/>
        <w:rPr>
          <w:sz w:val="28"/>
          <w:szCs w:val="28"/>
        </w:rPr>
      </w:pPr>
      <w:r>
        <w:rPr>
          <w:sz w:val="28"/>
          <w:szCs w:val="28"/>
        </w:rPr>
        <w:t>На островок налетел ураган.</w:t>
      </w:r>
    </w:p>
    <w:p>
      <w:pPr>
        <w:pStyle w:val="Normal"/>
        <w:spacing w:lineRule="auto" w:line="360"/>
        <w:ind w:left="2160" w:hanging="0"/>
        <w:rPr>
          <w:sz w:val="28"/>
          <w:szCs w:val="28"/>
        </w:rPr>
      </w:pPr>
      <w:r>
        <w:rPr>
          <w:sz w:val="28"/>
          <w:szCs w:val="28"/>
        </w:rPr>
        <w:t>На пальме остался последний баран (банан)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Необыкновенные превращения». Выбирается слово, затем в нем последовательно заменяют один звук, чтобы получились новые слова : сом – дом – ком – лом – ром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тересно проходит игра «Ступеньки», где нужно придумать слова, начинающиеся на ту же букву, но при этом на одну букву длиннее предыдущего. Получается ступенька:  Он</w:t>
      </w:r>
    </w:p>
    <w:p>
      <w:pPr>
        <w:pStyle w:val="Normal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  <w:t>Око</w:t>
      </w:r>
    </w:p>
    <w:p>
      <w:pPr>
        <w:pStyle w:val="Normal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  <w:t>Один</w:t>
      </w:r>
    </w:p>
    <w:p>
      <w:pPr>
        <w:pStyle w:val="Normal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  <w:t>Обруч</w:t>
      </w:r>
    </w:p>
    <w:p>
      <w:pPr>
        <w:pStyle w:val="Normal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  <w:t>Ослики</w:t>
      </w:r>
    </w:p>
    <w:p>
      <w:pPr>
        <w:pStyle w:val="Normal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  <w:t>Орешник</w:t>
      </w:r>
    </w:p>
    <w:p>
      <w:pPr>
        <w:pStyle w:val="Normal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  <w:t>Осьминог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а «Из одного слова несколько» тоже очень нравится детям. На каждый звук из слова зебра надо назвать животных: зубр, енот, бобр, рысь, антилопа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игре « Неполные слова» дети учатся отгадывать слова по гласным буквам:</w:t>
      </w:r>
    </w:p>
    <w:p>
      <w:pPr>
        <w:pStyle w:val="Normal"/>
        <w:spacing w:lineRule="auto" w:line="360"/>
        <w:ind w:left="720" w:firstLine="1440"/>
        <w:rPr>
          <w:sz w:val="28"/>
          <w:szCs w:val="28"/>
        </w:rPr>
      </w:pPr>
      <w:r>
        <w:rPr>
          <w:sz w:val="28"/>
          <w:szCs w:val="28"/>
        </w:rPr>
        <w:t>_И_А (зима, лиса, пила)</w:t>
      </w:r>
    </w:p>
    <w:p>
      <w:pPr>
        <w:pStyle w:val="Normal"/>
        <w:spacing w:lineRule="auto" w:line="360"/>
        <w:ind w:left="720" w:firstLine="1440"/>
        <w:rPr>
          <w:sz w:val="28"/>
          <w:szCs w:val="28"/>
        </w:rPr>
      </w:pPr>
      <w:r>
        <w:rPr>
          <w:sz w:val="28"/>
          <w:szCs w:val="28"/>
        </w:rPr>
        <w:t>_А_И_А ( машина, малина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а «Спрятавшиеся слова» предлагает детям отыскать слова, которые спрятались в других словах:</w:t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  <w:t>Хлев, уточка, укол, зубр, коса, полк, волк, крот, краны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нтересна будет для ребенка игра «Предложение рассыпалось». Ребенок должен составить предложение с правильным порядком слов (Ветке сидит на синица.)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 моей коррекционной работы на логопункте - коррекция речи, правильное, четкое произнош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ы и игровые пособия способствуют большей эффективности и результативности коррекционной работ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играми обучение познавательно,  интересно, увлекательно и продуктивно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08:11:00Z</dcterms:created>
  <dc:creator>вера</dc:creator>
  <dc:description/>
  <cp:keywords/>
  <dc:language>en-US</dc:language>
  <cp:lastModifiedBy>вера</cp:lastModifiedBy>
  <dcterms:modified xsi:type="dcterms:W3CDTF">2013-03-31T08:13:00Z</dcterms:modified>
  <cp:revision>2</cp:revision>
  <dc:subject/>
  <dc:title/>
</cp:coreProperties>
</file>