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БОУ СОШ №  254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читель английского языка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ерезникова Е.С.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en-US"/>
        </w:rPr>
        <w:t>Form</w:t>
      </w:r>
      <w:r>
        <w:rPr>
          <w:rFonts w:cs="Arial" w:ascii="Arial" w:hAnsi="Arial"/>
          <w:b/>
          <w:sz w:val="28"/>
          <w:szCs w:val="28"/>
        </w:rPr>
        <w:t xml:space="preserve"> 8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 учебнику О.В. Афанасьевой, И.В. Михеево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en-US"/>
        </w:rPr>
        <w:t xml:space="preserve">(4 </w:t>
      </w:r>
      <w:r>
        <w:rPr>
          <w:rFonts w:cs="Arial" w:ascii="Arial" w:hAnsi="Arial"/>
          <w:b/>
          <w:sz w:val="28"/>
          <w:szCs w:val="28"/>
        </w:rPr>
        <w:t>год</w:t>
      </w:r>
      <w:r>
        <w:rPr>
          <w:rFonts w:cs="Arial" w:ascii="Arial" w:hAnsi="Arial"/>
          <w:b/>
          <w:sz w:val="28"/>
          <w:szCs w:val="28"/>
          <w:lang w:val="en-US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учения</w:t>
      </w:r>
      <w:r>
        <w:rPr>
          <w:rFonts w:cs="Arial" w:ascii="Arial" w:hAnsi="Arial"/>
          <w:b/>
          <w:sz w:val="28"/>
          <w:szCs w:val="28"/>
          <w:lang w:val="en-US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en-US"/>
        </w:rPr>
        <w:t>Unit 4 «Ecology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 xml:space="preserve">Цель контроля: </w:t>
      </w:r>
      <w:r>
        <w:rPr>
          <w:rFonts w:cs="Arial" w:ascii="Arial" w:hAnsi="Arial"/>
          <w:sz w:val="28"/>
          <w:szCs w:val="28"/>
        </w:rPr>
        <w:t>проверить сформированность лексико-грамматических навыков по теме: «</w:t>
      </w:r>
      <w:r>
        <w:rPr>
          <w:rFonts w:cs="Arial" w:ascii="Arial" w:hAnsi="Arial"/>
          <w:b/>
          <w:sz w:val="28"/>
          <w:szCs w:val="28"/>
          <w:lang w:val="en-US"/>
        </w:rPr>
        <w:t>Ecology</w:t>
      </w:r>
      <w:r>
        <w:rPr>
          <w:rFonts w:cs="Arial" w:ascii="Arial" w:hAnsi="Arial"/>
          <w:sz w:val="28"/>
          <w:szCs w:val="28"/>
        </w:rPr>
        <w:t>»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Tes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Card I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en-US"/>
        </w:rPr>
        <w:t>I Fill in: “among or between”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1) My dress is …… mum’s clothes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2) John’s shirt is …….. white and grey ones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3) Great Britain is situated …… France and Ireland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4) Max is the worst pupil …… others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5) The children have hidden …… bushes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6) The bear chooses ……. honey and sugar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7) Mr. Black doesn’t like Lucy, but that’s  ……. you and me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8) Her husband stood …… the men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/>
        </w:rPr>
        <w:t>9) Rose puts her parcel ……. the box and the table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10) The daffodil is …….  the first spring flowers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en-US"/>
        </w:rPr>
        <w:t>II Translate frm Russian into English, then put down a question and a negative sentence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) Люди должны защищать окружающую среду от загрязнений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) Маше необходимо купить рыбу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) Раньше я каталась верхом на лошади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4) Мистеру Блеку приходится учить французский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en-US"/>
        </w:rPr>
        <w:t>III Fill in: have to, has to, need to, used to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1) I …… to do it immediately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2) Sam and Ben …… to repeat those words again, they don’t know them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/>
        </w:rPr>
        <w:t>3) When Billy was in Spain, he …. to lie in the sun all day long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4) My mother ….. to build a new house, because our old one was burnt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5) Mary ….. to keep to a diet, she is too fat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6) Sue ……. to join a sport club, she is good at playing rugby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7) Jack and his wife …. move in another flat, their olld flat is too small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8) Betsy …. to eat much ice-cream, when she was a chil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Card I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I Fill in: have to, has to, need to, used to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1) Everyone ….. to go to the library once or twice a week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2) Mr. Brown …….. to take his dog out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3) When I was in the first form, I ….. to write badly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4) When my mother comes home, she ……. to wash dishes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5) It’s your turn to go shopping. You …. to buy bread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6) We have nothing to eat, somebody ……. to go to the shop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7) The flowers ……. to put down on the window-sills to grow better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8) When Fred was at the University, he …. to take part in all competitions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9) Bob and his pen-friend …… to write letters, because they are far away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10) Mrs. Willer ….. to send her scientific work to her boss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11) Oliver ….. to paint the fence, when he was a boy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12) Mrs. Grey wants to go to the theatre on Sunday, She ….. to buy a new skirt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13) Kitty and I ….. to learn this poem by heart, they are good at Literature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14) People …… to do their best to protect our environment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15) We …… to throw out waste in town dump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II Fill in: “among or between”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/>
        </w:rPr>
        <w:t>1) The old building is …….  two power stations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2) Mary doesn’t like ben, but that’s …….. you and me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3) the place ……. the stadium and the park was surrounded by the tall fence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4) Sue found a document …… papers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5) There is an old island ….. in the Black Sea and the Red Sea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6) John had Biology and Maths and lunch ….. them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7) You can choose …….. juice and milk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8) we spent our holidays …… mountains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9) I enjoyed the beauty of nature ……. lakes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10) The car is …… the house and the shop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en-US"/>
        </w:rPr>
        <w:t>III Translate frm Russian into English, then put down a question and a negative sentence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) Люди должны защищать окружающую среду от загрязнений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) Маше необходимо купить рыбу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) Раньше я каталась верхом на лошади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4) Мистеру Блеку приходится учить французский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9:44:00Z</dcterms:created>
  <dc:creator>Алексей</dc:creator>
  <dc:description/>
  <cp:keywords/>
  <dc:language>en-US</dc:language>
  <cp:lastModifiedBy>Алексей</cp:lastModifiedBy>
  <cp:lastPrinted>2010-02-06T14:04:00Z</cp:lastPrinted>
  <dcterms:modified xsi:type="dcterms:W3CDTF">2012-03-24T07:29:00Z</dcterms:modified>
  <cp:revision>3</cp:revision>
  <dc:subject/>
  <dc:title>Form 8</dc:title>
</cp:coreProperties>
</file>