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гмент урока письменноречевой деятельности для уч-ся 5 кла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Сила слова»</w:t>
      </w:r>
    </w:p>
    <w:p>
      <w:pPr>
        <w:pStyle w:val="Normal"/>
        <w:rPr>
          <w:i/>
          <w:i/>
        </w:rPr>
      </w:pPr>
      <w:r>
        <w:rPr>
          <w:i/>
        </w:rPr>
        <w:t>Цель: выращивание в детях письменноречевой деятельности</w:t>
      </w:r>
    </w:p>
    <w:p>
      <w:pPr>
        <w:pStyle w:val="Normal"/>
        <w:rPr/>
      </w:pPr>
      <w:r>
        <w:rPr>
          <w:i/>
        </w:rPr>
        <w:t>Задачи: - обогащение речи, чувств, поступков;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-постижение нравственной стороны текстов;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-воспитание благородного человека</w:t>
      </w:r>
    </w:p>
    <w:p>
      <w:pPr>
        <w:pStyle w:val="Normal"/>
        <w:rPr>
          <w:i/>
          <w:i/>
        </w:rPr>
      </w:pPr>
      <w:r>
        <w:rPr>
          <w:i/>
        </w:rPr>
        <w:t>Оборудование:доска, проектор,тетради, ручки, цветные мелки.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680"/>
        <w:gridCol w:w="430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ро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о-педагогическое обоснование деятельности учителя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со стороны ученик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</w:rPr>
              <w:t>Организационный момент</w:t>
            </w:r>
            <w:r>
              <w:rPr/>
              <w:t>(</w:t>
            </w:r>
            <w:r>
              <w:rPr>
                <w:b/>
              </w:rPr>
              <w:t>1 минута)</w:t>
            </w:r>
          </w:p>
          <w:p>
            <w:pPr>
              <w:pStyle w:val="Normal"/>
              <w:rPr/>
            </w:pPr>
            <w:r>
              <w:rPr/>
              <w:t>-Здравствуйте, ребята, садитесь и хорошо сегодня потрудитесь, чтоб захотелось вам опять что-то новое узнать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ый настрой на работу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 позитивно настраиваются на работу в течение всего занятия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Чтение стихотворения  А.Кондратьева (3 мин) «Здравствуйте!»</w:t>
            </w:r>
            <w:r>
              <w:rPr/>
              <w:t xml:space="preserve"> до слов: «Не пойдем…»(1 слайд)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Здравствуйте! —</w:t>
            </w:r>
          </w:p>
          <w:p>
            <w:pPr>
              <w:pStyle w:val="Normal"/>
              <w:rPr/>
            </w:pPr>
            <w:r>
              <w:rPr/>
              <w:t>Ты скажешь человеку.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Здравствуй! —</w:t>
            </w:r>
          </w:p>
          <w:p>
            <w:pPr>
              <w:pStyle w:val="Normal"/>
              <w:rPr/>
            </w:pPr>
            <w:r>
              <w:rPr/>
              <w:t>Улыбнется он в ответ.</w:t>
            </w:r>
          </w:p>
          <w:p>
            <w:pPr>
              <w:pStyle w:val="Normal"/>
              <w:rPr/>
            </w:pPr>
            <w:r>
              <w:rPr/>
              <w:t>И, наверно,</w:t>
            </w:r>
          </w:p>
          <w:p>
            <w:pPr>
              <w:pStyle w:val="Normal"/>
              <w:rPr/>
            </w:pPr>
            <w:r>
              <w:rPr/>
              <w:t>Не пойдет …( в аптеку)</w:t>
            </w:r>
          </w:p>
          <w:p>
            <w:pPr>
              <w:pStyle w:val="Normal"/>
              <w:rPr/>
            </w:pPr>
            <w:r>
              <w:rPr/>
              <w:t>И здоровым будет много лет.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Как вы думаете, куда не пойдет, по мнению автора, человек, которому сказали: «Здравствуйте!»</w:t>
            </w:r>
          </w:p>
          <w:p>
            <w:pPr>
              <w:pStyle w:val="Normal"/>
              <w:rPr/>
            </w:pPr>
            <w:r>
              <w:rPr/>
              <w:t xml:space="preserve">(Дети предлагают свои варианты ответов.) </w:t>
            </w:r>
          </w:p>
          <w:p>
            <w:pPr>
              <w:pStyle w:val="Normal"/>
              <w:rPr/>
            </w:pPr>
            <w:r>
              <w:rPr/>
              <w:t>Далее учитель повторно читает стихотворение целиком.(2 слайд)</w:t>
            </w:r>
          </w:p>
          <w:p>
            <w:pPr>
              <w:pStyle w:val="Normal"/>
              <w:rPr/>
            </w:pPr>
            <w:r>
              <w:rPr/>
              <w:t>-Соотнесите слова здравствуйте и аптека.</w:t>
            </w:r>
          </w:p>
          <w:p>
            <w:pPr>
              <w:pStyle w:val="Normal"/>
              <w:rPr/>
            </w:pPr>
            <w:r>
              <w:rPr/>
              <w:t>дети соотносят слова: «здравствуйте», «аптека» — и приходят к выводу, что добрые слова, идущие от сердца, исцеляют человека, лечат е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акое начало  позволяет постепенно подвести учеников к теме о силе слов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читель предлагает ребятам поразмышлять, задуматься над основной мыслью стихотворения. Выразительное чтение стихотворения со стороны учителя позволяет детям глубже проникнуться основным содержанием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читель подводит постепенно к мысли, что одни слова могут «лечить», а другие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Учащиеся вовлекаются  в процесс работы постепенно, сами выделяя новое, ажное.       Делают выводы, высказывают свое мнение, выявляют связь слов «аптека» и «здравствуйте».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т пассивных, развивается память, стимулируется умственная деятельность, познавательный интерес к предмету речи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Emphasis"/>
                <w:b/>
                <w:i w:val="false"/>
                <w:color w:val="292929"/>
              </w:rPr>
              <w:t>2. Обогащение словаря.(2 мин)</w:t>
            </w:r>
          </w:p>
          <w:p>
            <w:pPr>
              <w:pStyle w:val="Normal"/>
              <w:rPr/>
            </w:pPr>
            <w:r>
              <w:rPr/>
              <w:t>Подберите родственные слова к слову здравствуйте (работа в парах) .Откройте тетради.</w:t>
            </w:r>
          </w:p>
          <w:p>
            <w:pPr>
              <w:pStyle w:val="Normal"/>
              <w:rPr/>
            </w:pPr>
            <w:r>
              <w:rPr/>
              <w:t>Запишите слово «здравствуйте» и через тире однокоренные  в свои тетради</w:t>
            </w:r>
          </w:p>
          <w:tbl>
            <w:tblPr>
              <w:tblW w:w="9570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2872"/>
              <w:gridCol w:w="6698"/>
            </w:tblGrid>
            <w:tr>
              <w:trPr/>
              <w:tc>
                <w:tcPr>
                  <w:tcW w:w="2872" w:type="dxa"/>
                  <w:tcBorders>
                    <w:top w:val="single" w:sz="6" w:space="0" w:color="AAAAAA"/>
                    <w:left w:val="single" w:sz="6" w:space="0" w:color="AAAAAA"/>
                    <w:bottom w:val="single" w:sz="6" w:space="0" w:color="AAAAAA"/>
                    <w:right w:val="single" w:sz="6" w:space="0" w:color="AAAAAA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дравниц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дравомысл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дравомыслящи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здравить</w:t>
                  </w:r>
                </w:p>
              </w:tc>
              <w:tc>
                <w:tcPr>
                  <w:tcW w:w="6698" w:type="dxa"/>
                  <w:tcBorders>
                    <w:top w:val="single" w:sz="6" w:space="0" w:color="AAAAAA"/>
                    <w:left w:val="single" w:sz="6" w:space="0" w:color="AAAAAA"/>
                    <w:bottom w:val="single" w:sz="6" w:space="0" w:color="AAAAAA"/>
                    <w:right w:val="single" w:sz="6" w:space="0" w:color="AAAAAA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доровы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доровь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по)здороватьс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удь здоров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ыздоравлива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-Поделитесь, какие однокоренные слова вы подобра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Знакомство детей с данным видом упражнения  уже было на предыдущих занятиях. Учитель лишь напоминает для чего такой вид работы: в каждом нужном случае самое важное, образное и красочное слово будет всплывать в вашей памяти и проситься на язычок. Мы продолжаем  пополнять, обогащать наш словарный запас самыми добрыми, значительными, сердечными, благозвучными словами, которые вам пригодятся во всех случаях жизни, особенно в письменной речи.</w:t>
            </w:r>
          </w:p>
          <w:p>
            <w:pPr>
              <w:pStyle w:val="Style14"/>
              <w:rPr/>
            </w:pPr>
            <w:r>
              <w:rPr/>
              <w:t>Такая работа позволяет учителю повторить знания по русскому языку(однокоренных, родственных сл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 </w:t>
            </w:r>
            <w:r>
              <w:rPr/>
              <w:t>Этот вид работы сосредотачивает, конкретизирует усилия детей на одном слове, на его огранке как драгоценного камня, раскрытии всей гаммы красок, и только тогда слово начинает играть, искриться, переливаться причудливыми цветами богатой природной палитры.</w:t>
            </w:r>
          </w:p>
          <w:p>
            <w:pPr>
              <w:pStyle w:val="Style14"/>
              <w:rPr/>
            </w:pPr>
            <w:r>
              <w:rPr/>
              <w:t>Учащиеся чувствуют себя активными участниками дела, обогащают  словарный запас. Они ограничены во времени, но стараются выполнит работу. Проговаривают ответы, слушают друг друга. В такой работе (в парах) они более требовательн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3.Сюрприз учителя(5 мин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-</w:t>
            </w:r>
            <w:r>
              <w:rPr/>
              <w:t>А сейчас, ребята, я вам прочитаю басню грузинского писателя Орбелиани(портрет на 3слайде)</w:t>
            </w:r>
          </w:p>
          <w:p>
            <w:pPr>
              <w:pStyle w:val="Normal"/>
              <w:rPr/>
            </w:pPr>
            <w:r>
              <w:rPr/>
              <w:t>Чтение басни Орбелиани « Раненный языком»</w:t>
            </w:r>
          </w:p>
          <w:p>
            <w:pPr>
              <w:pStyle w:val="Normal"/>
              <w:rPr/>
            </w:pPr>
            <w:r>
              <w:rPr/>
              <w:t>Подружились мужик и медведь. Пригласил мужик медведя к себе в гости. Прощаясь, медведь поцеловал мужика, а заодно, по его просьбе, и жену мужика. Почуяв вонь медведя, женщина выплюнула и сказала:</w:t>
            </w:r>
          </w:p>
          <w:p>
            <w:pPr>
              <w:pStyle w:val="Normal"/>
              <w:rPr/>
            </w:pPr>
            <w:r>
              <w:rPr/>
              <w:t>- Не по душе мне вонючий гость!</w:t>
            </w:r>
          </w:p>
          <w:p>
            <w:pPr>
              <w:pStyle w:val="Normal"/>
              <w:rPr/>
            </w:pPr>
            <w:r>
              <w:rPr/>
              <w:t>Прошло время. Мужик пошел в лес. Он навестил медведя, захватив с собой топор, чтобы нарубить дров на зиму. Друзья обменялись любезностями. А потом медведь стал требовать:</w:t>
            </w:r>
          </w:p>
          <w:p>
            <w:pPr>
              <w:pStyle w:val="Normal"/>
              <w:rPr/>
            </w:pPr>
            <w:r>
              <w:rPr/>
              <w:t>-Ударь меня топором по голове!</w:t>
            </w:r>
          </w:p>
          <w:p>
            <w:pPr>
              <w:pStyle w:val="Normal"/>
              <w:rPr/>
            </w:pPr>
            <w:r>
              <w:rPr/>
              <w:t>Мужик отказался. Медведь настаивал. Упорствовал. Под конец мужик ударил медведя топором по голове и разбил ему голову. Медведь побрёл в лес, а мужик - домой. Спустя месяц они встретились. У медведя рана зажила И он сказал:</w:t>
            </w:r>
          </w:p>
          <w:p>
            <w:pPr>
              <w:pStyle w:val="Normal"/>
              <w:rPr/>
            </w:pPr>
            <w:r>
              <w:rPr/>
              <w:t>-Брат мой, разбитая топором голова зажила, а сердце, раненное языком твоей жены, -нет(4 слай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ется серьезная и многолетняя работа по приобщению детей к великому таинству искусства Слова. Этот процесс начинается еще до того, как дети научаются читать и овладевают способом постижения красоты художественного слова посредством самостоятельного чтения</w:t>
            </w:r>
          </w:p>
          <w:p>
            <w:pPr>
              <w:pStyle w:val="Style14"/>
              <w:rPr/>
            </w:pPr>
            <w:r>
              <w:rPr/>
              <w:t>Цель учителя в данном этапе занятия заключается в следующем: очарованные прослушанным на уроке художественным произведением, они продолжают думать о нем и после уроков, и дома, рассказывают своим родным, делятся впечатлениями, начинают иллюстрировать его, ищут на полках ту самую книгу, безмерно радуются ей, если находят, листают ее, спешат понести в школу и показать учителю и одноклассникам.</w:t>
            </w:r>
          </w:p>
          <w:p>
            <w:pPr>
              <w:pStyle w:val="Normal"/>
              <w:rPr/>
            </w:pPr>
            <w:r>
              <w:rPr/>
              <w:t>Важнейшим условием успешности педагогического процесса становится естественность вовлечения ребенка в эту работу. Не путем принуждения, а добровольно, по собственному желанию и стремлению. Чувство свободного выбора ребенка присутствует 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Каждое новое художественное произведение учитель преподносит детям как «сюрприз», как радость, которую они испытают при восприятии его.</w:t>
            </w:r>
          </w:p>
          <w:p>
            <w:pPr>
              <w:pStyle w:val="Normal"/>
              <w:rPr/>
            </w:pPr>
            <w:r>
              <w:rPr/>
              <w:t>При знакомстве с текстом обязательным условием является выразительное, эмоциональное, проникновенное чтение его учител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слушивание художественных текстов</w:t>
            </w:r>
            <w:r>
              <w:rPr/>
              <w:t xml:space="preserve"> </w:t>
            </w:r>
            <w:r>
              <w:rPr>
                <w:b w:val="false"/>
                <w:sz w:val="24"/>
                <w:szCs w:val="24"/>
              </w:rPr>
              <w:t>приобщает к красоте Слова, к нравственности, доброте.</w:t>
            </w:r>
          </w:p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Подобная работа привлекает, завораживает детей, будит в них неведомые дотоле чувства, переживаниях. Этот этап помогает «выращиванию» в детях познавательного чтения. Обогащается  внутренний мир ребенка через чтение художественной литературы находит выход в письме как способе самовыражения, что постепенно становится средством самовоспитания и формирования личности ребенка. Вкус к чтению у ребенка развивается через удовольствие от слушания художественных произведений. А удовольствие появляется тогда, когда приятно заниматься чтением. А приятно слушать тогда, когда слушаемое отвечает читательским интересам ребенка.</w:t>
            </w:r>
          </w:p>
          <w:p>
            <w:pPr>
              <w:pStyle w:val="Style14"/>
              <w:rPr/>
            </w:pPr>
            <w:r>
              <w:rPr/>
              <w:t xml:space="preserve">Подобранные тексты имеют духовно-нравственную основу. Они не в декларативно-плакатной, а в эмоционально-увлекательной форме, в конкретных жизненных ситуациях раскрывают такие понятия, как доброта, порядочность, вежливость, воспитанность, благородство, правдивость, чистосердечность, стремление к красоте, желание помогать тем, кто в этом нужд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Мы-учителя</w:t>
            </w:r>
            <w:r>
              <w:rPr/>
              <w:t>.(прослушав рассказ дети  выходят к доске и задают вопросы одноклассникам)</w:t>
            </w:r>
            <w:r>
              <w:rPr>
                <w:b/>
              </w:rPr>
              <w:t>2-3мин</w:t>
            </w:r>
          </w:p>
          <w:p>
            <w:pPr>
              <w:pStyle w:val="Normal"/>
              <w:rPr/>
            </w:pPr>
            <w:r>
              <w:rPr/>
              <w:t>-А теперь вы учителя. Задайте своим одноклассникам вопросы по прослушанному тексту.</w:t>
            </w:r>
          </w:p>
          <w:p>
            <w:pPr>
              <w:pStyle w:val="Normal"/>
              <w:rPr/>
            </w:pPr>
            <w:r>
              <w:rPr/>
              <w:t>Если ребята не задают вопрос, связанный с заглавием, тогда учитель просит разрешения задать вопрос.</w:t>
            </w:r>
          </w:p>
          <w:p>
            <w:pPr>
              <w:pStyle w:val="Normal"/>
              <w:rPr/>
            </w:pPr>
            <w:r>
              <w:rPr/>
              <w:t>Учитель:</w:t>
            </w:r>
          </w:p>
          <w:p>
            <w:pPr>
              <w:pStyle w:val="Normal"/>
              <w:rPr/>
            </w:pPr>
            <w:r>
              <w:rPr/>
              <w:t>Ребята, позвольте и мне задать вопросы по данному тексту.</w:t>
            </w:r>
          </w:p>
          <w:p>
            <w:pPr>
              <w:pStyle w:val="Normal"/>
              <w:rPr/>
            </w:pPr>
            <w:r>
              <w:rPr/>
              <w:t>-А как вы думаете, как называется данная басня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здесь уступает место детям, они главные, он не отстраняется а как хороший поводырь ведёт их за собой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этом этапе ученики осознают всю важность происходящего, чувствуют ответственность. Проявляется умение анализировать текст. Чтобы ответить на вопросы друг друга, дети обращаются к содержанию и предметом анализа делают его значащие детали, помогающие им раскрыть глубинный смысл художественного текста, дли чего (ради чего), собственно, он был написан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Работа над заголовком.(2мин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Дети предлагают заголовки басни. После положительной оценки их стараний учитель говорит авторский заголовок «Раненный языком» Идет обсуждение названия.</w:t>
            </w:r>
          </w:p>
          <w:p>
            <w:pPr>
              <w:pStyle w:val="Normal"/>
              <w:rPr/>
            </w:pPr>
            <w:r>
              <w:rPr/>
              <w:t>-Почему такое название, как вы его понимаете?(Ученики приходят к выводу, что очень велика сила слова. Велика ответственность каждого за произнесённые слова. Одни слова могут осчастливить человека, а другие убить его напова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ный прием — чтением без заглавия, о чем учитель предупреждает детей перед чтением. После однократного (иногда — по просьбе детей — двукратного) чтения не следует идти традиционным путем воспроизведения содержания текста по вопросам учителя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Дети сами додумывают, подбирают подходящие по смыслу варианты заглавий, что развивает их мыслительную деятельность, развивается умение определять тему текста, идею. Прежде всего класс слушает предлагаемые детьми варианты заглавия к тексту. Далее они сопоставляют свои варианты с данными автором заглавием и концом произведения, оценивают их и выбирают наилучш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Изгоняем ошибки(2 мин)</w:t>
            </w:r>
          </w:p>
          <w:p>
            <w:pPr>
              <w:pStyle w:val="Normal"/>
              <w:rPr/>
            </w:pPr>
            <w:r>
              <w:rPr/>
              <w:t>-Возьмём из этой басни маленькое предложение и попытаемся «прогнать» оттуда ошибки, которые запрятаны в словах.</w:t>
            </w:r>
          </w:p>
          <w:p>
            <w:pPr>
              <w:pStyle w:val="Normal"/>
              <w:rPr/>
            </w:pPr>
            <w:r>
              <w:rPr/>
              <w:t>Учитель пишет на доске последнее предложение, где заключена идея басни «</w:t>
            </w:r>
            <w:r>
              <w:rPr>
                <w:b/>
              </w:rPr>
              <w:t>Б</w:t>
            </w:r>
            <w:r>
              <w:rPr/>
              <w:t>рат мой</w:t>
            </w:r>
            <w:r>
              <w:rPr>
                <w:b/>
              </w:rPr>
              <w:t>,</w:t>
            </w:r>
            <w:r>
              <w:rPr/>
              <w:t xml:space="preserve"> ра</w:t>
            </w:r>
            <w:r>
              <w:rPr>
                <w:b/>
              </w:rPr>
              <w:t>з</w:t>
            </w:r>
            <w:r>
              <w:rPr/>
              <w:t>битая т</w:t>
            </w:r>
            <w:r>
              <w:rPr>
                <w:b/>
              </w:rPr>
              <w:t>о</w:t>
            </w:r>
            <w:r>
              <w:rPr/>
              <w:t>п</w:t>
            </w:r>
            <w:r>
              <w:rPr>
                <w:b/>
              </w:rPr>
              <w:t>о</w:t>
            </w:r>
            <w:r>
              <w:rPr/>
              <w:t>ром г</w:t>
            </w:r>
            <w:r>
              <w:rPr>
                <w:b/>
              </w:rPr>
              <w:t>о</w:t>
            </w:r>
            <w:r>
              <w:rPr/>
              <w:t>л</w:t>
            </w:r>
            <w:r>
              <w:rPr>
                <w:b/>
              </w:rPr>
              <w:t>о</w:t>
            </w:r>
            <w:r>
              <w:rPr/>
              <w:t xml:space="preserve">ва </w:t>
            </w:r>
            <w:r>
              <w:rPr>
                <w:u w:val="single"/>
              </w:rPr>
              <w:t>заж</w:t>
            </w:r>
            <w:r>
              <w:rPr>
                <w:b/>
              </w:rPr>
              <w:t>и</w:t>
            </w:r>
            <w:r>
              <w:rPr/>
              <w:t>ла</w:t>
            </w:r>
            <w:r>
              <w:rPr>
                <w:b/>
              </w:rPr>
              <w:t>,</w:t>
            </w:r>
            <w:r>
              <w:rPr/>
              <w:t xml:space="preserve"> а сер</w:t>
            </w:r>
            <w:r>
              <w:rPr>
                <w:b/>
              </w:rPr>
              <w:t>д</w:t>
            </w:r>
            <w:r>
              <w:rPr/>
              <w:t>це</w:t>
            </w:r>
            <w:r>
              <w:rPr>
                <w:b/>
              </w:rPr>
              <w:t>,</w:t>
            </w:r>
            <w:r>
              <w:rPr/>
              <w:t xml:space="preserve"> ране</w:t>
            </w:r>
            <w:r>
              <w:rPr>
                <w:b/>
              </w:rPr>
              <w:t>нно</w:t>
            </w:r>
            <w:r>
              <w:rPr/>
              <w:t xml:space="preserve">е </w:t>
            </w:r>
            <w:r>
              <w:rPr>
                <w:b/>
              </w:rPr>
              <w:t>я</w:t>
            </w:r>
            <w:r>
              <w:rPr/>
              <w:t>зыком тв</w:t>
            </w:r>
            <w:r>
              <w:rPr>
                <w:b/>
              </w:rPr>
              <w:t>о</w:t>
            </w:r>
            <w:r>
              <w:rPr/>
              <w:t>ей жены</w:t>
            </w:r>
            <w:r>
              <w:rPr>
                <w:b/>
              </w:rPr>
              <w:t>, -</w:t>
            </w:r>
            <w:r>
              <w:rPr/>
              <w:t xml:space="preserve"> нет»</w:t>
            </w:r>
          </w:p>
          <w:p>
            <w:pPr>
              <w:pStyle w:val="Normal"/>
              <w:rPr/>
            </w:pPr>
            <w:r>
              <w:rPr/>
              <w:t>Дети тщательно анализируют предложение, находят в нем ошибки, ещё раз читают его.</w:t>
            </w:r>
          </w:p>
          <w:p>
            <w:pPr>
              <w:pStyle w:val="Normal"/>
              <w:rPr/>
            </w:pPr>
            <w:r>
              <w:rPr/>
              <w:t>-Ребята, неужели после такого глубокого анализа вы допустите ошибки при написании этого предложения?</w:t>
            </w:r>
          </w:p>
          <w:p>
            <w:pPr>
              <w:pStyle w:val="Normal"/>
              <w:rPr/>
            </w:pPr>
            <w:r>
              <w:rPr/>
              <w:t>Дети дружно отвечают:</w:t>
            </w:r>
          </w:p>
          <w:p>
            <w:pPr>
              <w:pStyle w:val="Normal"/>
              <w:rPr/>
            </w:pPr>
            <w:r>
              <w:rPr/>
              <w:t>-Нет, не допустим!</w:t>
            </w:r>
          </w:p>
          <w:p>
            <w:pPr>
              <w:pStyle w:val="Normal"/>
              <w:rPr/>
            </w:pPr>
            <w:r>
              <w:rPr/>
              <w:t>-А раз так, мы откроем окно и изгоним  ошибки из нашего класса.(учитель открывает окно)</w:t>
            </w:r>
          </w:p>
          <w:p>
            <w:pPr>
              <w:pStyle w:val="Normal"/>
              <w:rPr/>
            </w:pPr>
            <w:r>
              <w:rPr/>
              <w:t>-А теперь, ребята, вы ещё раз прочитаете предложение, я его стираю, а вы по памяти запишите в свои тетрад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ель стирает предложение с доски. Дети записывают предложение в тетрадь, а учитель переходя от одного ученика к другому проверяет написанно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Этот компонент в целом является переходным мостиком от устной речи к письменной. Его содержание вбирает в себя тот материал, который свободно ложится на письмо. Задача  учителя заключается в том, чтобы перекрыть возможность бездумного написания любого слова. Для такой  работы достаточны доска и цветные мелки: белым пишется предложение, розовым или синим кружочки обводятся вокруг тех звукобукв, которые представляют трудность при написа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Данный момент органично вливается в урок и охотно, с интересом принимается детьми. Дети пишут с ошибками, небрежно, без поиска, без мотива, без желания самим разобраться в главном. А здесь  дети постигают главное: произношение расходится с написанием и писать спонтанно, бездумно, непроизвольно, просто так — невозможно, нельзя. Дети подводятся к пониманию смысла не силой, конечно, не давлением извне, а в виде занимательной игры, которую дети охотно принимают и в которой активно участвуют.</w:t>
            </w:r>
          </w:p>
          <w:p>
            <w:pPr>
              <w:pStyle w:val="Style14"/>
              <w:rPr/>
            </w:pPr>
            <w:r>
              <w:rPr/>
              <w:t>Дети сами спешат находить, выделять эти трудности, порой опережая самого учителя, и даже делают попытки объяснить, почему именно так надо писать, а не иначе. Куда же деваться тем ошибкам, которые дети не впустят в свои тетради? Ведь они будут кружиться вокруг ребят, как назойливые мухи! Выход найден: дети открывают дверь (или окно), чтобы от них ушли все ошибки и в классе воцарилась экологически чистая атмосфера.</w:t>
            </w:r>
          </w:p>
          <w:p>
            <w:pPr>
              <w:pStyle w:val="Style14"/>
              <w:rPr/>
            </w:pPr>
            <w:r>
              <w:rPr/>
              <w:t>Легкая форма увлекательной игры не умаляет большого значения такой работы. Дети постепенно овладевают общим способом объективации речи, у них развивается умение анализа рассматриваемых языковых явлений, что, конечно, дает качественно высокий результат по сравнению с длительной тренировкой детей на запоминание частных случаев написания того или иного слов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Обогащение речи, чувств, поступков(5мин)</w:t>
            </w:r>
            <w:r>
              <w:rPr/>
              <w:t>.(пословицы на 5 слайде)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  <w:t>У разных народов сложено много пословиц и поговорок о влиянии слова на</w:t>
              <w:br/>
              <w:t>человека. «Слово — не обух, а от него люди гибнут», - поговаривали на Руси</w:t>
              <w:br/>
              <w:t>Узбекская мудрость: «Раны излечивает доброе слово и песни». «Никакое</w:t>
              <w:br/>
              <w:t>гнилое слово да не исходит из уст ваших, а только доброе для назидания в</w:t>
              <w:br/>
              <w:t>вере, дабы оно доставляло благодать слушающим» - читаем мы в священном писании.</w:t>
              <w:br/>
            </w:r>
          </w:p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В самом деле, как говорится в пословице «Язык что топор - разит человека насмерть)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 xml:space="preserve">Внимание на экран! </w:t>
            </w:r>
            <w:r>
              <w:rPr/>
              <w:t>Перед вами на экране будет появляться часть пословицы, ваша задача - продолжить её!</w:t>
              <w:br/>
            </w:r>
            <w:r>
              <w:rPr>
                <w:b/>
              </w:rPr>
              <w:t>1.</w:t>
            </w:r>
            <w:r>
              <w:rPr>
                <w:rStyle w:val="StrongEmphasis"/>
              </w:rPr>
              <w:t xml:space="preserve"> На чужой роток </w:t>
            </w:r>
            <w:r>
              <w:rPr>
                <w:rStyle w:val="StrongEmphasis"/>
                <w:b w:val="false"/>
              </w:rPr>
              <w:t>не накинешь платок</w:t>
            </w:r>
            <w:r>
              <w:rPr>
                <w:rStyle w:val="StrongEmphasis"/>
              </w:rPr>
              <w:t xml:space="preserve">. 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</w:rPr>
              <w:t xml:space="preserve">2. Язык до Киева </w:t>
            </w:r>
            <w:r>
              <w:rPr/>
              <w:t xml:space="preserve">доведет. </w:t>
            </w:r>
          </w:p>
          <w:p>
            <w:pPr>
              <w:pStyle w:val="Normal"/>
              <w:rPr>
                <w:rStyle w:val="StrongEmphasis"/>
              </w:rPr>
            </w:pPr>
            <w:r>
              <w:rPr>
                <w:b/>
              </w:rPr>
              <w:t xml:space="preserve">3. </w:t>
            </w:r>
            <w:r>
              <w:rPr>
                <w:rStyle w:val="StrongEmphasis"/>
              </w:rPr>
              <w:t>Меньше говори </w:t>
            </w:r>
            <w:r>
              <w:rPr>
                <w:rStyle w:val="StrongEmphasis"/>
                <w:b w:val="false"/>
              </w:rPr>
              <w:t>— больше слушай. (башкирская)</w:t>
            </w:r>
            <w:r>
              <w:rPr>
                <w:b/>
                <w:bCs/>
              </w:rPr>
              <w:br/>
            </w:r>
            <w:r>
              <w:rPr>
                <w:b/>
              </w:rPr>
              <w:t xml:space="preserve">4. Слово пуще стрелы </w:t>
            </w:r>
            <w:r>
              <w:rPr/>
              <w:t>(разит, бьет, ранит).</w:t>
            </w:r>
            <w:r>
              <w:rPr>
                <w:b/>
              </w:rPr>
              <w:t xml:space="preserve"> </w:t>
              <w:br/>
              <w:t>5.</w:t>
            </w:r>
            <w:r>
              <w:rPr>
                <w:rStyle w:val="StrongEmphasis"/>
              </w:rPr>
              <w:t xml:space="preserve">Слово не воробей, </w:t>
            </w:r>
            <w:r>
              <w:rPr>
                <w:rStyle w:val="StrongEmphasis"/>
                <w:b w:val="false"/>
              </w:rPr>
              <w:t>вылетит не поймаешь</w:t>
            </w:r>
            <w:r>
              <w:rPr>
                <w:b/>
                <w:bCs/>
              </w:rPr>
              <w:br/>
              <w:t xml:space="preserve">6. </w:t>
            </w:r>
            <w:r>
              <w:rPr>
                <w:rStyle w:val="StrongEmphasis"/>
              </w:rPr>
              <w:t xml:space="preserve">Мелет день до вечера, </w:t>
            </w:r>
            <w:r>
              <w:rPr>
                <w:rStyle w:val="StrongEmphasis"/>
                <w:b w:val="false"/>
              </w:rPr>
              <w:t>а послушать нечего. (русская).</w:t>
            </w:r>
            <w:r>
              <w:rPr>
                <w:b/>
                <w:bCs/>
              </w:rPr>
              <w:t xml:space="preserve"> </w:t>
              <w:br/>
              <w:t>7.</w:t>
            </w:r>
            <w:r>
              <w:rPr>
                <w:rStyle w:val="StrongEmphasis"/>
              </w:rPr>
              <w:t xml:space="preserve">Коня на вожжах удержишь, а слова с языка </w:t>
            </w:r>
            <w:r>
              <w:rPr>
                <w:rStyle w:val="StrongEmphasis"/>
                <w:b w:val="false"/>
              </w:rPr>
              <w:t>не воротишь.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8.Острое словечко колет</w:t>
            </w:r>
            <w:r>
              <w:rPr/>
              <w:t xml:space="preserve"> сердечко. русская пословица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9.Ласковое слово </w:t>
            </w:r>
            <w:r>
              <w:rPr/>
              <w:t>рубля дороже. русская пословица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10.Говорить, не думая, - что стрелять</w:t>
            </w:r>
            <w:r>
              <w:rPr/>
              <w:t>, не целясь. испанская пословиц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Какая из пословиц больше всего подходит к прочитанной басни. Запишите  её в тетрадь</w:t>
            </w:r>
            <w:r>
              <w:rPr/>
              <w:br/>
              <w:t>Мы постепенно раскрываем нашу тему в  понимании того, как проявляется сила слова, как собирать  в себе качества хорошего человека, нам помогают худ пр-ия, в том числе  и эта басня-притча.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 xml:space="preserve">Учитель: </w:t>
            </w:r>
            <w:r>
              <w:rPr/>
              <w:t>Верно говорят, что « слово лечит » и « слово ранит ». Одним словом можно человека поддержать, расположить к себе и обидеть и оттолкнуть. Слово соединяет людей, но оно же способно и разъединять. Им надо пользоваться осторожно, умело, заранее предвидя, какое впечатление и воздействие оно может произвести на другого человека. Это только кажется, что грубое слово нечаянно сорвалось » с губ. На самом деле тот, кто грубит, как правило знает, что тем самым ранит человека. И как велика сила слова, несущего одобрение, вселяющего веру, выражающего симпатию, нежность, любовь! В народной мудрости и науке, в разных религиях и просто на практике, много моментов связанных с пользой и вредом слова. Казалось бы, что такое слово? Простое сочетание букв - скорее всего так считают люди бросающиеся словами как чем-то пустым. Какие же слова для каждого из нас ценны, близки сердцу и уму?</w:t>
            </w:r>
          </w:p>
          <w:p>
            <w:pPr>
              <w:pStyle w:val="Normal"/>
              <w:rPr/>
            </w:pPr>
            <w:r>
              <w:rPr/>
              <w:t>-Перед вами лежат карточки со словами. Распределите их в две колонки</w:t>
            </w:r>
          </w:p>
          <w:p>
            <w:pPr>
              <w:pStyle w:val="Normal"/>
              <w:rPr/>
            </w:pPr>
            <w:r>
              <w:rPr/>
              <w:t>1)Будем говорить                                            2) не будем говорить</w:t>
            </w:r>
          </w:p>
          <w:p>
            <w:pPr>
              <w:pStyle w:val="Normal"/>
              <w:rPr/>
            </w:pPr>
            <w:r>
              <w:rPr/>
              <w:t>Спасибо, дурак, извините, приятного аппетита, клёво, спи быстро, спокойной ночи, дай немедленно, супер, добрый день, благодарю.</w:t>
            </w:r>
          </w:p>
          <w:p>
            <w:pPr>
              <w:pStyle w:val="Normal"/>
              <w:rPr/>
            </w:pPr>
            <w:r>
              <w:rPr/>
              <w:t>1)Будем говорить                                2)Не будем говорить</w:t>
            </w:r>
          </w:p>
          <w:p>
            <w:pPr>
              <w:pStyle w:val="Normal"/>
              <w:rPr/>
            </w:pPr>
            <w:r>
              <w:rPr/>
              <w:t>Спасибо, извините, приятного аппетита,                     Дурак, клёво, спи быстро, дай немедленно, супер</w:t>
            </w:r>
          </w:p>
          <w:p>
            <w:pPr>
              <w:pStyle w:val="Normal"/>
              <w:rPr/>
            </w:pPr>
            <w:r>
              <w:rPr/>
              <w:t>Спокойной ночи, добрый день, благодарю</w:t>
            </w:r>
          </w:p>
          <w:p>
            <w:pPr>
              <w:pStyle w:val="Normal"/>
              <w:rPr/>
            </w:pPr>
            <w:r>
              <w:rPr/>
              <w:t>- Эти волшебные слова должны быть и у вас на устах и в ваших сердцах. Кроме того, что человек должен быть вежливым, он должен обладать какими-то другими положительными качеств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ословицами  помогает раскрыть тему занятия. Использование такого подхода позволяет учителю развить творческие силы в ученике, воспитать потребность узнавать больше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Работа  с пословицами не только обогащает словарный запас учащихся, но развивает устную и письменную речь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Работа с раздаточным материалом развивает умение работать со словом, анализировать. Происходит углубленное осмысление слов нравственного плана, умение сопоставлять действия героя притчи с действиями детей с целью усиления воспитательного воздействия на них художественным словом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Соберем качества хорошего человека(1 мин)</w:t>
            </w:r>
            <w:r>
              <w:rPr/>
              <w:t>.(уч-ся пишут на листочках качества хорошего человека и прикрепляют их к нарисованному на доске дереву.)</w:t>
            </w:r>
          </w:p>
          <w:p>
            <w:pPr>
              <w:pStyle w:val="Normal"/>
              <w:rPr/>
            </w:pPr>
            <w:r>
              <w:rPr/>
              <w:t>-Перед вами лежат осенние листочки. Напишите  на них качество, которым должен обладать хороший человек и прикрепите его на дере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вязчивый воспитательный момент, подводящий к итогу работы и осмыслению достижения цели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ется самостоятельность, умение определять нравственные качества  применительно к себе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Подведем итоги:(2мин)</w:t>
            </w:r>
          </w:p>
          <w:p>
            <w:pPr>
              <w:pStyle w:val="Normal"/>
              <w:rPr/>
            </w:pPr>
            <w:r>
              <w:rPr/>
              <w:t>Почему же Слово - особый дар?</w:t>
            </w:r>
          </w:p>
          <w:p>
            <w:pPr>
              <w:pStyle w:val="Normal"/>
              <w:rPr/>
            </w:pPr>
            <w:r>
              <w:rPr/>
              <w:t>-А теперь вы сами сделаете вывод, собрав из рассыпанных слов, высказывание и произнесите его.(Произноси слово с осторожностью, не осуждай, а прощай недостатки людей.</w:t>
            </w:r>
          </w:p>
          <w:p>
            <w:pPr>
              <w:pStyle w:val="Normal"/>
              <w:rPr/>
            </w:pPr>
            <w:r>
              <w:rPr/>
              <w:t>- У В. А. Солоухина есть замечательное стихотворение «Слово о словах»: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Когда ты хочешь молвить слово,</w:t>
            </w:r>
          </w:p>
          <w:p>
            <w:pPr>
              <w:pStyle w:val="Normal"/>
              <w:rPr/>
            </w:pPr>
            <w:r>
              <w:rPr/>
              <w:t>Мой друг, подумай - не спеши.</w:t>
            </w:r>
          </w:p>
          <w:p>
            <w:pPr>
              <w:pStyle w:val="Normal"/>
              <w:rPr/>
            </w:pPr>
            <w:r>
              <w:rPr/>
              <w:t>Оно бывает то сурово,</w:t>
            </w:r>
          </w:p>
          <w:p>
            <w:pPr>
              <w:pStyle w:val="Normal"/>
              <w:rPr/>
            </w:pPr>
            <w:r>
              <w:rPr/>
              <w:t>То рождено теплом души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Оно то жаворонком вьется,</w:t>
            </w:r>
          </w:p>
          <w:p>
            <w:pPr>
              <w:pStyle w:val="Normal"/>
              <w:rPr/>
            </w:pPr>
            <w:r>
              <w:rPr/>
              <w:t>То медью траурной поет.</w:t>
            </w:r>
          </w:p>
          <w:p>
            <w:pPr>
              <w:pStyle w:val="Normal"/>
              <w:rPr/>
            </w:pPr>
            <w:r>
              <w:rPr/>
              <w:t>Покуда слово сам не взвесишь,</w:t>
            </w:r>
          </w:p>
          <w:p>
            <w:pPr>
              <w:pStyle w:val="Normal"/>
              <w:rPr/>
            </w:pPr>
            <w:r>
              <w:rPr/>
              <w:t>Не выпускай его в полет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Им можно радости прибавить,</w:t>
            </w:r>
          </w:p>
          <w:p>
            <w:pPr>
              <w:pStyle w:val="Normal"/>
              <w:rPr/>
            </w:pPr>
            <w:r>
              <w:rPr/>
              <w:t>И радость людям отравить.</w:t>
            </w:r>
          </w:p>
          <w:p>
            <w:pPr>
              <w:pStyle w:val="Normal"/>
              <w:rPr/>
            </w:pPr>
            <w:r>
              <w:rPr/>
              <w:t>Им можно лед зимой расплавить</w:t>
            </w:r>
          </w:p>
          <w:p>
            <w:pPr>
              <w:pStyle w:val="Normal"/>
              <w:rPr/>
            </w:pPr>
            <w:r>
              <w:rPr/>
              <w:t>И камень в крошку раздробить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Оно одарит иль ограбит.</w:t>
            </w:r>
          </w:p>
          <w:p>
            <w:pPr>
              <w:pStyle w:val="Normal"/>
              <w:rPr/>
            </w:pPr>
            <w:r>
              <w:rPr/>
              <w:t>Пусть ненароком, пусть шутя.</w:t>
            </w:r>
          </w:p>
          <w:p>
            <w:pPr>
              <w:pStyle w:val="Normal"/>
              <w:rPr/>
            </w:pPr>
            <w:r>
              <w:rPr/>
              <w:t>Подумай, как бы им не ранить</w:t>
            </w:r>
          </w:p>
          <w:p>
            <w:pPr>
              <w:pStyle w:val="Normal"/>
              <w:rPr/>
            </w:pPr>
            <w:r>
              <w:rPr/>
              <w:t>Того, кто слушает тебя.</w:t>
            </w:r>
          </w:p>
          <w:p>
            <w:pPr>
              <w:pStyle w:val="Normal"/>
              <w:rPr/>
            </w:pPr>
            <w:r>
              <w:rPr/>
              <w:t>-Старайтесь, не огорчайте плохими словами ваших близких. Спасибо за ваши мысли, которые, я думаю, будут проявляться в ваших словах, действиях, поступках. Эти волшебные слова должны быть и у вас на устах, и в ваших сердц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ая занятие чтением стихотворения,  учитель ещё раз подчеркивает значимость слова, сказанного человеком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ность во времени не позволяет опросить каждого ученика, а совместная работа вырабатывает чувство коллективизма, умение работать в коллективе, совместно решать заданные задачи. Яркая фраза , просто сказанная, она запоминается надолг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4:55:00Z</dcterms:created>
  <dc:creator>Admin</dc:creator>
  <dc:description/>
  <cp:keywords/>
  <dc:language>en-US</dc:language>
  <cp:lastModifiedBy>Admin</cp:lastModifiedBy>
  <dcterms:modified xsi:type="dcterms:W3CDTF">2013-03-27T12:31:00Z</dcterms:modified>
  <cp:revision>7</cp:revision>
  <dc:subject/>
  <dc:title>Фрагмент урока письменноречевой деятельности для уч-ся 5 класса</dc:title>
</cp:coreProperties>
</file>