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120"/>
      </w:tblGrid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  <w:t>Город - Town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" cy="190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89" r="-7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504825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04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80" w:after="280"/>
              <w:ind w:left="7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70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3"/>
              <w:gridCol w:w="4892"/>
            </w:tblGrid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агазин</w:t>
                  </w:r>
                </w:p>
              </w:tc>
              <w:tc>
                <w:tcPr>
                  <w:tcW w:w="48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Shop; am. Store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птека</w:t>
                  </w:r>
                </w:p>
              </w:tc>
              <w:tc>
                <w:tcPr>
                  <w:tcW w:w="48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hemist's (shop); am. drugstore, pharmacy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улочная</w:t>
                  </w:r>
                </w:p>
              </w:tc>
              <w:tc>
                <w:tcPr>
                  <w:tcW w:w="48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akery, baker's (shop)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астроном</w:t>
                  </w:r>
                </w:p>
              </w:tc>
              <w:tc>
                <w:tcPr>
                  <w:tcW w:w="48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grocer's/grocery (shop); am. grocery store, grocer's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грушечный магазин</w:t>
                  </w:r>
                </w:p>
              </w:tc>
              <w:tc>
                <w:tcPr>
                  <w:tcW w:w="48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yshop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нижный магазин</w:t>
                  </w:r>
                </w:p>
              </w:tc>
              <w:tc>
                <w:tcPr>
                  <w:tcW w:w="48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ookshop; am. bookstore, bookshop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79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61"/>
              <w:gridCol w:w="5858"/>
            </w:tblGrid>
            <w:tr>
              <w:trPr/>
              <w:tc>
                <w:tcPr>
                  <w:tcW w:w="2061" w:type="dxa"/>
                  <w:tcBorders>
                    <w:top w:val="single" w:sz="6" w:space="0" w:color="9933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ясной магазин</w:t>
                  </w:r>
                </w:p>
              </w:tc>
              <w:tc>
                <w:tcPr>
                  <w:tcW w:w="5858" w:type="dxa"/>
                  <w:tcBorders>
                    <w:top w:val="single" w:sz="6" w:space="0" w:color="9933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utcher's (shop)</w:t>
                  </w:r>
                </w:p>
              </w:tc>
            </w:tr>
            <w:tr>
              <w:trPr/>
              <w:tc>
                <w:tcPr>
                  <w:tcW w:w="20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увной магазин</w:t>
                  </w:r>
                </w:p>
              </w:tc>
              <w:tc>
                <w:tcPr>
                  <w:tcW w:w="585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hoe shop; am. shoe store</w:t>
                  </w:r>
                </w:p>
              </w:tc>
            </w:tr>
            <w:tr>
              <w:trPr/>
              <w:tc>
                <w:tcPr>
                  <w:tcW w:w="20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ыбный магазин</w:t>
                  </w:r>
                </w:p>
              </w:tc>
              <w:tc>
                <w:tcPr>
                  <w:tcW w:w="585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ish shop, fishmonger's (shop)</w:t>
                  </w:r>
                </w:p>
              </w:tc>
            </w:tr>
            <w:tr>
              <w:trPr/>
              <w:tc>
                <w:tcPr>
                  <w:tcW w:w="20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орговый центр</w:t>
                  </w:r>
                </w:p>
              </w:tc>
              <w:tc>
                <w:tcPr>
                  <w:tcW w:w="585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hopping centre; am. (shopping) mall</w:t>
                  </w:r>
                </w:p>
              </w:tc>
            </w:tr>
            <w:tr>
              <w:trPr/>
              <w:tc>
                <w:tcPr>
                  <w:tcW w:w="20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нивермаг</w:t>
                  </w:r>
                </w:p>
              </w:tc>
              <w:tc>
                <w:tcPr>
                  <w:tcW w:w="585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department store</w:t>
                  </w:r>
                </w:p>
              </w:tc>
            </w:tr>
            <w:tr>
              <w:trPr/>
              <w:tc>
                <w:tcPr>
                  <w:tcW w:w="20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ниверсам</w:t>
                  </w:r>
                </w:p>
              </w:tc>
              <w:tc>
                <w:tcPr>
                  <w:tcW w:w="585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upermarket</w:t>
                  </w:r>
                </w:p>
              </w:tc>
            </w:tr>
            <w:tr>
              <w:trPr/>
              <w:tc>
                <w:tcPr>
                  <w:tcW w:w="206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ювелирный магазин</w:t>
                  </w:r>
                </w:p>
              </w:tc>
              <w:tc>
                <w:tcPr>
                  <w:tcW w:w="585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jeweller's (shop), jewellery shop; am. jewelry store, jeweler's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7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75"/>
              <w:gridCol w:w="5192"/>
            </w:tblGrid>
            <w:tr>
              <w:trPr/>
              <w:tc>
                <w:tcPr>
                  <w:tcW w:w="257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 магазине</w:t>
                  </w:r>
                </w:p>
              </w:tc>
              <w:tc>
                <w:tcPr>
                  <w:tcW w:w="51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In the shop</w:t>
                  </w:r>
                </w:p>
              </w:tc>
            </w:tr>
            <w:tr>
              <w:trPr/>
              <w:tc>
                <w:tcPr>
                  <w:tcW w:w="257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трина</w:t>
                  </w:r>
                </w:p>
              </w:tc>
              <w:tc>
                <w:tcPr>
                  <w:tcW w:w="51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shop) window</w:t>
                  </w:r>
                </w:p>
              </w:tc>
            </w:tr>
            <w:tr>
              <w:trPr/>
              <w:tc>
                <w:tcPr>
                  <w:tcW w:w="257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бирать/выбрать</w:t>
                  </w:r>
                </w:p>
              </w:tc>
              <w:tc>
                <w:tcPr>
                  <w:tcW w:w="51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o choose, to select, to pick</w:t>
                  </w:r>
                </w:p>
              </w:tc>
            </w:tr>
            <w:tr>
              <w:trPr/>
              <w:tc>
                <w:tcPr>
                  <w:tcW w:w="257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сококачественный</w:t>
                  </w:r>
                </w:p>
              </w:tc>
              <w:tc>
                <w:tcPr>
                  <w:tcW w:w="51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igh-quality</w:t>
                  </w:r>
                </w:p>
              </w:tc>
            </w:tr>
            <w:tr>
              <w:trPr/>
              <w:tc>
                <w:tcPr>
                  <w:tcW w:w="257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лавок</w:t>
                  </w:r>
                </w:p>
              </w:tc>
              <w:tc>
                <w:tcPr>
                  <w:tcW w:w="51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ounter</w:t>
                  </w:r>
                </w:p>
              </w:tc>
            </w:tr>
            <w:tr>
              <w:trPr/>
              <w:tc>
                <w:tcPr>
                  <w:tcW w:w="257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мерочная</w:t>
                  </w:r>
                </w:p>
              </w:tc>
              <w:tc>
                <w:tcPr>
                  <w:tcW w:w="51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itting/changing room</w:t>
                  </w:r>
                </w:p>
              </w:tc>
            </w:tr>
            <w:tr>
              <w:trPr/>
              <w:tc>
                <w:tcPr>
                  <w:tcW w:w="257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мерять/примерить</w:t>
                  </w:r>
                </w:p>
              </w:tc>
              <w:tc>
                <w:tcPr>
                  <w:tcW w:w="51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 try on</w:t>
                  </w:r>
                </w:p>
              </w:tc>
            </w:tr>
            <w:tr>
              <w:trPr/>
              <w:tc>
                <w:tcPr>
                  <w:tcW w:w="257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оять в очереди (за чем)</w:t>
                  </w:r>
                </w:p>
              </w:tc>
              <w:tc>
                <w:tcPr>
                  <w:tcW w:w="519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o queue up (for); to line up (for), to stand in line (for)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9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64"/>
              <w:gridCol w:w="2606"/>
            </w:tblGrid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Торговля</w:t>
                  </w:r>
                </w:p>
              </w:tc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Trade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лать/сделать покупки</w:t>
                  </w:r>
                </w:p>
              </w:tc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o shop, to go shopping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атить/заплатить (за что)</w:t>
                  </w:r>
                </w:p>
              </w:tc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 pay (for)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атить/заплатить наличными</w:t>
                  </w:r>
                </w:p>
              </w:tc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 pay (in) cash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ержанный</w:t>
                  </w:r>
                </w:p>
              </w:tc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econd-hand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купатель</w:t>
                  </w:r>
                </w:p>
              </w:tc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uyer, purchaser; customer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купать/купить</w:t>
                  </w:r>
                </w:p>
              </w:tc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 buy, to purchase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давать/продать</w:t>
                  </w:r>
                </w:p>
              </w:tc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 sell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спродажа</w:t>
                  </w:r>
                </w:p>
              </w:tc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clearance) sale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кидка</w:t>
                  </w:r>
                </w:p>
              </w:tc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discount, (price) reduction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оить</w:t>
                  </w:r>
                </w:p>
              </w:tc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 cost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орговаться/сторговаться (с кем)</w:t>
                  </w:r>
                </w:p>
              </w:tc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 bargain/haggle (with)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</w:t>
                  </w:r>
                </w:p>
              </w:tc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rice, cost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6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16"/>
              <w:gridCol w:w="3653"/>
            </w:tblGrid>
            <w:tr>
              <w:trPr/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еньги</w:t>
                  </w:r>
                </w:p>
              </w:tc>
              <w:tc>
                <w:tcPr>
                  <w:tcW w:w="3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Money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нк</w:t>
                  </w:r>
                </w:p>
              </w:tc>
              <w:tc>
                <w:tcPr>
                  <w:tcW w:w="3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ank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нежный автомат</w:t>
                  </w:r>
                </w:p>
              </w:tc>
              <w:tc>
                <w:tcPr>
                  <w:tcW w:w="3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ash machine/dispenser; am. ATM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шёвый</w:t>
                  </w:r>
                </w:p>
              </w:tc>
              <w:tc>
                <w:tcPr>
                  <w:tcW w:w="3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heap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рогой</w:t>
                  </w:r>
                </w:p>
              </w:tc>
              <w:tc>
                <w:tcPr>
                  <w:tcW w:w="3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dear, expensive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сса</w:t>
                  </w:r>
                </w:p>
              </w:tc>
              <w:tc>
                <w:tcPr>
                  <w:tcW w:w="3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heckout, cash-desk; till, cash register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витанция</w:t>
                  </w:r>
                </w:p>
              </w:tc>
              <w:tc>
                <w:tcPr>
                  <w:tcW w:w="3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receipt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редитная карточка</w:t>
                  </w:r>
                </w:p>
              </w:tc>
              <w:tc>
                <w:tcPr>
                  <w:tcW w:w="3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redit card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лочь</w:t>
                  </w:r>
                </w:p>
              </w:tc>
              <w:tc>
                <w:tcPr>
                  <w:tcW w:w="3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small) change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нета</w:t>
                  </w:r>
                </w:p>
              </w:tc>
              <w:tc>
                <w:tcPr>
                  <w:tcW w:w="3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oin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арок</w:t>
                  </w:r>
                </w:p>
              </w:tc>
              <w:tc>
                <w:tcPr>
                  <w:tcW w:w="3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resent, gift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ек</w:t>
                  </w:r>
                </w:p>
              </w:tc>
              <w:tc>
                <w:tcPr>
                  <w:tcW w:w="3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heque; am. check</w:t>
                  </w:r>
                </w:p>
              </w:tc>
            </w:tr>
            <w:tr>
              <w:trPr/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ековая книжка</w:t>
                  </w:r>
                </w:p>
              </w:tc>
              <w:tc>
                <w:tcPr>
                  <w:tcW w:w="3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hequebook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7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5"/>
              <w:gridCol w:w="5539"/>
            </w:tblGrid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дания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Buildings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р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ar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ссейн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wimming pool/baths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иблиотека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library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ольница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ospital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юро находок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lost-property office; am. lost and found office/department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алерея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gallery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оопарк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zoo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фе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afé/cafe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ино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inema; am. (movie) theater, cinema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иоск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kiosk, stall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четь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osque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ст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ridge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зей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useum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чной клуб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nightclub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амятник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emorial, monument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арикмахерская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airdresser's, hair salon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чта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ost office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сторан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restaurant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инагога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ynagogue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бор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athedral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адион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tadium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атуя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tatue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атр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heatre; am. theatre/theater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рковь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hurch</w:t>
                  </w:r>
                </w:p>
              </w:tc>
            </w:tr>
            <w:tr>
              <w:trPr/>
              <w:tc>
                <w:tcPr>
                  <w:tcW w:w="16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ирк</w:t>
                  </w:r>
                </w:p>
              </w:tc>
              <w:tc>
                <w:tcPr>
                  <w:tcW w:w="55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ircus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73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24"/>
              <w:gridCol w:w="4713"/>
            </w:tblGrid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нутри</w:t>
                  </w:r>
                </w:p>
              </w:tc>
              <w:tc>
                <w:tcPr>
                  <w:tcW w:w="47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Inside</w:t>
                  </w:r>
                </w:p>
              </w:tc>
            </w:tr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ход</w:t>
                  </w:r>
                </w:p>
              </w:tc>
              <w:tc>
                <w:tcPr>
                  <w:tcW w:w="47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entrance, way in</w:t>
                  </w:r>
                </w:p>
              </w:tc>
            </w:tr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ход</w:t>
                  </w:r>
                </w:p>
              </w:tc>
              <w:tc>
                <w:tcPr>
                  <w:tcW w:w="47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exit, way out</w:t>
                  </w:r>
                </w:p>
              </w:tc>
            </w:tr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ифт</w:t>
                  </w:r>
                </w:p>
              </w:tc>
              <w:tc>
                <w:tcPr>
                  <w:tcW w:w="47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lift; am. elevator</w:t>
                  </w:r>
                </w:p>
              </w:tc>
            </w:tr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втором этаже</w:t>
                  </w:r>
                </w:p>
              </w:tc>
              <w:tc>
                <w:tcPr>
                  <w:tcW w:w="47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on the first floor; am. on the second floor</w:t>
                  </w:r>
                </w:p>
              </w:tc>
            </w:tr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первом этаже</w:t>
                  </w:r>
                </w:p>
              </w:tc>
              <w:tc>
                <w:tcPr>
                  <w:tcW w:w="47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on the ground floor; am. on the first/ground floor</w:t>
                  </w:r>
                </w:p>
              </w:tc>
            </w:tr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лучать/получить</w:t>
                  </w:r>
                </w:p>
              </w:tc>
              <w:tc>
                <w:tcPr>
                  <w:tcW w:w="47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 receive</w:t>
                  </w:r>
                </w:p>
              </w:tc>
            </w:tr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сылать/послать письмо</w:t>
                  </w:r>
                </w:p>
              </w:tc>
              <w:tc>
                <w:tcPr>
                  <w:tcW w:w="47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o send/post a letter</w:t>
                  </w:r>
                </w:p>
              </w:tc>
            </w:tr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чтовый ящик</w:t>
                  </w:r>
                </w:p>
              </w:tc>
              <w:tc>
                <w:tcPr>
                  <w:tcW w:w="47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postbox, pillar box; am. mailbox, postbox</w:t>
                  </w:r>
                </w:p>
              </w:tc>
            </w:tr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скалатор</w:t>
                  </w:r>
                </w:p>
              </w:tc>
              <w:tc>
                <w:tcPr>
                  <w:tcW w:w="47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escalator</w:t>
                  </w:r>
                </w:p>
              </w:tc>
            </w:tr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таж</w:t>
                  </w:r>
                </w:p>
              </w:tc>
              <w:tc>
                <w:tcPr>
                  <w:tcW w:w="47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loor, storey; am. story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8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2"/>
              <w:gridCol w:w="4766"/>
            </w:tblGrid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 улицах города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Outside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рка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arch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рота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gate(s)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вижение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raffic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рога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road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рожный знак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road sign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тор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raffic jam, congestion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умба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lower-bed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лево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on/to the left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право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on/to the right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крёсток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rossroads, junction; am. intersection, crossroads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ход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pedestrian) crossing; am. crosswalk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ходить/перейти (через) улицу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o cross the street/road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шеход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edestrian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ан города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wn plan, street map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арк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ark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щадь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town) square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земный переход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underpass, subway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жарное депо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fire station; am. fire station/department, firehouse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ынок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arket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ветофор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set of) traffic lights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камья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ench, seat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оянка машин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ar park; am. parking lot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оянка такси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axi-rank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отуар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avement; sidewalk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упик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dead end, cul-de-sac, blind alley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гол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orner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ица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treet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онтан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ountain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печатляющий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mpressive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улять/погулять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o (go for a) walk/stroll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блудиться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o get lost, to lose one's way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скать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o look/search for, to seek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ходить/найти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 find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зкий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narrow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ставать/устать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 get/grow tired</w:t>
                  </w:r>
                </w:p>
              </w:tc>
            </w:tr>
            <w:tr>
              <w:trPr/>
              <w:tc>
                <w:tcPr>
                  <w:tcW w:w="350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ирокий</w:t>
                  </w:r>
                </w:p>
              </w:tc>
              <w:tc>
                <w:tcPr>
                  <w:tcW w:w="47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wide, broad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45:00Z</dcterms:created>
  <dc:creator>user</dc:creator>
  <dc:description/>
  <dc:language>en-US</dc:language>
  <cp:lastModifiedBy>user</cp:lastModifiedBy>
  <cp:lastPrinted>2010-10-06T15:46:00Z</cp:lastPrinted>
  <dcterms:modified xsi:type="dcterms:W3CDTF">2010-10-06T11:46:00Z</dcterms:modified>
  <cp:revision>1</cp:revision>
  <dc:subject/>
  <dc:title/>
</cp:coreProperties>
</file>