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  <w:szCs w:val="28"/>
        </w:rPr>
        <w:t>ПРАВИЛА ИНТЕЛЛЕКТУАЛЬНОЙ ИГРЫ «ЗВЁЗДНЫЙ ЧАС»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игре могут участвовать любой количество человек,  которые  объединяются в пары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вый игрок на протяжении всей игры движется вперёд, а второй стоит (сидит) на месте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ния туров могут быть различными:</w:t>
      </w:r>
    </w:p>
    <w:p>
      <w:pPr>
        <w:pStyle w:val="Normal"/>
        <w:jc w:val="center"/>
        <w:rPr/>
      </w:pPr>
      <w:r>
        <w:rPr>
          <w:rFonts w:cs="Georgia" w:ascii="Georgia" w:hAnsi="Georgia"/>
          <w:u w:val="single"/>
          <w:lang w:val="en-US"/>
        </w:rPr>
        <w:t>I</w:t>
      </w:r>
      <w:r>
        <w:rPr>
          <w:rFonts w:cs="Georgia" w:ascii="Georgia" w:hAnsi="Georgia"/>
          <w:u w:val="single"/>
        </w:rPr>
        <w:t xml:space="preserve"> тур – ВОПРОСЫ –ЗАГАДКИ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  тур – «ЛОГИЧЕСКАЯ ЦЕПОЧКА»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III</w:t>
      </w:r>
      <w:r>
        <w:rPr>
          <w:rFonts w:cs="Georgia" w:ascii="Georgia" w:hAnsi="Georgia"/>
        </w:rPr>
        <w:t xml:space="preserve"> тур – «НАЙДИ ЛИШНИЙ»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IV</w:t>
      </w:r>
      <w:r>
        <w:rPr>
          <w:rFonts w:cs="Georgia" w:ascii="Georgia" w:hAnsi="Georgia"/>
        </w:rPr>
        <w:t xml:space="preserve"> тур – «СЛОВОСЛОГАТЕЛЬНЫЙ»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V</w:t>
      </w:r>
      <w:r>
        <w:rPr>
          <w:rFonts w:cs="Georgia" w:ascii="Georgia" w:hAnsi="Georgia"/>
        </w:rPr>
        <w:t xml:space="preserve"> тур – ФИНАЛ.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каждого игрока в руке имеются таблички с цифрами от 0 до 8, которые игроки должны поднимать при выборе правильного варианта ответа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и отгадывании загадок, дети выбирают правильный ответ и поднимают карточку с соответствующей цифрой.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торые участники (игрок из пары) стоит сзади и так же поднимает правильный ответ, при совпадении правильного ответа, паре вручается звезда, которая может сыграть решающую роль в финале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случае правильного ответа игроки переходят на одну линию вперёд (или на один шаг)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следующий тур выходят  пары, которые оказались впереди всех, а пара, отставшая от игроков, покидает игру. 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ак продолжается до тех пор, пока две пары не выйдут в финал. Количество туров может увеличиваться, если в игре участвуют более шести пар. Либо, не увеличивая количество туров, из игры после каждого тура могут выбывать по две пары и т.д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I</w:t>
      </w:r>
      <w:r>
        <w:rPr>
          <w:rFonts w:cs="Georgia" w:ascii="Georgia" w:hAnsi="Georgia"/>
        </w:rPr>
        <w:t xml:space="preserve"> тур - участвуют 12 человек, которые играют в парах (6 пар)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 тур- участвуют 8 человек, которые играют в парах (4 пары)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III</w:t>
      </w:r>
      <w:r>
        <w:rPr>
          <w:rFonts w:cs="Georgia" w:ascii="Georgia" w:hAnsi="Georgia"/>
        </w:rPr>
        <w:t xml:space="preserve"> тур - участвуют 6 человек, которые играют в парах (3 пары)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IV</w:t>
      </w:r>
      <w:r>
        <w:rPr>
          <w:rFonts w:cs="Georgia" w:ascii="Georgia" w:hAnsi="Georgia"/>
        </w:rPr>
        <w:t xml:space="preserve"> тур - участвуют 4 человек, которые играют в парах (2 пары).</w:t>
      </w:r>
    </w:p>
    <w:p>
      <w:pPr>
        <w:pStyle w:val="Normal"/>
        <w:jc w:val="center"/>
        <w:rPr/>
      </w:pPr>
      <w:r>
        <w:rPr>
          <w:rFonts w:cs="Georgia" w:ascii="Georgia" w:hAnsi="Georgia"/>
          <w:lang w:val="en-US"/>
        </w:rPr>
        <w:t>V</w:t>
      </w:r>
      <w:r>
        <w:rPr>
          <w:rFonts w:cs="Georgia" w:ascii="Georgia" w:hAnsi="Georgia"/>
        </w:rPr>
        <w:t xml:space="preserve"> тур - ФИНАЛ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оки, встретившиеся в финале, составляют из одного слова  как можно больше слов, используя только данные буквы. Причем, все слова существительные, нарицательные, в ед.числе. если у основного игрока слова закончились, то ему может помочь второй игрок своим словом или заработанной «звездой».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8"/>
          <w:szCs w:val="28"/>
        </w:rPr>
        <w:t>В конце игры итоги определяется пара победителей.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  <w:t>«Звёздный час»</w:t>
      </w:r>
    </w:p>
    <w:p>
      <w:pPr>
        <w:pStyle w:val="Normal"/>
        <w:jc w:val="center"/>
        <w:rPr>
          <w:rFonts w:ascii="Georgia" w:hAnsi="Georgia" w:cs="Georgia"/>
          <w:sz w:val="52"/>
          <w:szCs w:val="52"/>
          <w:lang w:val="en-US"/>
        </w:rPr>
      </w:pPr>
      <w:r>
        <w:rPr>
          <w:rFonts w:cs="Georgia" w:ascii="Georgia" w:hAnsi="Georgia"/>
          <w:sz w:val="52"/>
          <w:szCs w:val="52"/>
        </w:rPr>
        <w:t>Тема: «Движение».</w:t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  <w:t>Автор: Думнова Ирина Анатольевна</w:t>
      </w:r>
    </w:p>
    <w:p>
      <w:pPr>
        <w:pStyle w:val="Normal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>I</w:t>
      </w:r>
      <w:r>
        <w:rPr>
          <w:rFonts w:cs="Georgia" w:ascii="Georgia" w:hAnsi="Georgia"/>
        </w:rPr>
        <w:t xml:space="preserve"> тур – «ВОПРОСЫ –ЗАГАДКИ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етям называется возможная скорость животного и загадывается загадка. Ребенок выбирает номер картинки и показывает его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</w:t>
        <w:tab/>
        <w:t>Скорость этого животного от 8 до 12 км/ч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Что за диво, что за спинка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ва горба, одна ложбинка.       (верблюд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</w:t>
        <w:tab/>
        <w:t>Скорость этого животного до 30 км/ч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чень много силы в не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Ростом он почти что с дом.      (слон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</w:t>
        <w:tab/>
        <w:t>Скорость этого животного равна 3 м/мин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апожник - не сапожник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ортной - не портно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Держит во рту щетинку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 руках - ножницы.</w:t>
        <w:tab/>
        <w:t xml:space="preserve">                   (рак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4.</w:t>
        <w:tab/>
        <w:t>Скорость этого животного равна 90 м/мин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Никого не обижает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сех сам боится.</w:t>
        <w:tab/>
        <w:t xml:space="preserve">                 ( заяц 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5.</w:t>
        <w:tab/>
        <w:t>Скорость этого животного равна 6 км/ч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рав копытами касаяс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Ходит по лесу красавец.</w:t>
        <w:tab/>
        <w:t xml:space="preserve">        (лось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6.</w:t>
        <w:tab/>
        <w:t>Скорость этого животного равна 120 м/мин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о реке плывет бревно-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Очень злющее оно.</w:t>
        <w:tab/>
        <w:t xml:space="preserve">                  (крокодил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з тура выбывает пара, отставшая от игроков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lang w:val="en-US"/>
        </w:rPr>
        <w:t>II</w:t>
      </w:r>
      <w:r>
        <w:rPr>
          <w:rFonts w:cs="Georgia" w:ascii="Georgia" w:hAnsi="Georgia"/>
        </w:rPr>
        <w:t xml:space="preserve"> тур - "УГАДАЙ ВОЗМОЖНЫЕ СКОРОСТИ ДВИЖЕНИЯ"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еред детьми развешаны картинки предметов. Ведущий называет их скорости. Дети поднимают соответствующую цифру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ЯХТА        12 км/ч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КАТЕР        20 км/ч</w:t>
      </w:r>
    </w:p>
    <w:p>
      <w:pPr>
        <w:pStyle w:val="Normal"/>
        <w:rPr/>
      </w:pPr>
      <w:r>
        <w:rPr>
          <w:rFonts w:cs="Georgia" w:ascii="Georgia" w:hAnsi="Georgia"/>
        </w:rPr>
        <w:t>"ЖИГУЛИ"     100 км/ч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ТАНК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АВТОБУС      60 км/ч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ЕРТОЛЕТ     200 км/ч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АМОЛЕТ      900 км/ч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ЭЛЕКТРИЧКА    45 км/ч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з тура выбывает пара, отставшая от игроков.</w:t>
      </w:r>
    </w:p>
    <w:p>
      <w:pPr>
        <w:pStyle w:val="Normal"/>
        <w:rPr/>
      </w:pPr>
      <w:r>
        <w:rPr>
          <w:rFonts w:cs="Georgia" w:ascii="Georgia" w:hAnsi="Georgia"/>
          <w:lang w:val="en-US"/>
        </w:rPr>
        <w:t>III</w:t>
      </w:r>
      <w:r>
        <w:rPr>
          <w:rFonts w:cs="Georgia" w:ascii="Georgia" w:hAnsi="Georgia"/>
        </w:rPr>
        <w:t xml:space="preserve"> тур "ТЕСТОВЫЕ ЗАДАЧИ"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Каждому члену команды раздается лист с задачами. Ответы игроки обводят в кружок. Время- 3 мин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Мальчики соревновались в беге на 100 м. Коля пробежал дистанцию за 16 с. Боря- за 15 с. Вова за 18 с. Чья скорость была больше? А) Боря;  Б) Коля;   В) Вова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В первый день туристы проехали на автобусе 160 км. Во 2 день проплыли на лодках расстояние, в 2 раза меньшее, чем в первый день. Сколько км им осталось пройти, если весь путь равен 500 км?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</w:t>
      </w:r>
      <w:r>
        <w:rPr>
          <w:rFonts w:cs="Georgia" w:ascii="Georgia" w:hAnsi="Georgia"/>
        </w:rPr>
        <w:t>А) 160 X 2 = 320      Б) 160 : 2 - 80       В) 160 : 2 = 80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320 + 160 = 480     160 + 80 = 240            160 + 80=240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500 - 480 = 20        500 - 240 = 260           500 +240-74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Скорость электропоезда 80 км/ч. Это в 4 раза меньше ско</w:t>
        <w:softHyphen/>
        <w:t>рости вертолета. За сколько часов вертолет пролетит рас</w:t>
        <w:softHyphen/>
        <w:t>стояние в 640 км?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А) 80 : 4 = 20    В) 80 х 4 = 320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640 : 20 = 32          640 : 320 = 2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За 8 с. Андрей пробегает 40 м. За какое время пробежит это расстояние Петя, если его скорость на 3 м/с больше, чем скорость Андрея?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А) 40 : 8 - 5    Б) 40 : 8 = 5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5 + 3 = 8        5-3 = 2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>40 : 8 = 5       40 : 2 = 20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Лыжнику надо пройти 60 км. Он прошел третью часть своего пути со скоростью 10 км/ч. За какое время он преодолел этот участок пути?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А) 60 : 3 = 20    Б) 60 : 3 = 20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</w:t>
      </w:r>
      <w:r>
        <w:rPr>
          <w:rFonts w:cs="Georgia" w:ascii="Georgia" w:hAnsi="Georgia"/>
        </w:rPr>
        <w:t>20 : 10 =2       60 - 20 = 40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</w:t>
      </w:r>
      <w:r>
        <w:rPr>
          <w:rFonts w:cs="Georgia" w:ascii="Georgia" w:hAnsi="Georgia"/>
        </w:rPr>
        <w:t>40 : 10 = 4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Скорость лодки 16 км/ч. За 3 часа она проехала половину пути. Сколько км должна проехать лодка?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А) 16 X 3 - 48    Б) 16 X 3 = 48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</w:t>
      </w:r>
      <w:r>
        <w:rPr>
          <w:rFonts w:cs="Georgia" w:ascii="Georgia" w:hAnsi="Georgia"/>
        </w:rPr>
        <w:t>48 X 2 = 96        48 : 2 = 2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ока игроки решают тестовые задачи, проводиться игра со зрителями. Зрители составляют самое длинное слово из слова  «электропоезд», например, проезд, электрод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lang w:val="en-US"/>
        </w:rPr>
        <w:t>IV</w:t>
      </w:r>
      <w:r>
        <w:rPr>
          <w:rFonts w:cs="Georgia" w:ascii="Georgia" w:hAnsi="Georgia"/>
        </w:rPr>
        <w:t xml:space="preserve"> тур – ФИНА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 пары, вышедшие в финал, составляют как можно больше слов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з предложенного им слова "РАССТОЯНИЕ"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Через 1-2 мин. проверяются слова и выявляется победитель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35:00Z</dcterms:created>
  <dc:creator>Народ1</dc:creator>
  <dc:description/>
  <cp:keywords/>
  <dc:language>en-US</dc:language>
  <cp:lastModifiedBy>Народ1</cp:lastModifiedBy>
  <dcterms:modified xsi:type="dcterms:W3CDTF">2010-08-04T12:36:00Z</dcterms:modified>
  <cp:revision>2</cp:revision>
  <dc:subject/>
  <dc:title>ПРАВИЛА ИНТЕЛЛЕКТУАЛЬНОЙ ИГРЫ «ЗВЁЗДНЫЙ ЧАС»</dc:title>
</cp:coreProperties>
</file>