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ГРОВОЙ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МАСТЕРСКАЯ- МАГАЗИН «ЛОСКУТ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420" w:hanging="3420"/>
        <w:rPr/>
      </w:pPr>
      <w:r>
        <w:rPr>
          <w:b/>
        </w:rPr>
        <w:t>УЧАСТНИКИ ПРОЭКТА:</w:t>
      </w:r>
      <w:r>
        <w:rPr/>
        <w:t xml:space="preserve"> дети 2-й младшей группы, воспитатели группы, родители воспита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БЛЕМА:</w:t>
      </w:r>
      <w:r>
        <w:rPr/>
        <w:t xml:space="preserve"> создать мастерскую-магазин «Лоскуток»- игровое пространство.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</w:rPr>
        <w:t>ЦЕЛЬ:</w:t>
      </w:r>
      <w:r>
        <w:rPr/>
        <w:t xml:space="preserve"> Создать условия для развивития познавательных, творческих и коммуникативных способностей детей через объединение детско-родительских отношений в игровой деятельности в процессе создания поделок на основе лоскутной 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Пробуждать интерес  к предлагаемой дея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>Приобщать детей к процессу познания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представление о способах изготовления лоскутных картин;</w:t>
      </w:r>
    </w:p>
    <w:p>
      <w:pPr>
        <w:pStyle w:val="Normal"/>
        <w:numPr>
          <w:ilvl w:val="0"/>
          <w:numId w:val="1"/>
        </w:numPr>
        <w:rPr/>
      </w:pPr>
      <w:r>
        <w:rPr/>
        <w:t>Привлекать детей к воспроизведению образов при помощи готовых лоскутных форм;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художественный вкус при изготовлении лоскутных картин;</w:t>
      </w:r>
    </w:p>
    <w:p>
      <w:pPr>
        <w:pStyle w:val="Normal"/>
        <w:numPr>
          <w:ilvl w:val="0"/>
          <w:numId w:val="1"/>
        </w:numPr>
        <w:rPr/>
      </w:pPr>
      <w:r>
        <w:rPr/>
        <w:t>Побуждать детей к совместной поисковой деятельности, экспериментированию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эмоциональную заинтересованность, развивать мышление, воображение, речь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стиль партнёрских отношений;</w:t>
      </w:r>
    </w:p>
    <w:p>
      <w:pPr>
        <w:pStyle w:val="Normal"/>
        <w:numPr>
          <w:ilvl w:val="0"/>
          <w:numId w:val="1"/>
        </w:numPr>
        <w:rPr/>
      </w:pPr>
      <w:r>
        <w:rPr/>
        <w:t>Обогащать детско-родительские отношения опытом совместной творческ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ПОЛАГАЕМЫЙ РЕЗУЛЬТА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сюжетно-ролевой игры «Мастерская-магазин «Лоскуток»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ролевых отношений «Продавец-покупатель»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u w:val="single"/>
        </w:rPr>
        <w:t xml:space="preserve">Игра </w:t>
      </w:r>
      <w:r>
        <w:rPr/>
        <w:t>– это непродуктивный вид деятельности, мотив которой заключается не столько в её результатах, сколько в самом процессе. В этом процессе происходит самовыражение человека, его совершенствование. Поэтому игра имеет огромное значение в воспитание и развитие личности ребёнка. В игру вовлекаются все стороны личности: ребёнок двигается, говорит, воспринимает; в процессе игры активно работают все его психические процессы: мышление, воображение, память, проявляются эмоции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Ещё игра – </w:t>
      </w:r>
      <w:r>
        <w:rPr>
          <w:i/>
          <w:u w:val="single"/>
        </w:rPr>
        <w:t>важное средство воспитания</w:t>
      </w:r>
      <w:r>
        <w:rPr/>
        <w:t>. Эти слова подтверждаются Д.Б.Элькониным. Он отмечал, что, беря на себя роль взрослого, ребёнок тем самым, берёт на себя определённый, понятный для себя способ поведения, присущий взросл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этому, считаю актуальным и целесообразным, научить ребёнка играть. И в процессе игры развивать у него познавательные, творческие и социальные способности, развивая при этом его художественный вку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же очень важно развивать и укреплять положительные взаимоотношения между ребёнком и его родителями. Важно убедить их больше времени проводить со своим ребёнком.  Именно такая игра развивает и укрепляет партнёрские отношения между детьми и родителями. Она помогает им разглядеть интересы и способности ребёнка, наладить с ним доверительные отношения. И моя задача – помочь им в э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РАСПРЕДЕЛЕНИЕ   ДЕЯТЕЛЬНОСТИ</w:t>
      </w:r>
    </w:p>
    <w:p>
      <w:pPr>
        <w:pStyle w:val="Normal"/>
        <w:jc w:val="center"/>
        <w:rPr/>
      </w:pPr>
      <w:r>
        <w:rPr>
          <w:b/>
          <w:i/>
          <w:u w:val="single"/>
        </w:rPr>
        <w:t>ПО   ЭТАПАМ   ПРОЕКТА  «МАСТЕРСКАЯ – МАГАЗИН   «ЛОСКУТОК»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804"/>
        <w:gridCol w:w="303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АПЫ ПРОЕКТ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ЫЙ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Формирует проблему: </w:t>
            </w:r>
            <w:r>
              <w:rPr/>
              <w:t>«Карандашкин подарил нам лоскутную картину и предложил открыть магазин. Но для этого необходимо много картин. Где же их взять? А давайте сделаем их сами!...»</w:t>
            </w:r>
          </w:p>
          <w:p>
            <w:pPr>
              <w:pStyle w:val="Normal"/>
              <w:jc w:val="both"/>
              <w:rPr/>
            </w:pPr>
            <w:r>
              <w:rPr/>
              <w:t>2. Помогает определить из чего и как делаются такие картины.</w:t>
            </w:r>
          </w:p>
          <w:p>
            <w:pPr>
              <w:pStyle w:val="Normal"/>
              <w:jc w:val="both"/>
              <w:rPr/>
            </w:pPr>
            <w:r>
              <w:rPr/>
              <w:t>3. Предлагает поискать материал для картин дома с родителями (кусочки различных тканей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живаются в сюжетно – игровую ситуацию.</w:t>
            </w:r>
          </w:p>
          <w:p>
            <w:pPr>
              <w:pStyle w:val="Normal"/>
              <w:rPr/>
            </w:pPr>
            <w:r>
              <w:rPr/>
              <w:t>2. Принимают задачи проекта.</w:t>
            </w:r>
          </w:p>
          <w:p>
            <w:pPr>
              <w:pStyle w:val="Normal"/>
              <w:rPr/>
            </w:pPr>
            <w:r>
              <w:rPr/>
              <w:t>3. Вместе с родителями участвуют в сборе материала для карт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ТЫ  НАД ПРОЕКТО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ляет план действий – алгоритм.</w:t>
            </w:r>
          </w:p>
          <w:p>
            <w:pPr>
              <w:pStyle w:val="Normal"/>
              <w:rPr/>
            </w:pPr>
            <w:r>
              <w:rPr/>
              <w:t>2. Систематизирует информацию через беседу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учают алгоритм действий.</w:t>
            </w:r>
          </w:p>
          <w:p>
            <w:pPr>
              <w:pStyle w:val="Normal"/>
              <w:rPr/>
            </w:pPr>
            <w:r>
              <w:rPr/>
              <w:t>2. Систематизируют информацию.</w:t>
            </w:r>
          </w:p>
          <w:p>
            <w:pPr>
              <w:pStyle w:val="Normal"/>
              <w:rPr/>
            </w:pPr>
            <w:r>
              <w:rPr/>
              <w:t>3. Распределяются по группам с помощью взрослого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ДЕЯТЕЛЬНОСТЬ ПО РЕШЕНИЮ ПРОБЛЕМЫ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ует работу над проектом по плану:</w:t>
            </w:r>
          </w:p>
          <w:p>
            <w:pPr>
              <w:pStyle w:val="Normal"/>
              <w:rPr/>
            </w:pPr>
            <w:r>
              <w:rPr>
                <w:b/>
              </w:rPr>
              <w:t>- рассматривание и сортировка лоскутков по цвету и фактур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Формировать у детей о представление о различных тканях, их цвете, фактуре( мягкая, твёрдая, тонкая, плотная, гладкая, ворсистая).</w:t>
            </w:r>
          </w:p>
          <w:p>
            <w:pPr>
              <w:pStyle w:val="Normal"/>
              <w:rPr/>
            </w:pPr>
            <w:r>
              <w:rPr/>
              <w:t>Развивать умение группировать лоскутки, выделяя признак – цвет.</w:t>
            </w:r>
          </w:p>
          <w:p>
            <w:pPr>
              <w:pStyle w:val="Normal"/>
              <w:rPr/>
            </w:pPr>
            <w:r>
              <w:rPr/>
              <w:t>Воспитывать аккурат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беседа «Что делает продавец в магазине».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Формировать представление детей о работе продавца.</w:t>
            </w:r>
          </w:p>
          <w:p>
            <w:pPr>
              <w:pStyle w:val="Normal"/>
              <w:rPr/>
            </w:pPr>
            <w:r>
              <w:rPr/>
              <w:t>Систематизировать  имеющиеся представления о работе продавцов в разных магазинах (продовольственных, промтоварных и т. п.)</w:t>
            </w:r>
          </w:p>
          <w:p>
            <w:pPr>
              <w:pStyle w:val="Normal"/>
              <w:rPr/>
            </w:pPr>
            <w:r>
              <w:rPr/>
              <w:t>Развивать речь.</w:t>
            </w:r>
          </w:p>
          <w:p>
            <w:pPr>
              <w:pStyle w:val="Normal"/>
              <w:rPr/>
            </w:pPr>
            <w:r>
              <w:rPr/>
              <w:t>Воспитывать уважение к труду продав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аппликация «Весёлые утята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Учить выкладывать из геометрических фигур (круг, овал, треугольник) фигурку утёнка, наклеивать основные и дополнительные детали.</w:t>
            </w:r>
          </w:p>
          <w:p>
            <w:pPr>
              <w:pStyle w:val="Normal"/>
              <w:rPr/>
            </w:pPr>
            <w:r>
              <w:rPr/>
              <w:t>Развивать умение правильно подбирать фигуры по форме и цвету, наклеивать аккуратно.</w:t>
            </w:r>
          </w:p>
          <w:p>
            <w:pPr>
              <w:pStyle w:val="Normal"/>
              <w:rPr/>
            </w:pPr>
            <w:r>
              <w:rPr/>
              <w:t>Воспитывать доброе отношение к живой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выставка детско-родительских работ в лоскутной технике «ЛОСКУТНАЯ ФАНТАЗИЯ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Закрепить умение создавать из лоскутков задуманные образы.</w:t>
            </w:r>
          </w:p>
          <w:p>
            <w:pPr>
              <w:pStyle w:val="Normal"/>
              <w:rPr/>
            </w:pPr>
            <w:r>
              <w:rPr/>
              <w:t>Развивать заинтересованность родителей в более тесном общении со своими детьми, для создания партнёрских, доверительных отношений между ними.</w:t>
            </w:r>
          </w:p>
          <w:p>
            <w:pPr>
              <w:pStyle w:val="Normal"/>
              <w:rPr/>
            </w:pPr>
            <w:r>
              <w:rPr/>
              <w:t xml:space="preserve">Обогатить детско-родительские отношения опытом совместной творческой деятельности. 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яют сортировку материала по цвету, по фактуре.</w:t>
            </w:r>
          </w:p>
          <w:p>
            <w:pPr>
              <w:pStyle w:val="Normal"/>
              <w:rPr/>
            </w:pPr>
            <w:r>
              <w:rPr/>
              <w:t>2. Обращаются к иллюстрациям и придумывают сюжет картины.</w:t>
            </w:r>
          </w:p>
          <w:p>
            <w:pPr>
              <w:pStyle w:val="Normal"/>
              <w:rPr/>
            </w:pPr>
            <w:r>
              <w:rPr/>
              <w:t>3. Отбирают необходимый материал для своей работы.</w:t>
            </w:r>
          </w:p>
          <w:p>
            <w:pPr>
              <w:pStyle w:val="Normal"/>
              <w:rPr/>
            </w:pPr>
            <w:r>
              <w:rPr/>
              <w:t>4. Изготавливают коллективную работу из готовых форм, при этом совещаются, распределяют обязанности, делятся впечатлениями; затем делают вывод о завершении работы над картиной.</w:t>
            </w:r>
          </w:p>
          <w:p>
            <w:pPr>
              <w:pStyle w:val="Normal"/>
              <w:rPr/>
            </w:pPr>
            <w:r>
              <w:rPr/>
              <w:t>5. Придумывают название картине.</w:t>
            </w:r>
          </w:p>
          <w:p>
            <w:pPr>
              <w:pStyle w:val="Normal"/>
              <w:rPr/>
            </w:pPr>
            <w:r>
              <w:rPr/>
              <w:t>6. Принимают участие в организации выставки.</w:t>
            </w:r>
          </w:p>
          <w:p>
            <w:pPr>
              <w:pStyle w:val="Normal"/>
              <w:rPr/>
            </w:pPr>
            <w:r>
              <w:rPr/>
              <w:t>7. Изготавливают лоскутные картины дома с родителями, выступая как мастера – консультанты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Ы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– Р ИГРА «МАСТЕРСКАЯ – МАГАЗИН «ЛОСКУТО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124460</wp:posOffset>
                      </wp:positionV>
                      <wp:extent cx="660654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6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9.8pt" to="512.8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УЖДЕНИЕ НОВОГО ПРО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Предлагает сюжет игры:</w:t>
            </w:r>
            <w:r>
              <w:rPr/>
              <w:t xml:space="preserve"> Семья обсуждает ремонт и находит, что чего  – то не хватает. Тут по телевизору рассказывают об открытии мастерской – магазина «Лоскуток». Семья собирается и идёт в магазин. Их встречает продавец – консультант (воспитатель), рассказывает, показывает картины и мастерскую где их делают. Мастера (дети) показывают, как делают картины. Затем продавец – консультант помогает покупателям выбрать картину. </w:t>
            </w:r>
          </w:p>
          <w:p>
            <w:pPr>
              <w:pStyle w:val="Normal"/>
              <w:rPr/>
            </w:pPr>
            <w:r>
              <w:rPr/>
              <w:t>2. Помогает распределить роли, а на себя берёт главную.</w:t>
            </w:r>
          </w:p>
          <w:p>
            <w:pPr>
              <w:pStyle w:val="Normal"/>
              <w:rPr/>
            </w:pPr>
            <w:r>
              <w:rPr/>
              <w:t>3. Приходит на помощь в случаи затруднений.</w:t>
            </w:r>
          </w:p>
          <w:p>
            <w:pPr>
              <w:pStyle w:val="Normal"/>
              <w:rPr/>
            </w:pPr>
            <w:r>
              <w:rPr/>
              <w:t>4. Помогает сделать вывод о выполнении задач и решении проблемы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становка новой проблемы – создание музея кук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2" w:leader="none"/>
              </w:tabs>
              <w:rPr/>
            </w:pPr>
            <w:r>
              <w:rPr/>
              <w:tab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 помощью взрослого выбирают роли в игре.</w:t>
            </w:r>
          </w:p>
          <w:p>
            <w:pPr>
              <w:pStyle w:val="Normal"/>
              <w:rPr/>
            </w:pPr>
            <w:r>
              <w:rPr/>
              <w:t>2. Разыгрывают сюжет, предложенный воспитателем.</w:t>
            </w:r>
          </w:p>
          <w:p>
            <w:pPr>
              <w:pStyle w:val="Normal"/>
              <w:rPr/>
            </w:pPr>
            <w:r>
              <w:rPr/>
              <w:t>3. Совещаются в выборе картины.</w:t>
            </w:r>
          </w:p>
          <w:p>
            <w:pPr>
              <w:pStyle w:val="Normal"/>
              <w:rPr/>
            </w:pPr>
            <w:r>
              <w:rPr/>
              <w:t>4. Изготавливают картины из готовых форм путём наклеивания,  рассказывая, что и как делается.</w:t>
            </w:r>
          </w:p>
          <w:p>
            <w:pPr>
              <w:pStyle w:val="Normal"/>
              <w:rPr/>
            </w:pPr>
            <w:r>
              <w:rPr/>
              <w:t>5. Совершают покупку картины.</w:t>
            </w:r>
          </w:p>
          <w:p>
            <w:pPr>
              <w:pStyle w:val="Normal"/>
              <w:rPr/>
            </w:pPr>
            <w:r>
              <w:rPr/>
              <w:t>6. Размещают её дома, делятся впечатлениями.</w:t>
            </w:r>
          </w:p>
          <w:p>
            <w:pPr>
              <w:pStyle w:val="Normal"/>
              <w:rPr/>
            </w:pPr>
            <w:r>
              <w:rPr/>
              <w:t>7. Делают вывод о том, что совместными усилиями детей, родителей и воспитателей в группе создан магазин «Лоскут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Пытаются определить цель нового проекта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 СЮЖЕТНО – РОЛЕВОЙ ИГ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 </w:t>
      </w:r>
      <w:r>
        <w:rPr>
          <w:b/>
          <w:i/>
        </w:rPr>
        <w:t>«МАСТЕРСКАЯ – МАГАЗИН «ЛОСКУТОК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>ЦЕЛЬ</w:t>
      </w:r>
      <w:r>
        <w:rPr/>
        <w:t>: Ознакомить с трудом взрослых.  Формировать ролевые отношения «продавец – покупатель», положительных взаимоотношений между детьми. Воспитывать у детей уважение к труду продавц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>ИГРОВЫЕ РОЛИ:</w:t>
      </w:r>
      <w:r>
        <w:rPr/>
        <w:t xml:space="preserve"> мастера – художники, продавец – консультант, покупатели – семья, диктор телеви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>
          <w:b/>
        </w:rPr>
        <w:t>ХОД ИГРЫ:</w:t>
      </w:r>
      <w:r>
        <w:rPr/>
        <w:t xml:space="preserve"> Семья – папа, мама и ребёнок (кукла) сидят у себя дома, пьют чай. Они только что закончили ремонт, купили новую мебель, повесили на окна красивые шторы. Но чего-то не хватает!  Стены пуст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ИКТОР ТЕЛЕВИДЕНИЯ:</w:t>
      </w:r>
      <w:r>
        <w:rPr/>
        <w:t xml:space="preserve"> В нашем городе сегодня состоится открытие мастерской – магазина лоскутных картин. Приглашаем все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МА:</w:t>
      </w:r>
      <w:r>
        <w:rPr/>
        <w:t xml:space="preserve"> А давайте пойдём туда и выберем себе карт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мья собирается, мама берёт сумочку, кошелёк. Все идут в магазин. Их встречает продавец – консультант (воспитате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>
          <w:b/>
        </w:rPr>
        <w:t>ПРОДАВЕЦ:</w:t>
      </w:r>
      <w:r>
        <w:rPr/>
        <w:t xml:space="preserve"> Здравствуйте, я очень рада, что вы посетили наш магазин! Какую картину вы бы хотели купить? Для какой комнат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МА:</w:t>
      </w:r>
      <w:r>
        <w:rPr/>
        <w:t xml:space="preserve"> Для гости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>
          <w:b/>
        </w:rPr>
        <w:t>ПРОДАВЕЦ:</w:t>
      </w:r>
      <w:r>
        <w:rPr/>
        <w:t xml:space="preserve"> Очень хорошо, у нас много картин и вы, я думаю, сможете выбрать подходящую. Но сначала я хотела бы предложить вам посмотреть, как наши мастера изготавливают картины. Пройдёмте со мной в мастерск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идут в мастерскую, где изготавливают картины мастера – художники. Продавец -  консультант рассказывает, что для кухни больше подойдёт натюрморт, а для гостиной – пейзаж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>
          <w:b/>
        </w:rPr>
        <w:t>ПРОДАВЕЦ:</w:t>
      </w:r>
      <w:r>
        <w:rPr/>
        <w:t xml:space="preserve"> Ну, а сейчас, когда вы  посмотрели, как изготавливают картины, прошу вас пройти в магазин и выбрать ту, которая больше всего понравится, посоветуйтесь друг с друг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покупатели выбирают картину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Вы уже выбрали? Очень хорошо! Эта картина стоит 1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окупатели расплачиваются, продавец пробивает чек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>
          <w:b/>
        </w:rPr>
        <w:t>ПРОДАВЕЦ:</w:t>
      </w:r>
      <w:r>
        <w:rPr/>
        <w:t xml:space="preserve"> Вот, возьмите, пожалуйста, чек. Спасибо за покупку! Приходите к нам ещё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КУПАТЕЛЬ:</w:t>
      </w:r>
      <w:r>
        <w:rPr/>
        <w:t xml:space="preserve"> До свидани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До свидани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мья возвращается домой, вешает картину на стену, любуются 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дети играют в доме или где захо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49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2"/>
        </w:tabs>
        <w:ind w:left="189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3:50:00Z</dcterms:created>
  <dc:creator>ВОВАН</dc:creator>
  <dc:description/>
  <cp:keywords/>
  <dc:language>en-US</dc:language>
  <cp:lastModifiedBy>vlv</cp:lastModifiedBy>
  <cp:lastPrinted>2011-01-30T21:57:00Z</cp:lastPrinted>
  <dcterms:modified xsi:type="dcterms:W3CDTF">2011-01-30T16:00:00Z</dcterms:modified>
  <cp:revision>23</cp:revision>
  <dc:subject/>
  <dc:title>ТЕМА: МАСТЕРСКАЯ- МАГАЗИН «ЛОСКУТОК»</dc:title>
</cp:coreProperties>
</file>