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ведение ………………………………………………… 3-6 стр.</w:t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екта …………………………………..7 стр.</w:t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опросы проекта…………………………………………..8стр.</w:t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правление проектом …………………………………...9 стр.</w:t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держание и формы реализации  ……………………10 стр.</w:t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Вывод   …………………………………………………….13 стр.</w:t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Литература……………………………………………….. 14 стр.</w:t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ведение.</w:t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ларгонии.</w:t>
      </w:r>
    </w:p>
    <w:p>
      <w:pPr>
        <w:pStyle w:val="Normal"/>
        <w:spacing w:lineRule="auto" w:line="360" w:before="120" w:after="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Пеларгонии – кустарники, полукустарники и травянистые растения из семейства гераниевых. Около 280 видов травянистых многолетников и полукустарников, распространенных преимущественно в Южной Африке. Многие виды — эфироносные и декоративные (обычно их называют геранями) растения. В культуре пеларгония с 1690 года как декоративное, с 1847 года — как эфиронос — на юге Франции, с 1926 года — и в Западной Грузии. В Россию пеларгония впервые попала в 1795 в числе растений, присланных английским королем Георгом III в подарок Екатерине II для сада в Павловске. Название рода происходит от греческого pelargos — аист (по сходству плодов с клювом этой птицы).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ебли прямостоячие или стелющиеся. Листья округлые, цельные, лопастные или глубоко рассеченные, опушенные.В культуре имеется много гибридных форм, которые составляют 4 большие группы.</w:t>
      </w:r>
    </w:p>
    <w:p>
      <w:pPr>
        <w:pStyle w:val="Normal"/>
        <w:spacing w:lineRule="auto" w:line="360"/>
        <w:ind w:left="162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рупноцветные (королевские) пеларгонии</w:t>
      </w:r>
      <w:r>
        <w:rPr>
          <w:sz w:val="28"/>
          <w:szCs w:val="28"/>
        </w:rPr>
        <w:t xml:space="preserve">  характеризуются самыми крупными цветками от белого до  розово-красного и почти черного тонов или пестрыми – двух-, трехцветными. Листья остролопастные, складчатые, с мелкозубчатыми краями.</w:t>
      </w:r>
    </w:p>
    <w:p>
      <w:pPr>
        <w:pStyle w:val="Normal"/>
        <w:spacing w:lineRule="auto" w:line="360"/>
        <w:ind w:left="162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лющевидные пеларгонии</w:t>
      </w:r>
      <w:r>
        <w:rPr>
          <w:sz w:val="28"/>
          <w:szCs w:val="28"/>
        </w:rPr>
        <w:t xml:space="preserve"> происходят от пеларгонии щитовидной, также насчитывают много садовых форм с простыми, махровыми и полумахровыми цветками в зонтиках на длинных цветоносах. Характерная особенность – вьющийся или ползущийся стебель. Рекомендуется использовать как ампельные растения, а также для украшения балконов.</w:t>
      </w:r>
    </w:p>
    <w:p>
      <w:pPr>
        <w:pStyle w:val="Normal"/>
        <w:spacing w:lineRule="auto" w:line="360"/>
        <w:ind w:left="162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ональные пеларгонии</w:t>
      </w:r>
      <w:r>
        <w:rPr>
          <w:sz w:val="28"/>
          <w:szCs w:val="28"/>
        </w:rPr>
        <w:t xml:space="preserve"> имеют красиво раскрашенные пестрые листья и сравнительно скромные цветки край листа с широкой беловатой, бурой или красной каймой, дающей дополнительный декоративный эффект. Цветки белые, розовые или красные, иногда пестрые, простые или махровые, собраны в зонтиковидное соцветие.</w:t>
      </w:r>
    </w:p>
    <w:p>
      <w:pPr>
        <w:pStyle w:val="Normal"/>
        <w:spacing w:lineRule="auto" w:line="360" w:before="120" w:after="0"/>
        <w:ind w:left="162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ушистые герани</w:t>
      </w:r>
      <w:r>
        <w:rPr>
          <w:sz w:val="28"/>
          <w:szCs w:val="28"/>
        </w:rPr>
        <w:t xml:space="preserve"> содержат в листьях эфирные масла, поэтому обладают сильным специфическим запахом. Листья светло-зеленые, сильнорассеченные, цветки мелкие, от белых до фиолетовых тонов. ГЕРАНЬ, род многолетних, реже однолетних трав семейства гераниевых. Около 400 видов, главным образом в умеренном поясе Северного полушария. Многие виды культивируют как декоративные и эфирномасличные растения. Иногда геранями называют растения из рода пеларгония. Некоторые виды, например, гибридную пеларгонию розовую (P. roseum), возделывают в промышленных масштабах ради гераниевого масла.</w:t>
      </w:r>
    </w:p>
    <w:p>
      <w:pPr>
        <w:pStyle w:val="Normal"/>
        <w:spacing w:lineRule="auto" w:line="360" w:before="120" w:after="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мнатном цветоводстве пеларгонию используют как горшечную культуру и как ампельное растение. Обычны гибридные сорта пеларгонии домашней (P. domesticum), с темными пятнами и жилками на двух нижних лепестках венчика, и пеларгонии садовой (P. hortorum), с двуцветными листьями, а также пеларгония душистая (P. graveolens), с глубоко надрезанными, опушенными душистыми листьями и ампельная пеларгония щитковидная (P. peltatum). Все виды светолюбивы и требуют умеренного полива.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ересадки весной пеларгонии необходимо коротко подрезать. У зональных и крупноцветных форм величина побега после обрезки не должно превышать 10 см. старые экземпляры рекомендуется обрезать еще вторично в августе (для омоложения). На каждом стебле надо оставить 2 – 3 побега и пересадить в меньший горшок, укоротив при этом корни. Герань можно использовать для озеленения класса и коридоров школы, что мы и используем у себя дома и в школе. Цветет самыми разными цветами (белой, красной, розовой, персиковой) и получается большое разнообразие. Также в избежание монотонности используем герань обычную и герань царскую.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уходу за пеларгонией.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1.Температурный режим : достаточно устойчивы к невысокой температуре воздуха ,однако она не должна опускаться ниже 12 градусов.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2.Освещение : светолюбива и нуждается в прямых солнечных лучах.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лив: должен быть умеренным, зимой – совсем небольшим, т.к. переувлажнение может привести к загниванию корней.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ересадка : производят ежегодно в марте, при этом так обрезая побеги, чтобы на каждом оставалось по 3-4почки, в результате вырастут невысокие ,обильно-цветущие растения. Для увеличения периода цветения отцветшие цветоносы обламывают.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/>
      </w:pPr>
      <w:r>
        <w:rPr>
          <w:b/>
          <w:sz w:val="28"/>
          <w:szCs w:val="28"/>
        </w:rPr>
        <w:t>Размножение стеблевыми черенка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садочного материала при размножении черенкованием используют части стебля. Стеблевые черенки обычно заготавливают весной. Для этого острым ножом необходимо срезать часть бокового побега так, чтобы на черенке было не менее 3 почек, причем одна из них должна находиться у самого среза, из нее будет развиваться корень. Срез необходимо присыпать золой или толченым углем. Черенок перед посадкой обычно рекомендуется укоренить в воде, влажном песке. Затем растение пересаживают в горшок, наполненный лекгой  питательной почвенной смесью. Около 2 недель рекомендуется держать черенок накрытый банкой, периодически снимая ее для проветривания, а по мере высыхания верхнего слоя  опрыскивать.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ва.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ересаживать на постоянное место какое-либо комнатное растение, необходимо составить для него подходящую почвенную смесь или использовать готовую почвенную смесь.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тонциды. 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Фитонциды различных растений очищают воздух. Например, фитонциды бегонии снижают количество микробов в комнате на 43%, а фитонциды хризантемы – на 66%. В помещении, где находятся, например, цитрусовые, розмарин, мирт, в воздухе намного меньше микробов. А частицы солей тяжелых металлов, которые попадают к нам домой с улицы, переполненной машинами, поглощает аспарагус. Если у вас есть в доме герань, то вам повезло. Фитонциды, которые выделяет герань, дезинфицируют и дезодорируют воздух. Это препятствует возникновению легочных заболеваний и улучшает обмен веществ. А хлорофитум за сутки способен очистить воздух в 10-12 метровой комнате на 80%.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мы правильно подберем комнатные растения, которые выделяют фитонциды, мы сможем оздоровить атмосферу в комнате. Например, от фитонцидов, выделяемых хвойными растениями, фикусами, пеларгонией, монстерой, аспарагусом, розмарином, гибнут большинство болезнетворных микробов, находящихся в комнатах.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екта.</w:t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ь проекта: сформировать знания о герани, развивать умения и навыки для размножения герани черенками, научиться правильно ухаживать за данным видом комнатного растения и выбора места для пеларгонии в доме.</w:t>
      </w:r>
    </w:p>
    <w:p>
      <w:pPr>
        <w:pStyle w:val="Normal"/>
        <w:spacing w:lineRule="auto" w:line="360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 проекта :участие в озеленении дома, школы и учебно-опытного участка.</w:t>
      </w:r>
    </w:p>
    <w:p>
      <w:pPr>
        <w:pStyle w:val="Normal"/>
        <w:spacing w:lineRule="auto" w:line="360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Вопросы проекта: </w:t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а растение –герань? 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можно герань разводить и для чего?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правление проектом.</w:t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18">
            <wp:simplePos x="0" y="0"/>
            <wp:positionH relativeFrom="column">
              <wp:posOffset>1600200</wp:posOffset>
            </wp:positionH>
            <wp:positionV relativeFrom="paragraph">
              <wp:posOffset>1329690</wp:posOffset>
            </wp:positionV>
            <wp:extent cx="4911090" cy="5831205"/>
            <wp:effectExtent l="0" t="0" r="0" b="0"/>
            <wp:wrapSquare wrapText="bothSides"/>
            <wp:docPr id="1" name="Картинка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583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проекте участвовала Нурмиева Алина – ученица 3 б класса МОУ «Лицей №2».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– Галимуллина Асия Мансуровна. 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держание и формы реализации.</w:t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5598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проект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целей и задач. Сбор информации.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черенкованию.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кашпо и посадка черенка герани.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аспорта растения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зеленении дома, школы, УОУ.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.</w:t>
            </w:r>
          </w:p>
        </w:tc>
      </w:tr>
    </w:tbl>
    <w:p>
      <w:pPr>
        <w:pStyle w:val="Normal"/>
        <w:spacing w:lineRule="auto" w:line="360"/>
        <w:ind w:left="1620" w:hanging="0"/>
        <w:jc w:val="both"/>
        <w:rPr>
          <w:rStyle w:val="DefaultParagraphFont"/>
          <w:color w:val="000000"/>
          <w:sz w:val="28"/>
          <w:szCs w:val="28"/>
          <w:lang w:val="ru-RU" w:eastAsia="ru-RU" w:bidi="ar-SA"/>
        </w:rPr>
      </w:pPr>
      <w:r>
        <w:rPr/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/>
      </w:pPr>
      <w:r>
        <w:rPr>
          <w:sz w:val="28"/>
          <w:szCs w:val="28"/>
          <w:u w:val="single"/>
        </w:rPr>
        <w:t>На первом этапе</w:t>
      </w:r>
      <w:r>
        <w:rPr>
          <w:sz w:val="28"/>
          <w:szCs w:val="28"/>
        </w:rPr>
        <w:t xml:space="preserve"> работы я ознакомилась с планом работы. В ходе подготовки  проекта я должна найти информацию о гераниевых, изучить гераниевые, которые  украшают школу и комнаты у меня дома.  В ходе работы должна  определить значимость предстоящей работы. В процессе сбора информации для исследования должна узнать условия содержания данного растения.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- Мне этот цветок очень нравиться. Может быть, потому что он очень красиво цветёт. Например: у бабушки она цветет  розовым, персиковым и белыми цветами. И еще она говорит, что герань очищает воздух. Чтобы убедиться в этом мы проделали следующий опыт. В стеклянную баночку поместила свежерастертые листья вместе с плодовыми мушками дрозофил. Через несколько часов дрозофилы погибли.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Если у вас есть в доме герань, то вам повезло. Фитонциды, которые выделяет герань, дезинфицируют и дезодорируют воздух. Это препятствует возникновению легочных заболеваний и улучшает обмен веществ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4173220</wp:posOffset>
                </wp:positionH>
                <wp:positionV relativeFrom="paragraph">
                  <wp:posOffset>133350</wp:posOffset>
                </wp:positionV>
                <wp:extent cx="2400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808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Пеларгония зональ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yle="position:absolute;rotation:-0;width:189pt;height:27pt;mso-wrap-distance-left:9pt;mso-wrap-distance-right:9pt;mso-wrap-distance-top:0pt;mso-wrap-distance-bottom:0pt;margin-top:10.5pt;mso-position-vertical-relative:text;margin-left:-3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Пеларгония зон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1620" w:hanging="0"/>
        <w:jc w:val="both"/>
        <w:rPr/>
      </w:pPr>
      <w:r>
        <w:rPr>
          <w:sz w:val="28"/>
          <w:szCs w:val="28"/>
          <w:u w:val="single"/>
        </w:rPr>
        <w:t>Второй этап.</w:t>
      </w:r>
      <w:r>
        <w:rPr>
          <w:sz w:val="28"/>
          <w:szCs w:val="28"/>
        </w:rPr>
        <w:t xml:space="preserve"> Практическая работа. Черенкование герани. Я взяла двухлетнюю герань, срезала часть бокового побега так, чтобы на веточке были  3-4 лепестка. Мешающие нижние листы удаляю и ставлю на неделю в баночку с водой на подоконник.  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1620" w:hanging="0"/>
        <w:jc w:val="both"/>
        <w:rPr/>
      </w:pPr>
      <w:r>
        <w:rPr>
          <w:sz w:val="28"/>
          <w:szCs w:val="28"/>
          <w:u w:val="single"/>
        </w:rPr>
        <w:t>Этап третий.</w:t>
      </w:r>
      <w:r>
        <w:rPr>
          <w:sz w:val="28"/>
          <w:szCs w:val="28"/>
        </w:rPr>
        <w:t xml:space="preserve">   Перед посадкой черенки необходимо  подсушить в течении часа и до укоренения очень слабо и осторожно опрыскивают водой, чтобы избежать загнивания. 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ую смесь я взяла из дерновой и листовой земли с добавлением песка. Лучшей посудой являются обыкновенные гончарные горшки или плошки. Стенки у них пористые, поэтому к корням растений хорошо поступает кислород. Посуду перед посадкой растений  тщательно промываю горячей водой с мылом и продезинфицировала, чтобы предохранить растения от возможных заражений.  Для посадки моего  готового черенка взяла глиняный горшок и готовую почву. Для того чтобы получился дренаж, на донышко 1 рядком положила древесный уголь и дренажные камни, сверху засыпала землей и посадила черенок. .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/>
      </w:pPr>
      <w:r>
        <w:rPr>
          <w:sz w:val="28"/>
          <w:szCs w:val="28"/>
          <w:u w:val="single"/>
        </w:rPr>
        <w:t>Этап четвертый.</w:t>
      </w:r>
      <w:r>
        <w:rPr>
          <w:sz w:val="28"/>
          <w:szCs w:val="28"/>
        </w:rPr>
        <w:t xml:space="preserve"> Бывает очень удобно, когда каждый цветок имеет свой паспорт. По паспорту легко узнать название растения, его семейство,Родину и значение. На обратной стороне указываем уход за растением.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620" w:hanging="0"/>
        <w:jc w:val="both"/>
        <w:rPr/>
      </w:pPr>
      <w:r>
        <w:rPr/>
        <w:t xml:space="preserve">Образец паспорта. </w:t>
      </w:r>
    </w:p>
    <w:tbl>
      <w:tblPr>
        <w:tblW w:w="99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ind w:left="1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: Герань душистая </w:t>
            </w:r>
          </w:p>
          <w:p>
            <w:pPr>
              <w:pStyle w:val="Normal"/>
              <w:spacing w:lineRule="auto" w:line="360"/>
              <w:ind w:left="1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д: Гераниевые </w:t>
            </w:r>
          </w:p>
          <w:p>
            <w:pPr>
              <w:pStyle w:val="Normal"/>
              <w:spacing w:lineRule="auto" w:line="360"/>
              <w:ind w:left="1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на: Южная Африка          </w:t>
            </w:r>
          </w:p>
          <w:p>
            <w:pPr>
              <w:pStyle w:val="Normal"/>
              <w:spacing w:lineRule="auto" w:line="360"/>
              <w:ind w:left="1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: Декоративно-</w:t>
            </w:r>
          </w:p>
          <w:p>
            <w:pPr>
              <w:pStyle w:val="Normal"/>
              <w:spacing w:lineRule="auto" w:line="360"/>
              <w:ind w:left="1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уще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ind w:left="1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растением</w:t>
            </w:r>
          </w:p>
          <w:p>
            <w:pPr>
              <w:pStyle w:val="Normal"/>
              <w:spacing w:lineRule="auto" w:line="360"/>
              <w:ind w:left="1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любивое растение, поливать два раза в неделю.</w:t>
            </w:r>
          </w:p>
          <w:p>
            <w:pPr>
              <w:pStyle w:val="Normal"/>
              <w:spacing w:lineRule="auto" w:line="360"/>
              <w:ind w:left="1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1620" w:hanging="0"/>
        <w:jc w:val="both"/>
        <w:rPr>
          <w:rStyle w:val="DefaultParagraphFont"/>
          <w:color w:val="000000"/>
          <w:sz w:val="28"/>
          <w:szCs w:val="28"/>
          <w:lang w:val="ru-RU" w:eastAsia="ru-RU" w:bidi="ar-SA"/>
        </w:rPr>
      </w:pPr>
      <w:r>
        <w:rPr/>
      </w:r>
    </w:p>
    <w:p>
      <w:pPr>
        <w:pStyle w:val="Normal"/>
        <w:spacing w:lineRule="auto" w:line="360"/>
        <w:ind w:left="1620" w:hanging="0"/>
        <w:jc w:val="both"/>
        <w:rPr/>
      </w:pPr>
      <w:r>
        <w:rPr>
          <w:sz w:val="28"/>
          <w:szCs w:val="28"/>
          <w:u w:val="single"/>
        </w:rPr>
        <w:t>На пятом этапе</w:t>
      </w:r>
      <w:r>
        <w:rPr>
          <w:sz w:val="28"/>
          <w:szCs w:val="28"/>
        </w:rPr>
        <w:t xml:space="preserve"> выбираю место для укоренившегося черенка в доме и ставлю герань на южном окне.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озеленении УОУ осуществляется в мае.  Пересаживаем герань на клумбам возле школы. </w:t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15000" cy="4290060"/>
            <wp:effectExtent l="0" t="0" r="0" b="0"/>
            <wp:docPr id="3" name="Картин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ка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Вывод: </w:t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ань выращенная из черенка, быстро начинает цвести. Герань имеет декоративное значение. Цветущая герань прекрасна. 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тонциды,  выделяемые этим растением губительно  действуют на болезнетворные микроорганизмы, а значит очищается воздух в комнате.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300" distR="114300" simplePos="0" locked="0" layoutInCell="0" allowOverlap="1" relativeHeight="17">
            <wp:simplePos x="0" y="0"/>
            <wp:positionH relativeFrom="column">
              <wp:posOffset>1714500</wp:posOffset>
            </wp:positionH>
            <wp:positionV relativeFrom="paragraph">
              <wp:posOffset>217170</wp:posOffset>
            </wp:positionV>
            <wp:extent cx="4194175" cy="5130165"/>
            <wp:effectExtent l="0" t="0" r="0" b="0"/>
            <wp:wrapSquare wrapText="bothSides"/>
            <wp:docPr id="4" name="Картинка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ка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513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3787140</wp:posOffset>
                </wp:positionV>
                <wp:extent cx="40005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pt;mso-wrap-distance-right:9pt;mso-wrap-distance-top:0pt;mso-wrap-distance-bottom:0pt;margin-top:298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:</w:t>
      </w:r>
    </w:p>
    <w:p>
      <w:pPr>
        <w:pStyle w:val="Normal"/>
        <w:spacing w:lineRule="auto" w:line="36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лная энциклопедия комнатных  растений – ООО «Издательство АСТ»  2007.  </w:t>
      </w:r>
    </w:p>
    <w:p>
      <w:pPr>
        <w:pStyle w:val="Normal"/>
        <w:spacing w:lineRule="auto" w:line="360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2. Хочу  всё  знать! – ООО «Издательство «Эскмо» 2005. </w:t>
      </w:r>
    </w:p>
    <w:p>
      <w:pPr>
        <w:pStyle w:val="Normal"/>
        <w:spacing w:lineRule="auto" w:line="360"/>
        <w:ind w:left="1620" w:hanging="0"/>
        <w:rPr>
          <w:sz w:val="28"/>
          <w:szCs w:val="28"/>
        </w:rPr>
      </w:pPr>
      <w:r>
        <w:rPr>
          <w:sz w:val="28"/>
          <w:szCs w:val="28"/>
        </w:rPr>
        <w:t>3. Энциклопедия живой  природы – ЗАО «Компания «Махаон» 2006.</w:t>
      </w:r>
    </w:p>
    <w:p>
      <w:pPr>
        <w:pStyle w:val="Normal"/>
        <w:spacing w:lineRule="auto" w:line="360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0" w:right="566" w:gutter="0" w:header="708" w:top="125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08660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15:00Z</dcterms:created>
  <dc:creator>дамир</dc:creator>
  <dc:description/>
  <dc:language>en-US</dc:language>
  <cp:lastModifiedBy/>
  <dcterms:modified xsi:type="dcterms:W3CDTF">2013-03-31T12:54:58Z</dcterms:modified>
  <cp:revision>12</cp:revision>
  <dc:subject/>
  <dc:title>1</dc:title>
</cp:coreProperties>
</file>