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УВАЖАЕМЫЕ РОДИТЕЛИ!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 xml:space="preserve">Превращение мальчика в мужчину – это мужская работа. С самого начала отец ответственен за своего сына. За его мягкость. Мужественность. Благородство. Маленький мальчик нуждается в руководстве. Вам потребуется терпение. Безграничная, всепрощающая любовь. Время. Деньги.  И предприимчивый ум.  Дорога к возмужанию начинается с первых дней…. И до того момента, когда он посмотрит на своего отца и подумает: «Я хочу быть похожим на него».  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Вам необходимо запомнить пять золотых правил и следовать им, и тогда успех вам гарантирован.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Правило первое. Никогда не оставляйте его. Будьте повсюду с ним.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Правило второе. Будьте его отцом, а не другом. Чтобы понять разницу, представьте его смущение, когда друг будет учить его дисциплине и наказывать.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Правило третье. Будьте хорошим мужем. Всегда проявляйте уважение и любовь к его матери.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 </w:t>
      </w:r>
      <w:r>
        <w:rPr>
          <w:i/>
          <w:sz w:val="36"/>
          <w:szCs w:val="36"/>
          <w:u w:val="single"/>
        </w:rPr>
        <w:t>Правило четвертое. Вечера хорошему отцу полагается проводить дома.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Правило пятое. Станьте для него героем.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И еще несколько советов как воспитывать сына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Развивайте в нем чувство юмора – это сделает его жизнь более легкой, интересной и насыщенной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Никогда не сомневайтесь в том, что и в семь лет можно влюбиться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Если ваш сын начал чего-то бояться, задумайтесь, может, вы или мама излишне предохраняете его от опасностей?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Отдавайте себе отчет в том, какую ответственность вы берете на себя, определяя судьбу маленького ребенка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Научите его доверять своей интуиции, особенно когда кто-то или что-то внушает опасения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Научите его пользоваться номерами 01, 02, 03 только тогда, когда это жизненно необходимо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Займитесь его физическим воспитанием. Но помните, что для него спорт – это развлечение, а не ежедневные изнурительные тренировки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  <w:u w:val="single"/>
        </w:rPr>
        <w:t>Узнайте, кем он хочет стать, когда вырастет. Поддержите его, скажите, что нет ничего невозможного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  <w:u w:val="single"/>
        </w:rPr>
        <w:t xml:space="preserve">   </w:t>
      </w:r>
      <w:r>
        <w:rPr>
          <w:i/>
          <w:sz w:val="36"/>
          <w:szCs w:val="36"/>
          <w:u w:val="single"/>
        </w:rPr>
        <w:t>Объясните ему, что убрать свою комнату – не значит быть домработницей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Давайте понять сыну, что он хоть и маленький, но уже почти глава семьи, мужчина в доме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Откройте для него радость удовлетворения от самостоятельно выполненной работы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Ходите на собрания, будьте в курсе всей его жизни.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Спасибо за внимание. Успехов вам в воспитании вашего сына.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2:51:00Z</dcterms:created>
  <dc:creator>лера</dc:creator>
  <dc:description/>
  <cp:keywords/>
  <dc:language>en-US</dc:language>
  <cp:lastModifiedBy>User</cp:lastModifiedBy>
  <cp:lastPrinted>2008-01-08T16:20:00Z</cp:lastPrinted>
  <dcterms:modified xsi:type="dcterms:W3CDTF">2013-03-31T22:12:00Z</dcterms:modified>
  <cp:revision>5</cp:revision>
  <dc:subject/>
  <dc:title>УВАЖАЕМЫЕ РОДИТЕЛИ</dc:title>
</cp:coreProperties>
</file>