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«ПОДБЕРИ СЛОВО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ь: развивать умение подбирать нужные слова к картин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териал: репродукция какой-либо картины.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исание игры: Часто бывает, что картина очень нравится, а рассказать о ней трудно, трудно подобрать нужные слова. Воспитатель  называет 2-3 слова, а дети выбирают из них одно, наиболее подходящее к этой картине, и объясняют свой выбор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имер, картина И.Машкова «Снедь московская. Хлебы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Звучная – звонкая – тихая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вучная. Здесь очень яркие, звучные краски. Их голос не звонкий, хоть и громкий. Скорее он густой, как аромат всех этих хлебов.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торная – тесна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сная. Здесь изображено так много предметов. Конечно, им тесн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i/>
          <w:sz w:val="28"/>
          <w:szCs w:val="28"/>
        </w:rPr>
        <w:t>Радостная – унылая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достная. Здесь изобилие! И вся эта снедь такая красивая, нарядная, будто на празднике, будто хвастаются булки и хлебы друг перед другом, кто из них лучше. 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ёгкая – тяжёла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Тяжёлая. Здесь очень много всего. Хлебы большие, тяжёлые. А вокруг – пышные булочки, пирожки. Всё вместе выглядит, как что-то плотное, тяжёлое. Как только стол выдерживает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НАЙДИ КАРТИНЫ, НАПИСАННЫЕ ТЁПЛЫМИ И ХОЛОДНЫМИ КРАСКАМИ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закрепить представления детей о тёплой и холодной цветовой гамме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риал: репродукции натюрмортов, написанные в тёплой и холодной гамме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исание игры: Найти картины, написанные только в тёплой гамме (или в  холодной) или разобрать по группам картины, написанные в тёплой  и холодной гамме.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ПОДБЕРИ КРАСКИ, КОТОРЫЕ ИСПОЛЬЗОВАЛ ХУДОЖНИК В СВОЕЙ КАРТИНЕ»</w:t>
      </w:r>
    </w:p>
    <w:p>
      <w:pPr>
        <w:pStyle w:val="Normal"/>
        <w:ind w:left="-72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 в процессе игры развивать внимание и интерес детей к различным цветам и оттенкам, чувство радости при восприятии красоты природ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риал: картинки с изображением пейзажа, цветные полоск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исание игры: каждый играющий получает картинку с изображением пейзажа. Прикладывая цветные полоски к изображению, ребёнок отбирает те цвета, которые есть в его карт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«УЗНАЙ НАТЮРМОРТ ПО МОДЕЛИ»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: закрепить представления детей о композиции, учить детей выделять форму предмето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риал: репродукции картин с натюрмортом, модели (схемы) натюрморто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исание игры: детям предлагается к натюрморту подобрать подходящую схему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ПРЕДЕЛИ И НАЙДИ ЖАНР ПОРТРЕТА (НАТЮРМОРТА, ПЕЙЗАЖА)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: уточнить представления детей о разных жанрах живописи: пейзаж, портрет, натюрморт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риал: репродукции картин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исание игры: 1 вариант. Педагог предлагает посмотреть внимательно на картины и положить в центр стола картины, изображающие только натюрморт (или только портрет, пейзаж), другие отложить в сторону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вариант. У каждого ребёнка репродукция какой-либо картины, у кого изображён пейзаж, у кого портрет или натюрморт. Воспитатель загадывает  загадки, а дети должны показать отгадки, используя репродукции картин.               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Если видишь, на картин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арисована река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ли ель и белый иней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ли сад и облака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ли снежная равнина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ли поле и шалаш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Обязательно картина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азывается  … (пейзаж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Если видишь на картин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Чашку кофе на столе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ли морс в большом графине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ли розу в хрустале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ли бронзовую вазу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ли грушу, или торт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ли все предметы сразу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Знай, что это … (натюрморт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Если видишь, что с  картины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Смотрит кто-нибудь на нас –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ли принц в плаще старинном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ли в робе верхолаз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Лётчик, или балерина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ли Колька, твой сосед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Обязательно картин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азывается  … (портрет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«ЗНАЙДЗ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НАЗАВ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КАРЦ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НУ ПА ВЕРШЫКУ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эта: вучыць знаход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ць жыва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ны твор пры дапамозе мастацкага слова; узмац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ць удзеянне мастацкага слова на эмоцы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зяцей; фар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аваць эстэтычныя пачуц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мастац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уст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анне гуль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 Выхавацель чытае кароцень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вершы, а дзе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находяць кар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ы, пра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гаворыцца у вершах. Адразу кар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у называць не патрэбна, трэба толь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адыс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а яе.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Прыгожыя збаноч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На сто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у стаяц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ла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ныя званочк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Пра штось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шапацяц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А побач з мака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мон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З жоутых кветачак букет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ы адчуваем водар тонк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уем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павет: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Лю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це, беражыце нас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будзем мы к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нець для вас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ей удакладняюцца назва твора «Палявыя квет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, проз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шча мастака (Святлана Сяргееуна Каткова), жанр жывапсу – нацюрморт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Паабапал даро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дрэвы старыя,</w:t>
      </w:r>
    </w:p>
    <w:p>
      <w:pPr>
        <w:pStyle w:val="Normal"/>
        <w:ind w:left="-72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амы на узгорках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хмары 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ыя…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А снег марозна-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ж да самых нябёс…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Удалечы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цямнее халодны 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лес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ейзаж «Беларуск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прастор»,</w:t>
      </w:r>
    </w:p>
    <w:p>
      <w:pPr>
        <w:pStyle w:val="Normal"/>
        <w:ind w:left="-720" w:hanging="0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мастак – Абрам</w:t>
      </w:r>
      <w:r>
        <w:rPr>
          <w:i/>
          <w:sz w:val="28"/>
          <w:szCs w:val="28"/>
          <w:lang w:val="en-US"/>
        </w:rPr>
        <w:t xml:space="preserve"> I</w:t>
      </w:r>
      <w:r>
        <w:rPr>
          <w:i/>
          <w:sz w:val="28"/>
          <w:szCs w:val="28"/>
        </w:rPr>
        <w:t>осфав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ч Кроль)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Высока  у  аблоках конь з седаком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У бла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це празрыстых нябёс,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Пад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науколле ляжыць дываном …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Усё так узнёсла, прыгожа да слёз.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фантастычны пейзаж «Дзяц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нства»,,</w:t>
      </w:r>
    </w:p>
    <w:p>
      <w:pPr>
        <w:pStyle w:val="Normal"/>
        <w:ind w:left="-720" w:hanging="0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мастак – Стан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слау Якаулевч Гарачау)</w:t>
      </w:r>
    </w:p>
    <w:p>
      <w:pPr>
        <w:pStyle w:val="Normal"/>
        <w:ind w:left="-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о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дум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ошк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самотны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Напэуна</w:t>
      </w:r>
      <w:r>
        <w:rPr>
          <w:sz w:val="28"/>
          <w:szCs w:val="28"/>
          <w:lang w:val="en-US"/>
        </w:rPr>
        <w:t xml:space="preserve">,  </w:t>
      </w:r>
      <w:r>
        <w:rPr>
          <w:sz w:val="28"/>
          <w:szCs w:val="28"/>
        </w:rPr>
        <w:t>лё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ялёгк</w:t>
      </w:r>
      <w:r>
        <w:rPr>
          <w:sz w:val="28"/>
          <w:szCs w:val="28"/>
          <w:lang w:val="en-US"/>
        </w:rPr>
        <w:t xml:space="preserve">i, </w:t>
      </w:r>
      <w:r>
        <w:rPr>
          <w:sz w:val="28"/>
          <w:szCs w:val="28"/>
        </w:rPr>
        <w:t>гаротны</w:t>
      </w:r>
      <w:r>
        <w:rPr>
          <w:sz w:val="28"/>
          <w:szCs w:val="28"/>
          <w:lang w:val="en-US"/>
        </w:rPr>
        <w:t xml:space="preserve"> …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Застыу на партрэце у шматгадовай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шы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Хлопчык … </w:t>
      </w:r>
      <w:r>
        <w:rPr>
          <w:i/>
          <w:sz w:val="28"/>
          <w:szCs w:val="28"/>
        </w:rPr>
        <w:t>(заканчываюць дзец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У саламяным капелюшы.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(«Партрэт хлопчыка у саламяным капелюшы»,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 xml:space="preserve">мастак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ван Фам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ч Хруцк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)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.Дудин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зрачен мир литого октябр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терпеливым пламенем горя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оят берёзы на краю полян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стры рябин тревожны и багряны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(пейзаж «Рябинка» И.Грабаря)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Е.Лось «Синие дни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За окном синица: «Цвинь!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нь – синь, день – синь!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угом и вправду синий день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неет от деревьев тень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синий воздух, и снега, и речки – синяя дуга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даже в солнце в небесах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ывёт на синих парусах!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(пейзаж «Февральская лазурь» И.Грабаря)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.Блок «На лугу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са вдали виднее,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нее небеса,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тней и чернее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ашне полоса,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детские звончее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д лугом голоса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сна идёт сторонкой,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 где ж сама она?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у, слышен голос звонкий,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это ли весна?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т, это звонко, тонко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учье журчит волна …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(пейзаж «Грачи прилетели» А.Саврасова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.Фет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реет рожь над жаркой нивой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от нивы и до нивы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нит ветер прихотливы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олотые переливы.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(И.Шишкин «Рожь»)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«СООТНЕСИ СЛОВО И НАСТРОЕНИЕ КАРТИНЫ»</w:t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sz w:val="28"/>
          <w:szCs w:val="28"/>
        </w:rPr>
        <w:t>Цель: вызвать у детей эмоциональное отношение к картине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териал: репродукции картин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исание игры: воспитатель показывает репродукции картин, а дети должны угадать их настроение или педагог называет слово, обозначающее настроение, а дети подымают репродукцию картины, в которой выражено данное настроение.</w:t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«ВЫСТАВКА КАРТИН»</w:t>
      </w:r>
    </w:p>
    <w:p>
      <w:pPr>
        <w:pStyle w:val="Normal"/>
        <w:ind w:left="-720" w:firstLine="540"/>
        <w:rPr>
          <w:sz w:val="28"/>
          <w:szCs w:val="28"/>
        </w:rPr>
      </w:pPr>
      <w:r>
        <w:rPr>
          <w:sz w:val="28"/>
          <w:szCs w:val="28"/>
        </w:rPr>
        <w:t>Цель: учить распознавать детей жанры живописи: пейзаж, портрет, натюрморт, составлять рассказ по картине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териал: репродукции картин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исание игры: воспитатель поручает двум ребятам из репродукций, отличающихся по содержанию и жанру, оформить выставку. Пока они работают, остальные дети выступают в качестве экскурсоводов – придумывают рассказ по следующему плану: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очему эти произведения размещены таким образом? </w:t>
      </w:r>
      <w:r>
        <w:rPr>
          <w:i/>
          <w:sz w:val="28"/>
          <w:szCs w:val="28"/>
        </w:rPr>
        <w:t>(У них общая тема; они одного жанра - пейзаж, портрет или  натюрморт)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- Какое произведение понравилось и почему? Какие средства художественной выразительности использовал автор? </w:t>
      </w:r>
      <w:r>
        <w:rPr>
          <w:i/>
          <w:sz w:val="28"/>
          <w:szCs w:val="28"/>
        </w:rPr>
        <w:t>(Цвет, композиция, передача настроения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чок «Лучший оформитель» получает тот, кто удачнее расположил картины, подобрал их по темам, жанру, цветовому сочетанию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ок «Лучший экскурсовод» получает дошкольник, составивший наиболее интересный и последовательный рассказ о картине (согласно предложенному плану), а также верно ответивший на вопросы дете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ок «Лучший зритель» получает тот, кто задал самый интересный вопрос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ёнок, получивший значок «Лучший оформитель», имеет право выбрать двух первых экскурсоводов из группы детей. После прослушивания их рассказов дети определяют лучшего, вручают ему значок «Лучший экскурсовод», и он выбирает следующую пару экскурсоводов из числа ребят, задавшие интересные вопросы.</w:t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ХУДОЖЕСТВЕННЫЙ САЛОН»</w:t>
      </w:r>
    </w:p>
    <w:p>
      <w:pPr>
        <w:pStyle w:val="Normal"/>
        <w:ind w:left="-720" w:firstLine="360"/>
        <w:rPr>
          <w:sz w:val="28"/>
          <w:szCs w:val="28"/>
        </w:rPr>
      </w:pPr>
      <w:r>
        <w:rPr>
          <w:sz w:val="28"/>
          <w:szCs w:val="28"/>
        </w:rPr>
        <w:t>Цель: учить детей составлять рассказ по картине, выделять средства художественной выразительности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: репродукции картин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ание игры: дети рассматривают выставленные в «художественном салоне» репродукции картин, желающие «покупают» понравившиеся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ртина «продаётся» в том случае, если ребёнок сумел рассказать, как называется произведение, для чего он хочет его приобрести (в подарок маме, на день рождение друга, для украшения комнаты и т.д.), а также ответил на вопросы: «О чём рассказывает художественное произведение?», «Какое в нём передано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астроение?», «При помощи каких средств художник показал в картине главное?», «Почему картина понравилась?»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обретший наибольшее количество произведений искусства имеет право оформить выставку (в изобразительном уголке) и получает роль продавца салона. Так в ходе игры меняются и продавцы, и покупатели.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СОСТАВЬ НАТЮРМОРТ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закрепить знания о жанре натюрморта, научить составлять композицию по собственному замыслу, по заданному сюжету (праздничный, с фруктами и цветами, с посудой и овощами и т.д.)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: разнообразные картинки с изображением цветов, посуды, овощей, фруктов, ягод, грибов или реальные предметы (посуда, ткани, цветы, муляжи фруктов, овощей, декоративные предметы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ание игры: воспитатель предлагает детям составить композицию из предложенных картинок, или составить композицию на столе из реальных предметов, используя для фона различные ткан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«НАЙДИ ОШИБКУ»</w:t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sz w:val="28"/>
          <w:szCs w:val="28"/>
        </w:rPr>
        <w:t>Цель: учить детей слушать и смотреть внимательно, обнаруживать и исправлять ошибки.</w:t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sz w:val="28"/>
          <w:szCs w:val="28"/>
        </w:rPr>
        <w:t>Материал: репродукции картины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ание игры: педагог в искусствоведческом рассказе описывает содержание произведения и средства выразительности, использованные художником, объясняет, какое настроение хотел передать в своём произведении художник, но при этом умышленно допускает ошибку в описании картины. Перед началом игры детям даётся установка – смотреть и слушать внимательно, так как в рассказе будет допущена ошибк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ила. Слушать и смотреть внимательно, обнаружить и исправить ошибки. Выигравшим считается тот, кто установил большее число ошибок и верно их исправил. Он же получает право быть ведущим в игре – составлять искусствоведческий рассказ по другому произведению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Примерный искусствоведческий рассказ воспитателя </w:t>
      </w:r>
      <w:r>
        <w:rPr>
          <w:sz w:val="28"/>
          <w:szCs w:val="28"/>
        </w:rPr>
        <w:t>(с умышленно допущенными ошибками) по картине «Сенокос» А.А. Пластова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« Перед вами репродукция картины А.А. Пластова «Лето» (ошибка в названии). Она рассказывает о том, как в знойный, ясный день на луг, покрытый зелёной, изумрудной травой (отсутствует описание цветов), вышли косари – старики и женщины (отсутствует в описании образ подростка). Самое главное и красивое в этой картине – белоствольные берёзы, они написаны в центре картины ( ошибоч-ное описание  композиционного центра). В произведении передан покой и тихая радость. Для этого художник использует яркие, сочные краски: жёлтую, зелёную, синюю, красную».</w:t>
      </w:r>
    </w:p>
    <w:p>
      <w:pPr>
        <w:pStyle w:val="Normal"/>
        <w:ind w:left="-720" w:hanging="0"/>
        <w:rPr/>
      </w:pPr>
      <w:r>
        <w:rPr/>
        <w:t xml:space="preserve">         </w:t>
      </w:r>
    </w:p>
    <w:p>
      <w:pPr>
        <w:pStyle w:val="Normal"/>
        <w:ind w:left="-720" w:hanging="0"/>
        <w:rPr/>
      </w:pPr>
      <w:r>
        <w:rPr/>
        <w:t xml:space="preserve">       </w:t>
      </w:r>
      <w:r>
        <w:rPr>
          <w:b/>
          <w:sz w:val="36"/>
          <w:szCs w:val="36"/>
        </w:rPr>
        <w:t>«ЖИВАЯ КАРТИНА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развивать у детей эмпатию, наделяя объекты человеческими чувствами, мыслями, характерами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: репродукция картины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ание игры: дети делятся на группы. Каждая группа получает репродукцию картины какого-либо художника. Дети должны от лица тех, кто изображён  на картине (дороги, деревьев, неба и т.д.) рассказать о своих красках и своём настроении, не называя его. Задача всех остальных отгадать, что изображено на той или иной картине, и её называни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36"/>
          <w:szCs w:val="36"/>
        </w:rPr>
        <w:t xml:space="preserve">«ЖИВОЙ НАТЮРМОРТ»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упражнять детей в умении перевоплощаться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териал: репродукции картин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исание игры:  воспитатель  предлагает детям несколько репродукций натюрмортов. Дети делятся на группы. Каждая группа выбирает какой-либо один натюрморт и изображает его мимикой и жестами. Предупредив, что они могут поменяться одеждой; взять что-либо в руки, чтобы иметь больше сходства с изображаемыми предметами. Остальные угадывают, какой натюрморт изображает та или иная картин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« ВОЛШЕБНЫЕ ЦВЕТА»</w:t>
      </w:r>
    </w:p>
    <w:p>
      <w:pPr>
        <w:pStyle w:val="Normal"/>
        <w:ind w:left="-720" w:firstLine="1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в процессе игры развивать внимание и интерес детей к различным цветам и оттенкам, чувство радости при восприятии красоты природы.</w:t>
      </w:r>
    </w:p>
    <w:p>
      <w:pPr>
        <w:pStyle w:val="Normal"/>
        <w:ind w:left="-720" w:firstLine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риал: карточки с разными цветам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исание игры: раздать детям карточки с квадратиками разных цветов. Затем педагог говорит слово, например: берёза. Те из детей, которые имеют чёрные, белые и зелёные квадратики, поднимают их кверху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ем педагог говорит следующее слово, например: радуга, и квадратики поднимают те дети, цвета которых соответствуют цветам радуги. Задача детей – как можно быстрее реагировать на слова, произнесённые педаго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УГАДАЙ КАРТИНУ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учить детей находить по словесному описанию картину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: репродукция картины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исание игры: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вариант. Педагог описывает картину какого-либо художника, не называя её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 не рассказывая, какие цвета использовал художник. Например: «В комнате за столом сидит девочка. У неё мечтательное лицо. На столе фрукты. За окном летний день». Дети рассказывают, какими красками и оттенками изображено всё, о чём рассказал воспитатель. Затем воспитатель показывает репродукцию картины детям. Побеждает тот, ответ которого наиболее близок к истин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вариант. Под музыку воспитатель подробно описывает какой-либо пейзаж. Затем он показывает детям репродукции картин разных пейзажей, среди которых находится и тот, который он описывал. Дети должны узнать пейзаж по описанию и объяснить свой выбор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МОТРИ ВНИМАТЕЛЬНО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побуждать детей к выделению и называнию объектов на картине, активизировать внимание детей, учить детей составлять диалог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: репродукция картин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ание игры:  В течение десяти секунд воспитатель показывает детям натюрморт, а потом просит описать его по памяти. Затем дети вместе с воспитателем  рассматривают опять этот же натюрморт. После этого педагог включает музыку и просит детей представить, что они берут в руки те или иные предметы, изображённые на натюрморте, разговаривают с ним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</w:t>
      </w:r>
      <w:r>
        <w:rPr>
          <w:b/>
          <w:sz w:val="36"/>
          <w:szCs w:val="36"/>
        </w:rPr>
        <w:t>«ИЗ ЧЕГО СОСТОИТ ПЕЙЗАЖ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закрепить знания о жанре пейзажа, его отличительных и составных особенностях и частях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: разнообразные картинки с изображением элементов живой и неживой природы, предметные и т.д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ание игры: воспитатель предлагает детям разнообразные картинки. Дети должны отобрать только те картинки, на которых изображены элементы, присущие жанру пейзажа, обосновывая свой выбор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НАЙДИ НЕДОСТАТОК В ПОРТРЕТЕ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Закрепить  знания о составных частях лица: лоб, волосы, брови, веки, ресницы, глаза, зрачок, нос, ноздри, щёки, скулы, рот, губы, подбородок, уши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: 10 карточек с изображением одного лица с разными недостатками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ание игры: воспитатель предлагает детям  рассмотреть картинку  и определить в рисунке недостающие части лица и рассказать, какую функцию они выполняют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ОБЕРИ ПЕЙЗАЖ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: Закрепить  знания о составных элементах пейзажа, о признаках времён года, учить составлять композицию по собственному замыслу, по заданному сюжету (осенний, летний, весенний, зимний)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териал: Цветные изображения деревьев, цветов, трав, грибов и т.д., отражающие сезонные изменения в природ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ание игры: детям нужно с помощью цветных изображений составить пейзаж по собственному замыслу или по заданному воспитателем сюжету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ЧАСТИ СУТОК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: Определить, к какой части суток (утро, день, вечер, ночь) относятся предложенные пейзажи, выбрать цветную карточку, с которым ассоциируется та или иная часть суток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риал: Репродукции картин с пейзажами, которые ярко выражают части суток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исание игры: создать игровые ситуации с игрушками, отражающие их поведение в различное время суток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ть различные репродукции картин, определив, какое время суток изобразил художник. Обосновать свой выбор коротким описательным рассказом, подчеркнуть значение цвета в произведени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жно использовать в игре художественные тексты о частях суток:</w:t>
      </w:r>
    </w:p>
    <w:p>
      <w:pPr>
        <w:pStyle w:val="Normal"/>
        <w:ind w:left="-720" w:hanging="0"/>
        <w:rPr/>
      </w:pPr>
      <w:r>
        <w:rPr>
          <w:sz w:val="28"/>
          <w:szCs w:val="28"/>
          <w:u w:val="single"/>
        </w:rPr>
        <w:t>Утро</w:t>
      </w:r>
      <w:r>
        <w:rPr>
          <w:sz w:val="28"/>
          <w:szCs w:val="28"/>
        </w:rPr>
        <w:t>.            Весенний лес хранит в секрет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н увидел на рассвет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ландыш держит на вес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еклянных чашечках росу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  <w:u w:val="single"/>
        </w:rPr>
        <w:t>День.</w:t>
      </w:r>
      <w:r>
        <w:rPr>
          <w:sz w:val="28"/>
          <w:szCs w:val="28"/>
        </w:rPr>
        <w:t xml:space="preserve">            День работал целый день –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редал много дел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жалел под вечер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 заняться нече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  <w:u w:val="single"/>
        </w:rPr>
        <w:t>Вечер</w:t>
      </w:r>
      <w:r>
        <w:rPr>
          <w:sz w:val="28"/>
          <w:szCs w:val="28"/>
        </w:rPr>
        <w:t>.           Постукивает поезд вдалеке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леснула рыба в розовой реке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село солнце за притихший лес …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нь погрустил немножко и исчез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  <w:u w:val="single"/>
        </w:rPr>
        <w:t>Ночь</w:t>
      </w:r>
      <w:r>
        <w:rPr>
          <w:sz w:val="28"/>
          <w:szCs w:val="28"/>
        </w:rPr>
        <w:t>.            Звёзд полно – и в небе, и в воде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земле – ни огонька нигд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вери и букашки спать легл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ишина от неба до земл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«ПЕРСПЕКТИВА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: дать детям знания о перспективе, линии горизонта, удалённости и приближении предметов переднем и заднем плане картин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териал: картинная плоскость с изображением неба и земли и чёткой линией горизонта. Силуэты деревьев, домов, облаков, гор разной величины (маленькие, средние, большие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исание игры: детям предлагается разложить силуэты на картинной плоскости с учётом перспек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ИЗ ЧЕГО СОСТОИТ НАТЮРМОРТ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: Закрепить  знания о жанре натюрморта, особенностях изображения, составных элементах. Закрепить  знания о предметном мире, его назначении и классификации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териал: разнообразные картинки с изображением предметов, цветов, ягод, грибов, животных, природы, одежды и т.д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исание игры: среди разнообразных картинок детям нужно отобрать только те, на которых изображены элементы, присущие только жанру натюрморт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«УЗНАЙ ПО ПРОФИЛЮ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: определить персонажей по силуэтному профилю. Назвать те признаки, по которым узнали и определили персонаж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териал: силуэты профилей персонажей различных сказок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исание игры: воспитатель показывает детям портрет сказочного персонажа, дети по определённым признакам пытаются узнать, кто на нем изображён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«СЕМЕЙНЫЙ ПОРТРЕТ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: закрепить  знания детей о половых и возрастных особенностях людей.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териал: 6 портретов, разрезанных на 4 части (лоб, глаза, нос, губы и подбородок), отдельно парики и накладные детали (усы, бороды, очки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исание игры: из разрезанных частей составит портреты: мамы, папы, бабушки, дедушки, сестрёнки и братишки. И назвать отличительные признаки мужского и женского лица, молодого и пожилог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36"/>
          <w:szCs w:val="36"/>
        </w:rPr>
        <w:t>«СОСТАВЬ ПОРТРЕТ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: закрепить  знания о жанре портрета. Учить правильно ориентироваться в местонахождении разных частей лица по цвету и форме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териал: разнообразные модификации частей лица по цвету и форм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исание игры: детям предлагается из разных частей лица составить портрет мальчика или девочк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ожно использовать в игре загадки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ежду двух светил                        Не сеют, не сажают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Я в середине один.                         Сами вырастают.</w:t>
      </w:r>
    </w:p>
    <w:p>
      <w:pPr>
        <w:pStyle w:val="Normal"/>
        <w:ind w:left="-720" w:hanging="0"/>
        <w:rPr/>
      </w:pPr>
      <w:r>
        <w:rPr>
          <w:i/>
          <w:sz w:val="28"/>
          <w:szCs w:val="28"/>
        </w:rPr>
        <w:t>(Нос)                                                  (Волосы)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Красные двери в пещере моей,                   Один говорит, двое глядят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Белые звери сидят у дверей.                        Двое слушают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И мясо, и хлеб – всю добычу мою –            </w:t>
      </w:r>
      <w:r>
        <w:rPr>
          <w:i/>
          <w:sz w:val="28"/>
          <w:szCs w:val="28"/>
        </w:rPr>
        <w:t>(Язык, глаза, уши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Я с радостью белым зверям отдаю.          </w:t>
      </w:r>
    </w:p>
    <w:p>
      <w:pPr>
        <w:pStyle w:val="Normal"/>
        <w:ind w:left="-720" w:hanging="0"/>
        <w:rPr/>
      </w:pPr>
      <w:r>
        <w:rPr>
          <w:i/>
          <w:sz w:val="28"/>
          <w:szCs w:val="28"/>
        </w:rPr>
        <w:t xml:space="preserve">(Губы, зубы)                                               </w:t>
      </w:r>
      <w:r>
        <w:rPr>
          <w:sz w:val="28"/>
          <w:szCs w:val="28"/>
        </w:rPr>
        <w:t>Живёт мой братец за горой,</w:t>
      </w:r>
    </w:p>
    <w:p>
      <w:pPr>
        <w:pStyle w:val="Normal"/>
        <w:ind w:left="-720" w:hanging="0"/>
        <w:rPr/>
      </w:pPr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может встретиться со мной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(Глаз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РЕМЕНА ГОДА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закрепить знания детей о сезонных изменениях природы, о цветовой гамме, присущей тому или иному времени год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: Репродукции картин с пейзажами, аудиозапись П.И.Чайковский «Времена года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исание игры: на стене развешены разные репродукции картин, воспитатель предлагает детям отобрать те из них, в которых рассказывается об одном времени года.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жно использовать в игре аудиозапись П.И.Чайковского «Времена года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дожественные тексты о временах года: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етверо художников, столько же картин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елой краской выкрасил всё подряд один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ес и поле белые, белые луг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осин заснеженных ветки, как рога …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второго – синие небо и ручь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иних лужах плещутся стайкой воробь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снегу прозрачные льдинки-кружев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ервые проталинки, первая трав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картине третьего красок и не счесть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Жёлтая, зелёная, голубая есть …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Лес и поле в зелени, синяя река,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елые, пушистые в небе облак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 четвёртый золотом расписал сады,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ивы урожайные, спелые плоды…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юду бусы-ягоды зреют по леса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то же те художники? Догадайся сам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нылая пора! Очей очарованье!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ятна мне твоя прощальная краса –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юблю я пышное природы увяданье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багрец и золото одетые леса … (А.С.Пушк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лый снег, пушистый,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воздухе кружится,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на землю тихо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адает, ложится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под утро снегом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ле забелело,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очно пеленою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 его одело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ёмный лес, что шапкой,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накрылся чудной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заснул под нею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репко, непробудно …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ожьи дни коротки,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лнце светит мало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т пришли морозы и зима настала.   (И.Суриков «Зима»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ПОХОЖЕ – НЕПОХОЖЕ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Цель: учить детей сравнивать картины.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териал: репродукции картин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писание игры: взрослый или ребёнок выбирает две картины. Ребята по очереди называют замеченные сходства и различия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ачале сравнивают по контрасту – настроению, цвету, композиции, выделяя лишь один признак. Когда дети научатся определять один контрастный признак, при сравнении двух картин они могут назвать различные отличительные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ризнаки – по цвету, расположению, освещённости, динамик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«ПОДЗОРНАЯ ТРУБА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учить дошкольников выделять объекты, изображённые на картин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териал: репродукция картины, альбомный лист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исание игры: детям предлагается картина для рассматривания и альбомный лист для имитации подзорной трубы. Дети должны навести глазок подзорной трубы на один объект, назвать и описать ег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«ВОЛШЕБНЫЙ ГОСТЬ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: учить детей устанавливать взаимосвязи между объектами на картине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риал: репродукция картин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исание игры: в гости к детям приходит волшебник Объединения и объединяет два выбранных наугад объекта. Детям предлагается объяснить, почему он это сделал, как эти объекты могут быть связаны между собо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«ДА – НЕТ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учить детей пространственной ориентировке, активизировать в речи слова, обозначающие пространственные ориентировки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: репродукция картины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ание игры: ведущий загадывает объект на картине, дети с помощью вопросов устанавливают его местонахождение. Найденный объект «оживает» и находит себе место на сцене (трёхмерное пространство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а ребёнка: описать местоположение объекта на картине, а затем на сцен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«КТО О ЧЁМ ГОВОРИТ?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учить детей составлять диалоги от лица объектов картины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: репродукция картины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ание игры: воспитатель предлагает выбрать объекты и представить, о чём они могли говорить или думать. Затем дети составляют диалоги от лица объектов на тему «Кто, о чём говорит?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«К НАМ ПРИШЁЛ ВОЛШЕБНИК </w:t>
      </w:r>
    </w:p>
    <w:p>
      <w:pPr>
        <w:pStyle w:val="Normal"/>
        <w:ind w:left="-72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«Я ОЩУЩАЮ ЗАПАХ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учить представлять возможные запахи и передавать свои представления в рассказе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: репродукция картин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исание игры: воспитатель предлагает «войти» в картину и представить, какие запахи там можно ощутить, обозначить их словами. Предложить детям составить рассказ на тему «Я чувствую запахи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«К НАМ ПРИШЁЛ ВОЛШЕБНИК </w:t>
      </w:r>
    </w:p>
    <w:p>
      <w:pPr>
        <w:pStyle w:val="Normal"/>
        <w:ind w:left="-720" w:hanging="0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«Я ОЩУЩАЮ ЛИЦОМ И РУКАМИ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учить детей представлять возможные ощущения от предполагаемого соприкосновения с различными объектами, передавать их в речи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териал: репродукция картины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исание игры: дети сосредоточены на объектах картины, им предлагается найти и описать предполагаемые ощущения от соприкосновения с объектам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ложить детям составить рассказ на тему: « Я ощущаю лицом и руками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«К НАМ ПРИШЁЛ ВОЛШЕБНИК </w:t>
      </w:r>
    </w:p>
    <w:p>
      <w:pPr>
        <w:pStyle w:val="Normal"/>
        <w:ind w:left="-720" w:hanging="0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«Я ПРОБУЮ НА ВКУС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учить детей разделять объекты на съедобные – несъедобные для человека и живых существ, изображённых на картине, побуждать передавать в речи вкусовые характеристики объектов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: репродукция картины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ание игры: дети сосредоточены на объектах картины, анализируют их, распределяя их на съедобные и несъедобные для человека и других живых существ. Вспоминают или предполагают то или иное вкусовое ощущени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«К НАМ ПРИШЁЛ ВОЛШЕБНИК </w:t>
      </w:r>
    </w:p>
    <w:p>
      <w:pPr>
        <w:pStyle w:val="Normal"/>
        <w:ind w:left="-720" w:hanging="0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«Я СЛУШАЮ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учить детей описывать объекты, изображённые на картине, с помощью органов чувств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: репродукция картин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ание игры: воспитатель предлагает «войти» в картину и предлагает прислушаться внимательнее, какие звуки там можно услышать, обозначить их словами. Предложить детям составить рассказ на тему «Я слышу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ind w:left="-720" w:hanging="0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«ЧТО БЫЛО, ЧТО БУДЕТ?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учить детей представлять прошлое и будущее объекта и составлять связный рассказ об это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: репродукция картины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ание игры: ведущий выбирает объект, предлагает играющим прокатиться на Машине Времени и рассказать о том, что было с ним в прошлом и что, возможно, будет в буду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ИЩУ ДРУЗЕЙ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: учить детей устанавливать взаимосвязи между объектами на картине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риал: репродукция картины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исание игры: детям на картине нужно найти объекты, которые между собой связаны по взаимному расположению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«КТО-ТО ТЕРЯЕТ, КТО-ТО НАХОДИТ, </w:t>
      </w:r>
    </w:p>
    <w:p>
      <w:pPr>
        <w:pStyle w:val="Normal"/>
        <w:ind w:left="-720" w:hanging="0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И ЧТО ИЗ ЭТОГО ВЫХОДИТ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учить детей устанавливать взаимосвязи между объектами на картине, объяснять причинно-следственные отношения сложного характера, которые возникают при взаимодействии между двумя объектами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: репродукция картины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ание игры: детям предлагается объединить на картине два объекта. Затем рассказать почему, он их объединил. И в конце сделать вывод.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«ОБЪЯСНИ, ПОЧЕМУ ТАК НАЗВАНА КАРТИНА»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развивать мыслительные действия детей, ведущие к объяснению смысла изображённого на картине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: репродукция картин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ание игры: воспитателем готовятся листочки бумаги, на которых написаны пословицы и поговорки разной тематики. Вводится правило: выдерни записку, прочитай текст (читает воспитатель или умеющие читать дети), объясни, почему так названа карт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НАЙДИ САМОЕ УДАЧНОЕ НАЗВАНИЕ КАРТИНЫ»</w:t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учить подбирать название картины, точно отражающее её смысл, с помощью пословиц и поговорок, подвести детей к пониманию того, что содержание картины может иметь не один смысл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: репродукция картины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исание игры: детям предлагается вспомнить несколько пословиц и поговорок, выбрать одну - две самых подходящих к содержанию картины, объяснить свой выбор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ое внимание уделяется логическим связям в тексте.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/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МОЗАИКА «СОБЕРИ КАРТИНУ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: собрать картину из разрезанных частей, учить детей рассматривать детали картины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риал: репродукции картин и эти же картины, разрезанные на части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исание игры: собрать картину из разрезанных частей по образцу (или без него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«ПРИШЁЛ В ГОСТИ ВОЛШЕБНИК …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: учить детей преобразовывать содержание картины с помощью типовых приёмов фантазирования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риал: репродукция картины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исание игры: в гости к детям приходит волшебник …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глашаются волшебники:</w:t>
      </w:r>
    </w:p>
    <w:p>
      <w:pPr>
        <w:pStyle w:val="Normal"/>
        <w:ind w:left="-720" w:hanging="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Увеличения – Уменьшения</w:t>
      </w:r>
      <w:r>
        <w:rPr>
          <w:sz w:val="28"/>
          <w:szCs w:val="28"/>
        </w:rPr>
        <w:t xml:space="preserve"> (ребёнок выбирает объект и его свойства и производит их фантастическое преобразование)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Деления – Объединения</w:t>
      </w:r>
      <w:r>
        <w:rPr>
          <w:sz w:val="28"/>
          <w:szCs w:val="28"/>
        </w:rPr>
        <w:t xml:space="preserve"> (выбранный объект дробится на части и перепутывается по структуре либо меняется своими частями с другими объектами).</w:t>
      </w:r>
    </w:p>
    <w:p>
      <w:pPr>
        <w:pStyle w:val="Normal"/>
        <w:ind w:left="-720" w:firstLine="72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Оживления – Окаменения</w:t>
      </w:r>
      <w:r>
        <w:rPr>
          <w:sz w:val="28"/>
          <w:szCs w:val="28"/>
        </w:rPr>
        <w:t xml:space="preserve"> (выбранный объект либо его часть становятся подвижными или, наоборот, лишаются возможности перемещаться в пространстве);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Всёмогу – Могутолько </w:t>
      </w:r>
      <w:r>
        <w:rPr>
          <w:sz w:val="28"/>
          <w:szCs w:val="28"/>
        </w:rPr>
        <w:t>(объект наделяется неограниченными возможностями либо ограничивается в своих свойствах);</w:t>
      </w:r>
    </w:p>
    <w:p>
      <w:pPr>
        <w:pStyle w:val="Normal"/>
        <w:ind w:left="-720" w:hanging="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- Наоборот </w:t>
      </w:r>
      <w:r>
        <w:rPr>
          <w:sz w:val="28"/>
          <w:szCs w:val="28"/>
        </w:rPr>
        <w:t>(у объекта выявляется какое-либо свойство и меняется на противоположное);</w:t>
      </w:r>
    </w:p>
    <w:p>
      <w:pPr>
        <w:pStyle w:val="Normal"/>
        <w:ind w:left="-720" w:hanging="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- Времени </w:t>
      </w:r>
      <w:r>
        <w:rPr>
          <w:sz w:val="28"/>
          <w:szCs w:val="28"/>
        </w:rPr>
        <w:t>(этот волшебник многофункционален и предполагает преобразование временных процессов: Ускорения/Замедления, Обратного Времени, Перепутывания Времени, Остановки Времени, Машина Времени, Зеркало Времени)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объявляется фантастическое преобразование, то выбирается сначала объект или его часть, потом приглашается волшебник, производится преобразование, а затем объект с необычным свойством описывается по следующему алгоритму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происходит с этим объекто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ощущения он испытывае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он теперь воспринимает окружающий мир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окружающий мир относится к преобразованному объект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ы положительные и отрицательные последствия преобразовани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проблемы возникают у объекта с окружающим миро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фантастический объект может помочь решить проблемы окружающих объектов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окружение может согласоваться с измененным объекто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ложить детям составить рассказ по результатам обсуждения.</w:t>
      </w:r>
    </w:p>
    <w:p>
      <w:pPr>
        <w:pStyle w:val="Normal"/>
        <w:ind w:left="-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1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21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21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21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ИЗМЕНИ И ПОСМОТРИ»</w:t>
      </w:r>
    </w:p>
    <w:p>
      <w:pPr>
        <w:pStyle w:val="Normal"/>
        <w:ind w:left="-57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: показать детям, как меняется содержание картины, чувства, настроение, выраженные в ней в зависимости от изменения колорита (цветового сочетания) в картине.</w:t>
      </w:r>
    </w:p>
    <w:p>
      <w:pPr>
        <w:pStyle w:val="Normal"/>
        <w:ind w:left="-57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: репродукция картины (натюрморт).</w:t>
      </w:r>
    </w:p>
    <w:p>
      <w:pPr>
        <w:pStyle w:val="Normal"/>
        <w:ind w:left="-57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ание игры: При рассматривании натюрморта воспитатель изменяет цветовое сочетание предметов путём наложения цветовых пластин идентичной с ними формой. Дети отмечают наиболее красивое сочетание цвета и объясняют, какие чувства возникают от различного сочетания красок в натюрморте.</w:t>
      </w:r>
    </w:p>
    <w:p>
      <w:pPr>
        <w:pStyle w:val="Normal"/>
        <w:ind w:left="-5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7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ОЛШЕБНОЕ ОКОШЕЧКО»</w:t>
      </w:r>
    </w:p>
    <w:p>
      <w:pPr>
        <w:pStyle w:val="Normal"/>
        <w:ind w:left="-57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: учить детей сосредотачивать своё внимание на выразительности одной части портрета (жанровой картины), что усиливает восприятие ребёнка и помогает ему установить взаимосвязь между частью и целым в картине.</w:t>
      </w:r>
    </w:p>
    <w:p>
      <w:pPr>
        <w:pStyle w:val="Normal"/>
        <w:ind w:left="-57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териал: репродукция картин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исание игры: картина закрывается листом бумаги с окошечками, которые открываются на нужных воспитателю частях картины. Таким образом воспитатель поочерёдно открывает части картины и рассматривает их вместе с детьм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ИДАКТИЧЕСКИЕ УПРАЖНЕНИЯ:</w:t>
      </w:r>
    </w:p>
    <w:p>
      <w:pPr>
        <w:pStyle w:val="Normal"/>
        <w:ind w:left="-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С чем это можно сравнить?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Кто больше назовёт слов, характеризующих настроение человека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Кто больше назовёт слов на звук «с»?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Расскажи без слов, мимикой и жестами, о чём бы ты написал картину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одбери красивые слова к слову …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Закончи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ы трава была голубой, то …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бы снег был чёрным …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бы море было красным …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«У царицы Земли – бал. Феи красок принесли на бал лучшие дары своего цвета. Какой подарок принесла Фея чёрного цвета?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«Какого цвета голос мамы (папы, малыша и т.д.), когда она смеётся, поёт или плачет …?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 xml:space="preserve">«Скажи фразу: «Какая красивая картина. Какой грустный пейзаж». Как бы эту фразу произнёс добрый человек, как бы сказала Мальвина, как бы это сделал злой, раздражительный Карабас-Барабас?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«Придумай предложени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«Скажи по-другому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«Скажи наоборот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«Кто расскажет лучше, интереснее, почему понравилось произведение?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«Кто задаст интересный вопрос об этом произведении?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«Кто задаст больше вопросов о данном произведении?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«Загадай что-либо о руке (глазах, одежде, человеке и т.д.), а мы отгадаем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«Узнай, к какому из портретов подходит эта музык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«Кто лучше и красивее передаст в движении положение тела (руки, головы) изображённого образ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«Откроем «тайну» человека, которую скрыл от нас художник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«Какое настроение человека можно выразить, если использовать, например такие, цветовые сочетания: серо-голубое, жёлто-коричневое и т.д.?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«Покажи действиями и мимикой изменение твоих чувств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«Превратись в кого-нибудь или во что-нибудь. Опиши свои чувства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vanish/>
          <w:sz w:val="20"/>
          <w:szCs w:val="20"/>
        </w:rPr>
      </w:pPr>
      <w:r>
        <w:rPr>
          <w:sz w:val="28"/>
          <w:szCs w:val="28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ind w:left="21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32:00Z</dcterms:created>
  <dc:creator>User</dc:creator>
  <dc:description/>
  <cp:keywords/>
  <dc:language>en-US</dc:language>
  <cp:lastModifiedBy>Анастасия</cp:lastModifiedBy>
  <cp:lastPrinted>2006-12-18T21:19:00Z</cp:lastPrinted>
  <dcterms:modified xsi:type="dcterms:W3CDTF">2013-03-31T14:34:00Z</dcterms:modified>
  <cp:revision>4</cp:revision>
  <dc:subject/>
  <dc:title>        </dc:title>
</cp:coreProperties>
</file>