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оллектив нашего класс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еклассное мероприятие для 3 класс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Учитель начальных классов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ервой квалификационной категори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rFonts w:eastAsia="Times New Roman"/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МОУ «Гимназия №52» Приволжского района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rFonts w:eastAsia="Times New Roman"/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Прошина Альбина Юнусовн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зань 2009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формировать навыки психологического комфорта, формировать привычки здорового образа жизни, сплачивать детский коллектив, воспитывать дружбу, взаимоуважение  друг к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ая презентация, музыкальное сопровождение, индивидуальные макеты солныш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мероприяти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омко прозвенел звонок – </w:t>
        <w:br/>
        <w:t>Начинается урок.</w:t>
        <w:br/>
        <w:t>Наши ушки на макушке,</w:t>
        <w:br/>
        <w:t>Глазки широко открыты.</w:t>
        <w:br/>
        <w:t>Слушаем, запоминаем,</w:t>
        <w:br/>
        <w:t>Ни минуты не теря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сегодня не хочется называть это уроком, пусть это будет разговор, после которого каждый из нас запомнит что-то новое и нужное для себя. А поговорим мы сегодня о коллективе вашего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ы считаете, что такое коллектив? Очень сложное слово (ответы детей). Тогда ответьте мне на таки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читаете ли вы свой класс друж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делает ребят дружн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юди в обычной жизни, в учебе, на работе бывают вместе с другими людьми, т.е. в коллективе. Семья -  коллектив близких, родных людей. В школе складывается коллектив класса, коллектив школы. Ваши родители работают в рабочих коллективах. Коллектив может сложиться на короткое время, например, на время игры. Такой коллектив непрочный, временный. Итак, </w:t>
      </w:r>
      <w:r>
        <w:rPr>
          <w:b/>
          <w:bCs/>
          <w:sz w:val="28"/>
          <w:szCs w:val="28"/>
        </w:rPr>
        <w:t>коллектив –</w:t>
      </w:r>
      <w:r>
        <w:rPr>
          <w:sz w:val="28"/>
          <w:szCs w:val="28"/>
        </w:rPr>
        <w:t xml:space="preserve"> это группа людей с общими интересами. А как вы думаете, что служит основой прочного коллектив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юди стремятся в коллектив для общения. Но достаточно ли для образования коллектива только общ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пробуйте разобрать такую ситуацию. Встретились в гостях 10 человек и стали обсуждать разные вопросы. Был коллектив. Праздник закончился, все разошлись, и нет коллекти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ак видите, </w:t>
      </w:r>
      <w:r>
        <w:rPr>
          <w:b/>
          <w:bCs/>
          <w:sz w:val="28"/>
          <w:szCs w:val="28"/>
        </w:rPr>
        <w:t>общение</w:t>
      </w:r>
      <w:r>
        <w:rPr>
          <w:sz w:val="28"/>
          <w:szCs w:val="28"/>
        </w:rPr>
        <w:t xml:space="preserve"> – условие создания коллектива, но его недостаточно, чтобы коллектив был прочны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лговременные, прочные коллективы создаются там, где есть </w:t>
      </w:r>
      <w:r>
        <w:rPr>
          <w:b/>
          <w:bCs/>
          <w:sz w:val="28"/>
          <w:szCs w:val="28"/>
        </w:rPr>
        <w:t>общее дело.</w:t>
      </w:r>
      <w:r>
        <w:rPr>
          <w:sz w:val="28"/>
          <w:szCs w:val="28"/>
        </w:rPr>
        <w:t xml:space="preserve"> Какие общие дела есть в вашем класс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 не всякое общее дело может сплотить людей в хороший коллектив. Если люди работают, учатся в одном помещении, но каждый делает только свое дело и не думает о других, прочного коллектива нет. Важно, чтобы люди помогали друг другу, заботились друг о друге, т.е. важно </w:t>
      </w:r>
      <w:r>
        <w:rPr>
          <w:b/>
          <w:bCs/>
          <w:sz w:val="28"/>
          <w:szCs w:val="28"/>
        </w:rPr>
        <w:t>сотрудничество</w:t>
      </w:r>
      <w:r>
        <w:rPr>
          <w:sz w:val="28"/>
          <w:szCs w:val="28"/>
        </w:rPr>
        <w:t xml:space="preserve"> между люд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им из основных условий прочного коллектива является </w:t>
      </w:r>
      <w:r>
        <w:rPr>
          <w:b/>
          <w:bCs/>
          <w:sz w:val="28"/>
          <w:szCs w:val="28"/>
        </w:rPr>
        <w:t xml:space="preserve">дружба </w:t>
      </w:r>
      <w:r>
        <w:rPr>
          <w:sz w:val="28"/>
          <w:szCs w:val="28"/>
        </w:rPr>
        <w:t>между теми, кто живет, учится или работает вместе, рядом. А что значит дружба? При каких условиях она бывает креп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жбы не бывает без взаимного уважения, доверия, взаимопомощи. В своем классе мы с ребятами придумали специальные «законы дружбы»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 оставляй друзей в бед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учи друзей тому, что умеешь са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 завидуй, а радуйся успехам друзе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месте трудимся, вместе отдыхаем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в пар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вы знаете, что является главным для создания коллектива: общение, общее дело, сотрудничество, дружба. Дополните предложения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не люблю, когда мои одноклассники…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ло бы здорово, если бы ребята в нашем классе…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78740</wp:posOffset>
                </wp:positionV>
                <wp:extent cx="5142230" cy="386651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240" cy="3866400"/>
                          <a:chOff x="0" y="0"/>
                          <a:chExt cx="5142240" cy="386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2240" cy="386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822320" y="891000"/>
                            <a:ext cx="537840" cy="749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251640"/>
                            <a:ext cx="777240" cy="695880"/>
                          </a:xfrm>
                          <a:prstGeom prst="ellipse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 xml:space="preserve">Был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счастливыми</w:t>
                              </w:r>
                            </w:p>
                          </w:txbxContent>
                        </wps:txbx>
                        <wps:bodyPr lIns="77400" rIns="7740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13280" y="1417320"/>
                            <a:ext cx="905040" cy="37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927000"/>
                            <a:ext cx="777240" cy="695880"/>
                          </a:xfrm>
                          <a:prstGeom prst="ellipse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Был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вежливыми</w:t>
                              </w:r>
                            </w:p>
                          </w:txbxContent>
                        </wps:txbx>
                        <wps:bodyPr lIns="77400" rIns="7740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03840" y="1981080"/>
                            <a:ext cx="984240" cy="127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811520"/>
                            <a:ext cx="777240" cy="695880"/>
                          </a:xfrm>
                          <a:prstGeom prst="ellipse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 xml:space="preserve">Н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обзывались</w:t>
                              </w:r>
                            </w:p>
                          </w:txbxContent>
                        </wps:txbx>
                        <wps:bodyPr lIns="77400" rIns="7740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6400" y="2158920"/>
                            <a:ext cx="751320" cy="582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2623320"/>
                            <a:ext cx="777240" cy="695880"/>
                          </a:xfrm>
                          <a:prstGeom prst="ellipse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Не дралис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между собой</w:t>
                              </w:r>
                            </w:p>
                          </w:txbxContent>
                        </wps:txbx>
                        <wps:bodyPr lIns="77400" rIns="7740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81960" y="2264400"/>
                            <a:ext cx="280800" cy="853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3105000"/>
                            <a:ext cx="777240" cy="695880"/>
                          </a:xfrm>
                          <a:prstGeom prst="ellipse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Хорошо играл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 xml:space="preserve"> в футбол</w:t>
                              </w:r>
                            </w:p>
                          </w:txbxContent>
                        </wps:txbx>
                        <wps:bodyPr lIns="77400" rIns="7740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1640" y="2263320"/>
                            <a:ext cx="279360" cy="85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3105000"/>
                            <a:ext cx="777240" cy="695880"/>
                          </a:xfrm>
                          <a:prstGeom prst="ellipse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Хорош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учились</w:t>
                              </w:r>
                            </w:p>
                          </w:txbxContent>
                        </wps:txbx>
                        <wps:bodyPr lIns="77400" rIns="7740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4520" y="2157840"/>
                            <a:ext cx="751320" cy="582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2621880"/>
                            <a:ext cx="777240" cy="695880"/>
                          </a:xfrm>
                          <a:prstGeom prst="ellipse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 xml:space="preserve">Был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добрыми</w:t>
                              </w:r>
                            </w:p>
                          </w:txbxContent>
                        </wps:txbx>
                        <wps:bodyPr lIns="77400" rIns="7740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3440" y="1979280"/>
                            <a:ext cx="985680" cy="127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1808640"/>
                            <a:ext cx="777240" cy="695880"/>
                          </a:xfrm>
                          <a:prstGeom prst="ellipse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 xml:space="preserve">Был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воспитанными</w:t>
                              </w:r>
                            </w:p>
                          </w:txbxContent>
                        </wps:txbx>
                        <wps:bodyPr lIns="77400" rIns="7740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21040" y="1415880"/>
                            <a:ext cx="906840" cy="37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4040" y="924480"/>
                            <a:ext cx="777240" cy="695880"/>
                          </a:xfrm>
                          <a:prstGeom prst="ellipse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Училис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 xml:space="preserve"> «4» и «5»</w:t>
                              </w:r>
                            </w:p>
                          </w:txbxContent>
                        </wps:txbx>
                        <wps:bodyPr lIns="77400" rIns="7740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78840" y="889560"/>
                            <a:ext cx="537840" cy="75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250200"/>
                            <a:ext cx="777240" cy="695880"/>
                          </a:xfrm>
                          <a:prstGeom prst="ellipse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 xml:space="preserve">Был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 xml:space="preserve">дружными </w:t>
                              </w:r>
                            </w:p>
                          </w:txbxContent>
                        </wps:txbx>
                        <wps:bodyPr lIns="77400" rIns="7740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69680" y="693360"/>
                            <a:ext cx="0" cy="89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0"/>
                            <a:ext cx="777240" cy="695880"/>
                          </a:xfrm>
                          <a:prstGeom prst="ellipse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Побеждал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соревнованиях</w:t>
                              </w:r>
                            </w:p>
                          </w:txbxContent>
                        </wps:txbx>
                        <wps:bodyPr lIns="77400" rIns="77400" tIns="38880" bIns="38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1960" y="1585440"/>
                            <a:ext cx="777240" cy="695880"/>
                          </a:xfrm>
                          <a:prstGeom prst="ellipse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Мой класс</w:t>
                              </w:r>
                            </w:p>
                          </w:txbxContent>
                        </wps:txbx>
                        <wps:bodyPr lIns="77400" rIns="77400" tIns="38880" bIns="38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6.2pt;width:404.9pt;height:304.45pt" coordorigin="72,124" coordsize="8098,6089">
                <v:rect id="shape_0" stroked="f" o:allowincell="f" style="position:absolute;left:72;top:124;width:8097;height:608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942,1527" to="3788,2706" ID="_s1028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oval id="shape_0" ID="_s1029" fillcolor="#ffef66" stroked="t" o:allowincell="f" style="position:absolute;left:2001;top:520;width:1223;height:109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 xml:space="preserve">Был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счастливыми</w:t>
                        </w:r>
                      </w:p>
                    </w:txbxContent>
                  </v:textbox>
                  <v:fill o:detectmouseclick="t" type="solid" color2="#001099"/>
                  <v:stroke color="black" weight="9360" joinstyle="miter" endcap="flat"/>
                  <w10:wrap type="none"/>
                </v:oval>
                <v:line id="shape_0" from="2140,2356" to="3564,2938" ID="_s1030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oval id="shape_0" ID="_s1031" fillcolor="#ffef66" stroked="t" o:allowincell="f" style="position:absolute;left:973;top:1584;width:1223;height:109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Был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вежливыми</w:t>
                        </w:r>
                      </w:p>
                    </w:txbxContent>
                  </v:textbox>
                  <v:fill o:detectmouseclick="t" type="solid" color2="#001099"/>
                  <v:stroke color="black" weight="9360" joinstyle="miter" endcap="flat"/>
                  <w10:wrap type="none"/>
                </v:oval>
                <v:line id="shape_0" from="1968,3244" to="3517,3443" ID="_s103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oval id="shape_0" ID="_s1033" fillcolor="#ffef66" stroked="t" o:allowincell="f" style="position:absolute;left:751;top:2977;width:1223;height:109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 xml:space="preserve">Н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обзывались</w:t>
                        </w:r>
                      </w:p>
                    </w:txbxContent>
                  </v:textbox>
                  <v:fill o:detectmouseclick="t" type="solid" color2="#001099"/>
                  <v:stroke color="black" weight="9360" joinstyle="miter" endcap="flat"/>
                  <w10:wrap type="none"/>
                </v:oval>
                <v:line id="shape_0" from="2476,3524" to="3658,4441" ID="_s103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oval id="shape_0" ID="_s1035" fillcolor="#ffef66" stroked="t" o:allowincell="f" style="position:absolute;left:1406;top:4255;width:1223;height:109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Не дралис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между собой</w:t>
                        </w:r>
                      </w:p>
                    </w:txbxContent>
                  </v:textbox>
                  <v:fill o:detectmouseclick="t" type="solid" color2="#001099"/>
                  <v:stroke color="black" weight="9360" joinstyle="miter" endcap="flat"/>
                  <w10:wrap type="none"/>
                </v:oval>
                <v:line id="shape_0" from="3508,3690" to="3949,5033" ID="_s103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oval id="shape_0" ID="_s1037" fillcolor="#ffef66" stroked="t" o:allowincell="f" style="position:absolute;left:2727;top:5014;width:1223;height:109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Хорошо играл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 xml:space="preserve"> в футбол</w:t>
                        </w:r>
                      </w:p>
                    </w:txbxContent>
                  </v:textbox>
                  <v:fill o:detectmouseclick="t" type="solid" color2="#001099"/>
                  <v:stroke color="black" weight="9360" joinstyle="miter" endcap="flat"/>
                  <w10:wrap type="none"/>
                </v:oval>
                <v:line id="shape_0" from="4295,3688" to="4734,5033" ID="_s10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ID="_s1039" fillcolor="#ffef66" stroked="t" o:allowincell="f" style="position:absolute;left:4298;top:5014;width:1223;height:109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Хорош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учились</w:t>
                        </w:r>
                      </w:p>
                    </w:txbxContent>
                  </v:textbox>
                  <v:fill o:detectmouseclick="t" type="solid" color2="#001099"/>
                  <v:stroke color="black" weight="9360" joinstyle="miter" endcap="flat"/>
                  <w10:wrap type="none"/>
                </v:oval>
                <v:line id="shape_0" from="4583,3522" to="5765,4439" ID="_s10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ID="_s1041" fillcolor="#ffef66" stroked="t" o:allowincell="f" style="position:absolute;left:5619;top:4253;width:1223;height:109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 xml:space="preserve">Был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добрыми</w:t>
                        </w:r>
                      </w:p>
                    </w:txbxContent>
                  </v:textbox>
                  <v:fill o:detectmouseclick="t" type="solid" color2="#001099"/>
                  <v:stroke color="black" weight="9360" joinstyle="miter" endcap="flat"/>
                  <w10:wrap type="none"/>
                </v:oval>
                <v:line id="shape_0" from="4723,3241" to="6274,3440" ID="_s10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ID="_s1043" fillcolor="#ffef66" stroked="t" o:allowincell="f" style="position:absolute;left:6271;top:2972;width:1223;height:109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 xml:space="preserve">Был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воспитанными</w:t>
                        </w:r>
                      </w:p>
                    </w:txbxContent>
                  </v:textbox>
                  <v:fill o:detectmouseclick="t" type="solid" color2="#001099"/>
                  <v:stroke color="black" weight="9360" joinstyle="miter" endcap="flat"/>
                  <w10:wrap type="none"/>
                </v:oval>
                <v:line id="shape_0" from="4672,2354" to="6099,2936" ID="_s104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ID="_s1045" fillcolor="#ffef66" stroked="t" o:allowincell="f" style="position:absolute;left:6047;top:1580;width:1223;height:109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Училис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 xml:space="preserve"> «4» и «5»</w:t>
                        </w:r>
                      </w:p>
                    </w:txbxContent>
                  </v:textbox>
                  <v:fill o:detectmouseclick="t" type="solid" color2="#001099"/>
                  <v:stroke color="black" weight="9360" joinstyle="miter" endcap="flat"/>
                  <w10:wrap type="none"/>
                </v:oval>
                <v:line id="shape_0" from="4448,1525" to="5294,2706" ID="_s104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ID="_s1047" fillcolor="#ffef66" stroked="t" o:allowincell="f" style="position:absolute;left:5016;top:518;width:1223;height:109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 xml:space="preserve">Был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 xml:space="preserve">дружными </w:t>
                        </w:r>
                      </w:p>
                    </w:txbxContent>
                  </v:textbox>
                  <v:fill o:detectmouseclick="t" type="solid" color2="#001099"/>
                  <v:stroke color="black" weight="9360" joinstyle="miter" endcap="flat"/>
                  <w10:wrap type="none"/>
                </v:oval>
                <v:line id="shape_0" from="4119,1216" to="4119,2618" ID="_s104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ID="_s1049" fillcolor="#ffef66" stroked="t" o:allowincell="f" style="position:absolute;left:3508;top:124;width:1223;height:109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Побеждал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соревнованиях</w:t>
                        </w:r>
                      </w:p>
                    </w:txbxContent>
                  </v:textbox>
                  <v:fill o:detectmouseclick="t" type="solid" color2="#001099"/>
                  <v:stroke color="black" weight="9360" joinstyle="miter" endcap="flat"/>
                  <w10:wrap type="none"/>
                </v:oval>
                <v:oval id="shape_0" ID="_s1050" fillcolor="#ffef66" stroked="t" o:allowincell="f" style="position:absolute;left:3508;top:2621;width:1223;height:1095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Мой класс</w:t>
                        </w:r>
                      </w:p>
                    </w:txbxContent>
                  </v:textbox>
                  <v:fill o:detectmouseclick="t" type="solid" color2="#001099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</wp:posOffset>
                </wp:positionH>
                <wp:positionV relativeFrom="paragraph">
                  <wp:posOffset>102870</wp:posOffset>
                </wp:positionV>
                <wp:extent cx="4570730" cy="4114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4114080"/>
                          <a:chOff x="0" y="0"/>
                          <a:chExt cx="4570560" cy="4114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7056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91120" y="1159560"/>
                            <a:ext cx="572040" cy="64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609480"/>
                            <a:ext cx="820440" cy="596880"/>
                          </a:xfrm>
                          <a:prstGeom prst="ellipse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 xml:space="preserve">Получаю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 xml:space="preserve">«2»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 xml:space="preserve"> «33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«3»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53280" y="1614960"/>
                            <a:ext cx="961560" cy="31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189440"/>
                            <a:ext cx="820440" cy="596880"/>
                          </a:xfrm>
                          <a:prstGeom prst="ellipse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Не делаю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уроки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7720" y="2098080"/>
                            <a:ext cx="1044720" cy="11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950120"/>
                            <a:ext cx="820440" cy="596880"/>
                          </a:xfrm>
                          <a:prstGeom prst="ellipse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Опаздывают в школу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82240" y="2249640"/>
                            <a:ext cx="796320" cy="50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2648520"/>
                            <a:ext cx="820440" cy="596880"/>
                          </a:xfrm>
                          <a:prstGeom prst="ellipse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Ругаютс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76320" y="2340000"/>
                            <a:ext cx="295920" cy="73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3063960"/>
                            <a:ext cx="820440" cy="596880"/>
                          </a:xfrm>
                          <a:prstGeom prst="ellipse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дерутс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2280" y="2340000"/>
                            <a:ext cx="297720" cy="73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3063960"/>
                            <a:ext cx="820440" cy="596880"/>
                          </a:xfrm>
                          <a:prstGeom prst="ellipse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Бью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меня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5960" y="2248560"/>
                            <a:ext cx="796320" cy="502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2648520"/>
                            <a:ext cx="820440" cy="596880"/>
                          </a:xfrm>
                          <a:prstGeom prst="ellipse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Не слушаю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учителей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0640" y="2096280"/>
                            <a:ext cx="1043280" cy="10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1950120"/>
                            <a:ext cx="820440" cy="596880"/>
                          </a:xfrm>
                          <a:prstGeom prst="ellipse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 xml:space="preserve">Мен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Не любят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56800" y="1611000"/>
                            <a:ext cx="95832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8760" y="1189440"/>
                            <a:ext cx="820440" cy="596880"/>
                          </a:xfrm>
                          <a:prstGeom prst="ellipse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Болтаю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06320" y="1158120"/>
                            <a:ext cx="568800" cy="64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920" y="609480"/>
                            <a:ext cx="820440" cy="596880"/>
                          </a:xfrm>
                          <a:prstGeom prst="ellipse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Кричат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5280" y="991080"/>
                            <a:ext cx="0" cy="765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393840"/>
                            <a:ext cx="820440" cy="596880"/>
                          </a:xfrm>
                          <a:prstGeom prst="ellipse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Обзываются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5240" y="1757520"/>
                            <a:ext cx="820440" cy="596880"/>
                          </a:xfrm>
                          <a:prstGeom prst="ellipse">
                            <a:avLst/>
                          </a:prstGeom>
                          <a:solidFill>
                            <a:srgbClr val="ffe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000000"/>
                                  <w:lang w:val="ru-RU" w:eastAsia="zh-CN" w:bidi="ar-SA"/>
                                </w:rPr>
                                <w:t>Мой класс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8.1pt;width:359.9pt;height:323.95pt" coordorigin="432,162" coordsize="7198,6479">
                <v:rect id="shape_0" stroked="f" o:allowincell="f" style="position:absolute;left:432;top:162;width:7197;height:64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780,1988" to="3680,3002" ID="_s1053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oval id="shape_0" ID="_s1054" fillcolor="#ffef66" stroked="t" o:allowincell="f" style="position:absolute;left:1792;top:1122;width:1291;height:93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 xml:space="preserve">Получают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 xml:space="preserve">«2»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 xml:space="preserve"> «333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«3»</w:t>
                        </w:r>
                      </w:p>
                    </w:txbxContent>
                  </v:textbox>
                  <v:fill o:detectmouseclick="t" type="solid" color2="#001099"/>
                  <v:stroke color="black" weight="9360" joinstyle="miter" endcap="flat"/>
                  <w10:wrap type="none"/>
                </v:oval>
                <v:line id="shape_0" from="1933,2705" to="3446,3203" ID="_s1055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oval id="shape_0" ID="_s1056" fillcolor="#ffef66" stroked="t" o:allowincell="f" style="position:absolute;left:704;top:2035;width:1291;height:93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Не делаю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уроки</w:t>
                        </w:r>
                      </w:p>
                    </w:txbxContent>
                  </v:textbox>
                  <v:fill o:detectmouseclick="t" type="solid" color2="#001099"/>
                  <v:stroke color="black" weight="9360" joinstyle="miter" endcap="flat"/>
                  <w10:wrap type="none"/>
                </v:oval>
                <v:line id="shape_0" from="1751,3466" to="3395,3639" ID="_s105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oval id="shape_0" ID="_s1058" fillcolor="#ffef66" stroked="t" o:allowincell="f" style="position:absolute;left:467;top:3233;width:1291;height:93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Опаздывают в школу</w:t>
                        </w:r>
                      </w:p>
                    </w:txbxContent>
                  </v:textbox>
                  <v:fill o:detectmouseclick="t" type="solid" color2="#001099"/>
                  <v:stroke color="black" weight="9360" joinstyle="miter" endcap="flat"/>
                  <w10:wrap type="none"/>
                </v:oval>
                <v:line id="shape_0" from="2294,3705" to="3547,4497" ID="_s105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oval id="shape_0" ID="_s1060" fillcolor="#ffef66" stroked="t" o:allowincell="f" style="position:absolute;left:1158;top:4333;width:1291;height:93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Ругаютс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1099"/>
                  <v:stroke color="black" weight="9360" joinstyle="miter" endcap="flat"/>
                  <w10:wrap type="none"/>
                </v:oval>
                <v:line id="shape_0" from="3387,3847" to="3852,5006" ID="_s106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oval id="shape_0" ID="_s1062" fillcolor="#ffef66" stroked="t" o:allowincell="f" style="position:absolute;left:2557;top:4987;width:1291;height:93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дерутс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1099"/>
                  <v:stroke color="black" weight="9360" joinstyle="miter" endcap="flat"/>
                  <w10:wrap type="none"/>
                </v:oval>
                <v:line id="shape_0" from="4215,3847" to="4683,5005" ID="_s106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ID="_s1064" fillcolor="#ffef66" stroked="t" o:allowincell="f" style="position:absolute;left:4218;top:4987;width:1291;height:93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Бью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меня</w:t>
                        </w:r>
                      </w:p>
                    </w:txbxContent>
                  </v:textbox>
                  <v:fill o:detectmouseclick="t" type="solid" color2="#001099"/>
                  <v:stroke color="black" weight="9360" joinstyle="miter" endcap="flat"/>
                  <w10:wrap type="none"/>
                </v:oval>
                <v:line id="shape_0" from="4520,3703" to="5773,4493" ID="_s10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ID="_s1066" fillcolor="#ffef66" stroked="t" o:allowincell="f" style="position:absolute;left:5616;top:4333;width:1291;height:93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Не слушаю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учителей</w:t>
                        </w:r>
                      </w:p>
                    </w:txbxContent>
                  </v:textbox>
                  <v:fill o:detectmouseclick="t" type="solid" color2="#001099"/>
                  <v:stroke color="black" weight="9360" joinstyle="miter" endcap="flat"/>
                  <w10:wrap type="none"/>
                </v:oval>
                <v:line id="shape_0" from="4669,3463" to="6311,3634" ID="_s10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ID="_s1068" fillcolor="#ffef66" stroked="t" o:allowincell="f" style="position:absolute;left:6305;top:3233;width:1291;height:93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 xml:space="preserve">Мен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Не любят</w:t>
                        </w:r>
                      </w:p>
                    </w:txbxContent>
                  </v:textbox>
                  <v:fill o:detectmouseclick="t" type="solid" color2="#001099"/>
                  <v:stroke color="black" weight="9360" joinstyle="miter" endcap="flat"/>
                  <w10:wrap type="none"/>
                </v:oval>
                <v:line id="shape_0" from="4616,2699" to="6124,3199" ID="_s106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ID="_s1070" fillcolor="#ffef66" stroked="t" o:allowincell="f" style="position:absolute;left:6068;top:2035;width:1291;height:93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Болтаю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1099"/>
                  <v:stroke color="black" weight="9360" joinstyle="miter" endcap="flat"/>
                  <w10:wrap type="none"/>
                </v:oval>
                <v:line id="shape_0" from="4379,1986" to="5274,3000" ID="_s107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ID="_s1072" fillcolor="#ffef66" stroked="t" o:allowincell="f" style="position:absolute;left:4980;top:1122;width:1291;height:93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Кричат</w:t>
                        </w:r>
                      </w:p>
                    </w:txbxContent>
                  </v:textbox>
                  <v:fill o:detectmouseclick="t" type="solid" color2="#001099"/>
                  <v:stroke color="black" weight="9360" joinstyle="miter" endcap="flat"/>
                  <w10:wrap type="none"/>
                </v:oval>
                <v:line id="shape_0" from="4031,1723" to="4031,2928" ID="_s107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ID="_s1074" fillcolor="#ffef66" stroked="t" o:allowincell="f" style="position:absolute;left:3385;top:782;width:1291;height:93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Обзываются</w:t>
                        </w:r>
                      </w:p>
                    </w:txbxContent>
                  </v:textbox>
                  <v:fill o:detectmouseclick="t" type="solid" color2="#001099"/>
                  <v:stroke color="black" weight="9360" joinstyle="miter" endcap="flat"/>
                  <w10:wrap type="none"/>
                </v:oval>
                <v:oval id="shape_0" ID="_s1075" fillcolor="#ffef66" stroked="t" o:allowincell="f" style="position:absolute;left:3385;top:2930;width:1291;height:93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000000"/>
                            <w:lang w:val="ru-RU" w:eastAsia="zh-CN" w:bidi="ar-SA"/>
                          </w:rPr>
                          <w:t>Мой класс</w:t>
                        </w:r>
                      </w:p>
                    </w:txbxContent>
                  </v:textbox>
                  <v:fill o:detectmouseclick="t" type="solid" color2="#001099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желания вашего коллектива могут исполниться. Это зависит от каждого из вас. И тогда всем в вашем коллективе будет комфортно и ую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послушайте очень занимательную истор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.Мошковская «Кислые стих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тало солнце кислое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отрит – небо кисло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ислом небе кисло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ко повисло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спешат несчастны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слые прохож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едят ужас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слое мороженое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же сахар кислый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исло всё варенье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кисло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о настро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вало ли у вас кислое настроение? (да) А бывало ли так, что из-за кислого настроения вы испортили настроения друзьям или одноклассникам вашего коллектива? Как вы себя при этом чувствовали? Некомфортно. А я знаю один секрет, который поможет вам чувствовать себя комфортно в коллективе и не быть с кислым настроением. Хотите узнать какой это секрет? Он очень простой. Постарайтесь сотворить в себе солнц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  <w:szCs w:val="28"/>
        </w:rPr>
        <w:tab/>
        <w:t xml:space="preserve">Солнце всегда было источником жизни, тепла и света на Земле. </w:t>
      </w:r>
      <w:r>
        <w:rPr>
          <w:sz w:val="28"/>
        </w:rPr>
        <w:t>Ведь оно может нам подарить не только настроение, но и любовь, мир, добро, здоровье, радость, тепло, свет, нежность, ласку. Солнце в природе всех любит и греет. А во время приближающейся весны, оно будет служить главным источником витамина радости, добра и теплоты.  Давайте и мы попробуем сотворить в себе солнце. И солнце такое, от которого станет тепло, уютно и комфортно всем в вашем коллектив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 xml:space="preserve">У каждого из вас на столе лежит маленькое солнышко. Оно лично ваше. Оно будет помогать вам в трудные минуты. И зажигать его сейчас будет каждый из вас са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ворческая работа «Мой портрет в лучах солнц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Нарисуйте солнышку настро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Напишите на лучиках только положительные качества своего характера, которые помогают сделать коллектив вашего класса уютным и комфортным, ведь от этого зависит психологическое здоровье каждого из вас. Лучики могут быть заполнены не все. Со временем вы сможете дополнять свои положительные качества.</w:t>
      </w:r>
    </w:p>
    <w:p>
      <w:pPr>
        <w:pStyle w:val="Heading3"/>
        <w:numPr>
          <w:ilvl w:val="0"/>
          <w:numId w:val="3"/>
        </w:numPr>
        <w:spacing w:before="0" w:after="280"/>
        <w:rPr>
          <w:b w:val="false"/>
          <w:b w:val="false"/>
          <w:bCs w:val="false"/>
        </w:rPr>
      </w:pPr>
      <w:r>
        <w:rPr>
          <w:b w:val="false"/>
          <w:bCs w:val="false"/>
        </w:rPr>
        <w:t>Зачитываются несколько ответов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тихи о счастье</w:t>
      </w:r>
    </w:p>
    <w:p>
      <w:pPr>
        <w:pStyle w:val="Style14"/>
        <w:ind w:left="720" w:hanging="0"/>
        <w:rPr/>
      </w:pPr>
      <w:r>
        <w:rPr>
          <w:sz w:val="28"/>
          <w:szCs w:val="28"/>
        </w:rPr>
        <w:t xml:space="preserve">Солнца луч раздвинул тучи </w:t>
        <w:br/>
        <w:t xml:space="preserve">Крохотной ладошкой. </w:t>
        <w:br/>
        <w:t xml:space="preserve">Убежал вмиг дождь колючий </w:t>
        <w:br/>
        <w:t xml:space="preserve">Вслед за серой кошкой. </w:t>
        <w:br/>
        <w:br/>
        <w:t xml:space="preserve">Туча-кошка улетала, </w:t>
        <w:br/>
        <w:t xml:space="preserve">Унося ненастье. </w:t>
        <w:br/>
        <w:t xml:space="preserve">В небе солнышко играло, </w:t>
        <w:br/>
        <w:t xml:space="preserve">Рассыпая счастье… </w:t>
        <w:br/>
        <w:br/>
        <w:t xml:space="preserve">Автор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амара Маршалова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lang w:val="en-US"/>
        </w:rPr>
      </w:pPr>
      <w:r>
        <w:rPr>
          <w:sz w:val="28"/>
        </w:rPr>
        <w:tab/>
      </w:r>
      <w:r>
        <w:rPr>
          <w:b/>
          <w:sz w:val="28"/>
        </w:rPr>
        <w:t>Рефлекс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- А теперь представьте, что каждый из вас не маленькое солнышко, а лучик большого солнца под названием «Наш коллектив». И каждый из вас может сделать так, чтобы всем в коллективе было уютно и комфортн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Учащиеся составляют одно большое солнышко классного коллекти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 xml:space="preserve">- И напоследок, посмотрите на фотографию одного коллектива (фото класса). Что же этих ребят объединяет в один сплоченный коллектив?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Итог: </w:t>
      </w:r>
      <w:r>
        <w:rPr>
          <w:b/>
          <w:sz w:val="28"/>
        </w:rPr>
        <w:t xml:space="preserve">Общение, сотрудничество, общее дело и дружба. 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TTG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53:00Z</dcterms:created>
  <dc:creator>Mixa</dc:creator>
  <dc:description/>
  <cp:keywords/>
  <dc:language>en-US</dc:language>
  <cp:lastModifiedBy>Albina</cp:lastModifiedBy>
  <dcterms:modified xsi:type="dcterms:W3CDTF">2013-03-31T18:03:00Z</dcterms:modified>
  <cp:revision>4</cp:revision>
  <dc:subject/>
  <dc:title>Громко прозвенел звонок – </dc:title>
</cp:coreProperties>
</file>