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ина Наталья Александровна,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детского сада № 19 «Сказк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а Кир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ы – вместе!» 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местная игровая деятельность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 и род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обогащению знакомой игры новыми решениями, включением в нее продуктивной деятельности (участие взрослог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свободного общения взрослых и детей в ходе совместной игровой деятель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 слухового внимания, зрительного восприятия, логического мыш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взаимоотношения (действовать сообща, оказывать помощь); формировать доверительные детско-родительские отноше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Здравствуйте! Я рада видеть вас в такой чудесный день. Солнце рано утром встало и детишек приласкал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Родители стоят за ширмой и показывают свои ладошк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за чудо-чудес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з – рука и два – рук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Чьи  ладошки вы узнайт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аму (папу)  в сказку приглашайт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ходят к ширме и ищут ладошки своей мамы (папы). Затем выводят маму (папу)  из-за ширмы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руг к другу лицом повернулись. Улыбнулись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у правую подали, руку левую пода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а мы обнял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мы играть и друг другу помог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(дети и родители выполняют все движения под слова  воспитател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в сказку путь лежит неблизки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м идти в дорогу  не вперво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 вы, мои ребята, мамы, пап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ли отправиться со мн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Дети</w:t>
      </w:r>
      <w:r>
        <w:rPr>
          <w:rFonts w:cs="Times New Roman" w:ascii="Times New Roman" w:hAnsi="Times New Roman"/>
          <w:bCs/>
          <w:sz w:val="28"/>
          <w:szCs w:val="28"/>
        </w:rPr>
        <w:t xml:space="preserve">: Да!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Итак, вас приглашаю в Лукоморь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чтобы  попасть нам в сказочное лукоморье, надо пройти опасной тропой, быть внимательными, понимать и доверять   друг друг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дорогие дети нужно надеть волшебные очки </w:t>
      </w:r>
      <w:r>
        <w:rPr>
          <w:rFonts w:cs="Times New Roman" w:ascii="Times New Roman" w:hAnsi="Times New Roman"/>
          <w:i/>
          <w:sz w:val="28"/>
          <w:szCs w:val="28"/>
        </w:rPr>
        <w:t>(очки сделаны из разноцветного пластика).</w:t>
      </w:r>
      <w:r>
        <w:rPr>
          <w:rFonts w:cs="Times New Roman" w:ascii="Times New Roman" w:hAnsi="Times New Roman"/>
          <w:sz w:val="28"/>
          <w:szCs w:val="28"/>
        </w:rPr>
        <w:t xml:space="preserve"> Доверьтесь своим родителям, и они проведут вас  заветной тропой. А вы, родители, помогайте детям, подсказывайте как преодолеть препятствия. </w:t>
      </w:r>
      <w:r>
        <w:rPr>
          <w:rFonts w:cs="Times New Roman" w:ascii="Times New Roman" w:hAnsi="Times New Roman"/>
          <w:i/>
          <w:sz w:val="28"/>
          <w:szCs w:val="28"/>
        </w:rPr>
        <w:t>(дети надевают волшебные «очки» и с помощью родителей преодолевают препятстви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зенькой дорожке пенечки обойде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ько через речку мы в сказку попад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иятно ли знать, что рядом надежный и близкий человек? Дети, трудно ли вам было идти в волшебных очках? 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родители</w:t>
      </w:r>
      <w:r>
        <w:rPr>
          <w:rFonts w:cs="Times New Roman" w:ascii="Times New Roman" w:hAnsi="Times New Roman"/>
          <w:sz w:val="28"/>
          <w:szCs w:val="28"/>
        </w:rPr>
        <w:t>: Задания было выполнять не трудно, потому что рядом была мама (пап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е зря в народе говоря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«В одиночку – не одолеешь и кочк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иглашаю всех к  «дубу». </w:t>
      </w:r>
      <w:r>
        <w:rPr>
          <w:rFonts w:cs="Times New Roman" w:ascii="Times New Roman" w:hAnsi="Times New Roman"/>
          <w:i/>
          <w:sz w:val="28"/>
          <w:szCs w:val="28"/>
        </w:rPr>
        <w:t>(Стоит закрытый сундук и его никто не охраняе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смотрите, что это под дуб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Сунду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 же его откры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Ключ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где же его взя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йти, самим сделать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надевает шапочку ко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я ученый кот, все по цепи вокруг хож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ндук волшебный сторож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ребята и мамы (папы).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Вам подсказа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лючик взя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грады обойдете –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к заветный ключ найдет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  Вот вам первое испытание! В этих пазлах – чудо-сказка, дружно их вы соберите и узнайте без подсказки кто герои этой сказки! </w:t>
      </w:r>
      <w:r>
        <w:rPr>
          <w:rFonts w:cs="Times New Roman" w:ascii="Times New Roman" w:hAnsi="Times New Roman"/>
          <w:i/>
          <w:sz w:val="28"/>
          <w:szCs w:val="28"/>
        </w:rPr>
        <w:t xml:space="preserve">(в конвертах разрезные пазлы разных сказок. Дети, совместно с родителями, собирают пазлы и отгадывают героя сказки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>: Молодцы! Вы собрали картинку быстро, как у вас это получи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sz w:val="28"/>
          <w:szCs w:val="28"/>
        </w:rPr>
        <w:t>Нам помогала мама (пап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т</w:t>
      </w:r>
      <w:r>
        <w:rPr>
          <w:rFonts w:cs="Times New Roman" w:ascii="Times New Roman" w:hAnsi="Times New Roman"/>
          <w:bCs/>
          <w:sz w:val="28"/>
          <w:szCs w:val="28"/>
        </w:rPr>
        <w:t xml:space="preserve">: Да. «Один ум хорошо, а два – лучше», </w:t>
      </w:r>
      <w:r>
        <w:rPr>
          <w:rFonts w:cs="Times New Roman" w:ascii="Times New Roman" w:hAnsi="Times New Roman"/>
          <w:sz w:val="28"/>
          <w:szCs w:val="28"/>
        </w:rPr>
        <w:t>одному трудно было собирать, а вместе – быстр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Я веселый кот-затейник и люблю я поиграть, дружно все за мной вставайте, хвост свой буду догонять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Поймай хвост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Дети, а вам было приятно играть вместе с родителя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: И с этой игрой вы справились! Какие молодцы! </w:t>
      </w:r>
      <w:r>
        <w:rPr>
          <w:rFonts w:cs="Times New Roman" w:ascii="Times New Roman" w:hAnsi="Times New Roman"/>
          <w:bCs/>
          <w:sz w:val="28"/>
          <w:szCs w:val="28"/>
        </w:rPr>
        <w:t>Дружно бежали за хвостом, как иголочка  - за ниточ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А вот и самое главное испытание! Ключ мы будем подбирать. Вам надо выбрать правильный силуэт ключа, обвести его, вырезать и попробовать открыть замок. Делать это вы будете вместе, надевайте волшебные рукава </w:t>
      </w:r>
      <w:r>
        <w:rPr>
          <w:rFonts w:cs="Times New Roman" w:ascii="Times New Roman" w:hAnsi="Times New Roman"/>
          <w:i/>
          <w:sz w:val="28"/>
          <w:szCs w:val="28"/>
        </w:rPr>
        <w:t xml:space="preserve">(чтобы задание усложнить на левую руку ребенка и левую руку родителя надевается рукав, сшитый из ткани). </w:t>
      </w:r>
      <w:r>
        <w:rPr>
          <w:rFonts w:cs="Times New Roman" w:ascii="Times New Roman" w:hAnsi="Times New Roman"/>
          <w:sz w:val="28"/>
          <w:szCs w:val="28"/>
        </w:rPr>
        <w:t xml:space="preserve"> Начинайте: </w:t>
      </w:r>
      <w:r>
        <w:rPr>
          <w:rFonts w:cs="Times New Roman" w:ascii="Times New Roman" w:hAnsi="Times New Roman"/>
          <w:bCs/>
          <w:sz w:val="28"/>
          <w:szCs w:val="28"/>
        </w:rPr>
        <w:t>«Большому терпению – придет и умени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(дети, совместно с родителями выбирают силуэт ключа из бумаги, вырезают и пытаются открыть замок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 Попробуйте, откройте мой сундук волшебный! Но почему же мы не можем открыть зам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Потому что ключи бумаж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т:</w:t>
      </w:r>
      <w:r>
        <w:rPr>
          <w:rFonts w:cs="Times New Roman" w:ascii="Times New Roman" w:hAnsi="Times New Roman"/>
          <w:sz w:val="28"/>
          <w:szCs w:val="28"/>
        </w:rPr>
        <w:t xml:space="preserve"> Не подходит! Вот беда! Что же делать нам тогда?  Походите, поищите, ключик вы скорей  найдите!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ез труда, не выловишь и рыбку из пруда» (</w:t>
      </w:r>
      <w:r>
        <w:rPr>
          <w:rFonts w:cs="Times New Roman" w:ascii="Times New Roman" w:hAnsi="Times New Roman"/>
          <w:bCs/>
          <w:i/>
          <w:sz w:val="28"/>
          <w:szCs w:val="28"/>
        </w:rPr>
        <w:t>дети ходят по залу и ищут ключ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желудь больше все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ждет вас всех успех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 дети находят в желуде ключик – открывают сундук с подарками </w:t>
      </w:r>
      <w:r>
        <w:rPr>
          <w:rFonts w:cs="Times New Roman" w:ascii="Times New Roman" w:hAnsi="Times New Roman"/>
          <w:i/>
          <w:sz w:val="28"/>
          <w:szCs w:val="28"/>
        </w:rPr>
        <w:t>(раскрас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вам было трудно делать вместе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рез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что понрави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полнять все задания вместе с мамой (папо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орогие мамы и дети! Приглашаю всех на тане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танец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вы, родители, почувствовали, как важна ваша помощь детя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тел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се вы были дружными, внимательными друг другу! Как приятно видеть, что вместе вы большая дружная семья! Всем, всем, до свидания! </w:t>
      </w:r>
      <w:r>
        <w:rPr>
          <w:rFonts w:cs="Times New Roman" w:ascii="Times New Roman" w:hAnsi="Times New Roman"/>
          <w:bCs/>
          <w:sz w:val="28"/>
          <w:szCs w:val="28"/>
        </w:rPr>
        <w:t>«Добрый конец – всему делу венец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3:00Z</dcterms:created>
  <dc:creator>Админ</dc:creator>
  <dc:description/>
  <cp:keywords/>
  <dc:language>en-US</dc:language>
  <cp:lastModifiedBy>Админ</cp:lastModifiedBy>
  <dcterms:modified xsi:type="dcterms:W3CDTF">2012-08-06T07:44:00Z</dcterms:modified>
  <cp:revision>1</cp:revision>
  <dc:subject/>
  <dc:title>Лапина Наталья Александровна,</dc:title>
</cp:coreProperties>
</file>