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ОУ Джогинская СОШ, с. Джогино</w:t>
      </w:r>
    </w:p>
    <w:p>
      <w:pPr>
        <w:pStyle w:val="Normal"/>
        <w:spacing w:lineRule="auto" w:line="360"/>
        <w:ind w:right="-4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ьева Варвара Михайловна</w:t>
      </w:r>
    </w:p>
    <w:p>
      <w:pPr>
        <w:pStyle w:val="Normal"/>
        <w:spacing w:lineRule="auto" w:line="360"/>
        <w:ind w:right="-449" w:hanging="0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– матема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– 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: 20. 03. 2012 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ик </w:t>
      </w:r>
      <w:r>
        <w:rPr>
          <w:sz w:val="28"/>
          <w:szCs w:val="28"/>
        </w:rPr>
        <w:t>–Виленкин Н.Я. и др., Математика 6: Мнемозина, 2008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рок </w:t>
      </w:r>
      <w:r>
        <w:rPr>
          <w:b/>
          <w:sz w:val="28"/>
          <w:szCs w:val="28"/>
        </w:rPr>
        <w:t>– практикум № 12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теме: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«Применение свойств действий с рациональными числами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и и 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е:</w:t>
      </w:r>
    </w:p>
    <w:p>
      <w:pPr>
        <w:pStyle w:val="Normal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ставить памятку по нахождению значения выражений, содержащих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шь знаки «+» и   «-»,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ся применять полученную памятку при работе с конкретными выражениями,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аналогию между свойствами действий сложения и умножения,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 учащихся умение планировать свою деятельность, грамотно вести записи, комментировать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) закреплять навыки применения </w:t>
      </w:r>
      <w:r>
        <w:rPr>
          <w:color w:val="000000"/>
          <w:sz w:val="28"/>
          <w:szCs w:val="28"/>
        </w:rPr>
        <w:t>свойств действий с рациональными числами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348" w:leader="none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6) воспринимать информацию на слух и понимать математическую </w:t>
      </w:r>
    </w:p>
    <w:p>
      <w:pPr>
        <w:pStyle w:val="Normal"/>
        <w:tabs>
          <w:tab w:val="left" w:pos="348" w:leader="none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ерминологию;</w:t>
      </w:r>
    </w:p>
    <w:p>
      <w:pPr>
        <w:pStyle w:val="Normal"/>
        <w:tabs>
          <w:tab w:val="left" w:pos="348" w:leader="none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) применять изученный материал при выполнении разнообразных видов</w:t>
      </w:r>
    </w:p>
    <w:p>
      <w:pPr>
        <w:pStyle w:val="Normal"/>
        <w:tabs>
          <w:tab w:val="left" w:pos="348" w:leader="none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даний;</w:t>
      </w:r>
    </w:p>
    <w:p>
      <w:pPr>
        <w:pStyle w:val="Normal"/>
        <w:tabs>
          <w:tab w:val="left" w:pos="348" w:leader="none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) наблюдать, анализировать, делать выводы, осмысливать и обобщать учебный</w:t>
      </w:r>
    </w:p>
    <w:p>
      <w:pPr>
        <w:pStyle w:val="Normal"/>
        <w:tabs>
          <w:tab w:val="left" w:pos="348" w:leader="none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териа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9) объективно оценивать свою деятельность и деятельность други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) закреплять и повторять ранее пройден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 уч-ся умение работать в группе и индивидуаль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вать интерес к математике и математическим нау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культуру вычисл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амять, логическое мышление, математически и литературно грамотную речь (устную и письменную)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усидчивость, самостоятельность, самоконтроль, наблюда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дисциплинированность, желание и умение помогать товарищ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– практикум (отработка и проверка знаний по теме 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Формы работы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дания подобраны так, чтобы работа на уроке им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работку понимания на слух математиче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заимопроверка, самостоятельная проверка учащимися сво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группами по 2 челове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Виды учеб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ушание (понимание на слух научной реч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ая работа, работа в па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е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во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ыслительный анал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амопров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заимо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 к уроку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ради, компьютер; демонстрационный проектор, экран, презентационный материал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раздаточный материал (памятки, листы самооценки), таблица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Ход  урока:</w:t>
      </w:r>
    </w:p>
    <w:p>
      <w:pPr>
        <w:pStyle w:val="Normal"/>
        <w:ind w:left="360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Организационный момент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читель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ит  цели  и  задачи урока,   объясняет  форму  урока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применять свойства действий с рациональными числами при нахождении значений выраже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вы считаете, чем нам предстоит сегодня заня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ащиеся пытаются сформулировать тему урока и определить проблемы, над которыми предстоит поработать на уроке.)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ы должны убедиться, что все без исключения научились применять эти свойства к рациональным числам, что вы умеете логически мыслить и принимать нестандартные решения. Много трудностей вам придется преодолеть, </w:t>
      </w:r>
      <w:r>
        <w:rPr>
          <w:rStyle w:val="Applestylespan"/>
          <w:bCs/>
          <w:color w:val="000000"/>
          <w:sz w:val="28"/>
          <w:szCs w:val="28"/>
        </w:rPr>
        <w:t>п</w:t>
      </w:r>
      <w:r>
        <w:rPr>
          <w:rStyle w:val="Applestylespan"/>
          <w:color w:val="000000"/>
          <w:sz w:val="28"/>
          <w:szCs w:val="28"/>
        </w:rPr>
        <w:t>родемонстрировать: силу ума, отвагу, настойчивость, сосредоточенность, работоспособность, концентрацию мысли, выносливость, волю к победе, умения распределять свои силы на длительную дистанцию</w:t>
      </w:r>
      <w:r>
        <w:rPr>
          <w:sz w:val="28"/>
          <w:szCs w:val="28"/>
        </w:rPr>
        <w:t>, но я уверена, что вы с ними справитесь без тру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ойте тетрадь и запишите сегодняшнее число и тему урока. </w:t>
      </w:r>
      <w:r>
        <w:rPr>
          <w:b/>
          <w:color w:val="0000FF"/>
          <w:sz w:val="28"/>
          <w:szCs w:val="28"/>
        </w:rPr>
        <w:t>(слайд 1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опор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овторение правил.</w:t>
      </w:r>
    </w:p>
    <w:p>
      <w:pPr>
        <w:pStyle w:val="Normal"/>
        <w:rPr/>
      </w:pPr>
      <w:r>
        <w:rPr>
          <w:color w:val="FF0000"/>
          <w:sz w:val="28"/>
          <w:szCs w:val="28"/>
        </w:rPr>
        <w:t>1. Взаимотренажёр (2 мин.).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color w:val="0000FF"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вторить фактический материа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теперь давайте  проверим вашу подготовку к уроку. Я просила вас приготовить дома карточки со свойствами. Разложите их на партах и проговорите  в  парах  друг другу </w:t>
      </w:r>
      <w:r>
        <w:rPr>
          <w:sz w:val="28"/>
          <w:szCs w:val="28"/>
        </w:rPr>
        <w:t xml:space="preserve">свойства действий с рациональными числами (как они называются) </w:t>
      </w:r>
      <w:r>
        <w:rPr>
          <w:b/>
          <w:sz w:val="28"/>
          <w:szCs w:val="28"/>
        </w:rPr>
        <w:t xml:space="preserve">и поменявшись листками – самооценки,  проставьте  соответствующие отметки в пункте один (Подготовка к уроку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ок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___   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ро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ый счё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в электронном вид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Устный сч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числить:</w:t>
      </w:r>
      <w:r>
        <w:rPr>
          <w:b/>
          <w:color w:val="0000FF"/>
          <w:sz w:val="28"/>
          <w:szCs w:val="28"/>
        </w:rPr>
        <w:t xml:space="preserve"> (слайд 3)</w:t>
      </w:r>
    </w:p>
    <w:p>
      <w:pPr>
        <w:pStyle w:val="Normal"/>
        <w:rPr/>
      </w:pPr>
      <w:r>
        <w:rPr>
          <w:b/>
          <w:sz w:val="28"/>
          <w:szCs w:val="28"/>
        </w:rPr>
        <w:t xml:space="preserve">5 + (- 2);                                        -1,5 </w:t>
      </w:r>
      <w:r>
        <w:rPr>
          <w:rFonts w:eastAsia="Symbol" w:cs="Symbol" w:ascii="Symbol" w:hAnsi="Symbol"/>
          <w:b/>
          <w:sz w:val="28"/>
          <w:szCs w:val="28"/>
        </w:rPr>
        <w:t>×</w:t>
      </w:r>
      <w:r>
        <w:rPr>
          <w:b/>
          <w:sz w:val="28"/>
          <w:szCs w:val="28"/>
        </w:rPr>
        <w:t xml:space="preserve"> 2;</w:t>
      </w:r>
    </w:p>
    <w:p>
      <w:pPr>
        <w:pStyle w:val="Normal"/>
        <w:rPr/>
      </w:pPr>
      <w:r>
        <w:rPr>
          <w:b/>
          <w:sz w:val="28"/>
          <w:szCs w:val="28"/>
        </w:rPr>
        <w:t xml:space="preserve">6 </w:t>
      </w:r>
      <w:r>
        <w:rPr>
          <w:rFonts w:eastAsia="Symbol" w:cs="Symbol" w:ascii="Symbol" w:hAnsi="Symbol"/>
          <w:b/>
          <w:sz w:val="28"/>
          <w:szCs w:val="28"/>
        </w:rPr>
        <w:t>×</w:t>
      </w:r>
      <w:r>
        <w:rPr>
          <w:b/>
          <w:sz w:val="28"/>
          <w:szCs w:val="28"/>
        </w:rPr>
        <w:t xml:space="preserve"> (-4);                                           -78 + 89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12 : (- 4);                                        34 + (- 76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5 : (- 10);                                       -17 – (-33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: (- 2);                                            56 – (-4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35 : 5                                              -5,6 </w:t>
      </w:r>
      <w:r>
        <w:rPr>
          <w:rFonts w:eastAsia="Symbol" w:cs="Symbol" w:ascii="Symbol" w:hAnsi="Symbol"/>
          <w:b/>
          <w:sz w:val="28"/>
          <w:szCs w:val="28"/>
        </w:rPr>
        <w:t>×</w:t>
      </w:r>
      <w:r>
        <w:rPr>
          <w:b/>
          <w:sz w:val="28"/>
          <w:szCs w:val="28"/>
        </w:rPr>
        <w:t xml:space="preserve"> (- 10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0 : 46;                                               -8 </w:t>
      </w:r>
      <w:r>
        <w:rPr>
          <w:rFonts w:eastAsia="Symbol" w:cs="Symbol" w:ascii="Symbol" w:hAnsi="Symbol"/>
          <w:b/>
          <w:sz w:val="28"/>
          <w:szCs w:val="28"/>
        </w:rPr>
        <w:t>×</w:t>
      </w:r>
      <w:r>
        <w:rPr>
          <w:b/>
          <w:sz w:val="28"/>
          <w:szCs w:val="28"/>
        </w:rPr>
        <w:t xml:space="preserve"> (-0,2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Оцените свои ответы. (</w:t>
      </w:r>
      <w:r>
        <w:rPr>
          <w:sz w:val="28"/>
          <w:szCs w:val="28"/>
        </w:rPr>
        <w:t>Учащиеся оценивают свои ответы и заполняют лист).</w:t>
      </w:r>
    </w:p>
    <w:p>
      <w:pPr>
        <w:pStyle w:val="Normal"/>
        <w:tabs>
          <w:tab w:val="clear" w:pos="708"/>
          <w:tab w:val="left" w:pos="9356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 учащихся с целью подведения их к алгоритму нахождения значения выражений, содержащих лишь знаки «+» и   «-»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1.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слайд 4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д вами три  ящика и десять карточек с выражениями. Найдите значения этих выраж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) -6,37+6,37,     2) -753+754,      3)  +3½  -3,5,  4) +71-81,  5)-5½  -5½,  </w:t>
      </w:r>
    </w:p>
    <w:p>
      <w:pPr>
        <w:pStyle w:val="Normal"/>
        <w:ind w:firstLine="708"/>
        <w:rPr/>
      </w:pPr>
      <w:r>
        <w:rPr>
          <w:sz w:val="28"/>
          <w:szCs w:val="28"/>
        </w:rPr>
        <w:t>6) +2 ¼  - 6 ¾,      7) 7,8- 2,8,            8) 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      9)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2,8 -8,8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) -0,8+0,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29210</wp:posOffset>
                </wp:positionV>
                <wp:extent cx="1276350" cy="1504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противополож-ных чис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2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мма противополож-ных чис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29210</wp:posOffset>
                </wp:positionV>
                <wp:extent cx="1276350" cy="1504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положитель-ного и отрицательного чисел, близких по моду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2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мма положитель-ного и отрицательного чисел, близких по моду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29210</wp:posOffset>
                </wp:positionV>
                <wp:extent cx="1276350" cy="1504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положитель-ного и отрицате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2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мма положитель-ного и отрицате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и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ложите карточки по ящик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ался ли какой- то  ящик пустым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ались ли карточки вне ящиков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ть ли карточки, попавшие в несколько ящиков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2.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слайд 5)</w:t>
      </w:r>
    </w:p>
    <w:p>
      <w:pPr>
        <w:pStyle w:val="Normal"/>
        <w:keepNext w:val="tru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ед вами несколько выражений, у которых найдено значение выражения. Решение оформлено по шагам. Прокомментируйте каждый шаг реш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04(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роверка домашнего задания у тех учащихся, кто выполнял этот номе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- 243 – 753- 387+ 243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ли вы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  <w:sz w:val="28"/>
                <w:szCs w:val="28"/>
                <w:u w:val="single"/>
              </w:rPr>
              <w:t>387</w:t>
            </w:r>
            <w:r>
              <w:rPr>
                <w:dstrike/>
                <w:sz w:val="28"/>
                <w:szCs w:val="28"/>
              </w:rPr>
              <w:t>- 243</w:t>
            </w:r>
            <w:r>
              <w:rPr>
                <w:sz w:val="28"/>
                <w:szCs w:val="28"/>
              </w:rPr>
              <w:t xml:space="preserve"> – 753</w:t>
            </w:r>
            <w:r>
              <w:rPr>
                <w:strike/>
                <w:sz w:val="28"/>
                <w:szCs w:val="28"/>
                <w:u w:val="single"/>
              </w:rPr>
              <w:t>- 387</w:t>
            </w:r>
            <w:r>
              <w:rPr>
                <w:dstrike/>
                <w:sz w:val="28"/>
                <w:szCs w:val="28"/>
              </w:rPr>
              <w:t>+ 243</w:t>
            </w: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или противоположные числа 387 и -38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ложили противоположные числа  -243 и 2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-753</w:t>
            </w:r>
          </w:p>
          <w:p>
            <w:pPr>
              <w:pStyle w:val="Normal"/>
              <w:rPr>
                <w:strike/>
                <w:sz w:val="28"/>
                <w:szCs w:val="28"/>
                <w:u w:val="single"/>
              </w:rPr>
            </w:pPr>
            <w:r>
              <w:rPr>
                <w:strike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ли ответ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03 (б) (Проверка домашнего задания у тех учащихся, кто выполнял этот номер.) </w:t>
      </w:r>
      <w:r>
        <w:rPr>
          <w:b/>
          <w:color w:val="0000FF"/>
          <w:sz w:val="28"/>
          <w:szCs w:val="28"/>
        </w:rPr>
        <w:t>(слайд 6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-3,81-5,76+3,27+5,48-4,33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ли вы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2,15+3,27+5,48 = 10, 90=10,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ли положительные чис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-3,81-5,76-4,33=-(3,81+5,76+4,33)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 90=-13,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ли отрицательные чис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0,9+(-13,9)=-(13,9-10,9)=-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ли результат первого и второго действ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06 (а) (Проверка домашнего задания у тех учащихся, кто выполнял этот номер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слайд 7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+3 5/8 -2,8-3 3/8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ли вы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(7,8 - 2,8)+ (3 5/8 -3 3/8)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уппировали слагаемые, удобные для счета: десятичные дроби в одну группу, смешанные числа в другую групп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5+ 2/8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ли значение выражения первой  и второй скоб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1/4=5 1/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ли дробь и нашли результат сложения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4+ 725-27+ 75-17,6+ 827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ли вы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725+ 75+ 827)+ (-13,4-17,6-27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(725+ 75)+( 827-27)+ (-13,4-17,6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и решение по известному комментар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6 (г)</w:t>
      </w:r>
      <w:r>
        <w:rPr>
          <w:b/>
          <w:color w:val="0000FF"/>
          <w:sz w:val="28"/>
          <w:szCs w:val="28"/>
        </w:rPr>
        <w:t xml:space="preserve"> (слайд 8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/3-0,8-2 ¾ +2,5+0,3+1 7/12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ли выра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(                    ) +(                     )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уппировали слагаемые, удобные для счета: смешанные числа в одну группу, десятичные дроби в другую групп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  …           +    …              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ли значение выражения первой  и второй скоб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ли дробную часть в смешанном чис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ли сумму смешанного числа и целого чис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4 1/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результат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бы ваш опыт по комментированию не пропал даром, составьте памятку, как находить значение выражений, содержащих лишь знаки «+» и  «-»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. </w:t>
      </w:r>
      <w:r>
        <w:rPr>
          <w:b/>
          <w:color w:val="0000FF"/>
          <w:sz w:val="28"/>
          <w:szCs w:val="28"/>
        </w:rPr>
        <w:t>(слайд 9)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хождение значения выражения, содержащего знаки «+» и «-»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ить сначала противоположные числ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руппировать слагаемые, удобные для счета  (например, противоположные числа, у которых модули мало отличаются или десятичные дроби с дробями десятичными, обыкновенные дроби с одинаковыми знаменателями, смешанные числа со смешанными числами и т.п.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нет слагаемых, удобных для счета, то сложить  отдельно положительные и отдельно отрицательные числа, а затем найти сумму положительного и отрицательного чисел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4. Закрепление введенного алгоритм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перь, когда вы составили памятку, вам по силам найти значение любого выражения, содержащего лишь знаки «+» и  «-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альнейшая работа  организуется следующим образом. Предлагается пример, указывается его особенность, затем обсуждается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аблице показаны выражения, значения которых надо найти, выделены их особенности, описана форма организации работы. </w:t>
      </w:r>
      <w:r>
        <w:rPr>
          <w:b/>
          <w:color w:val="0000FF"/>
          <w:sz w:val="28"/>
          <w:szCs w:val="28"/>
        </w:rPr>
        <w:t>(слайд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041"/>
        <w:gridCol w:w="2432"/>
        <w:gridCol w:w="2531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№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Выражения, значения которых надо найт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собеннос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Организация работы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5 а,б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х</w:t>
            </w:r>
            <w:r>
              <w:rPr>
                <w:sz w:val="28"/>
                <w:szCs w:val="28"/>
                <w:lang w:val="en-US"/>
              </w:rPr>
              <w:t>+8-x-2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12+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12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отивоположных слагаемы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у доски с комментарием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05 в,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с заданием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+7-8+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6</w:t>
            </w:r>
            <w:r>
              <w:rPr>
                <w:sz w:val="28"/>
                <w:szCs w:val="28"/>
                <w:lang w:val="en-US"/>
              </w:rPr>
              <w:t>,1-k+2,8+p-8,8+k-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Слайд 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отивоположных слагаемы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ученика  у доски решают оба примера, остальные самостоятельно, затем взаимопроверк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ндивидуально</w:t>
            </w:r>
          </w:p>
        </w:tc>
      </w:tr>
      <w:tr>
        <w:trPr>
          <w:trHeight w:val="1560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1216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йти сумму всех целых чис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 -6 до 7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ычная форма предъявления задания. Сумма противоположных слагаемых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комментируют, учитель записывает на доске</w:t>
            </w:r>
          </w:p>
        </w:tc>
      </w:tr>
      <w:tr>
        <w:trPr>
          <w:trHeight w:val="46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 -18 до 17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ное решение с комментирова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 -22 до 20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ответ, последующая проверка.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292 </w:t>
            </w:r>
            <w:r>
              <w:rPr>
                <w:color w:val="0000FF"/>
                <w:sz w:val="28"/>
                <w:szCs w:val="28"/>
              </w:rPr>
              <w:t>Д/З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значение 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+5-7+9-11+…+97-9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ычная форма предъявления задания. Группировка слагаемы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3)+(5-7)+(9-11)+…+(97-9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обсуждение способа выполнения зад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амостоятельная работа </w:t>
      </w:r>
      <w:r>
        <w:rPr>
          <w:b/>
          <w:color w:val="0000FF"/>
          <w:sz w:val="28"/>
          <w:szCs w:val="28"/>
        </w:rPr>
        <w:t>(слайд 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635" cy="22663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b/>
          <w:color w:val="0000FF"/>
          <w:sz w:val="28"/>
          <w:szCs w:val="28"/>
        </w:rPr>
        <w:t xml:space="preserve">Физминутка. </w:t>
      </w:r>
      <w:r>
        <w:rPr>
          <w:sz w:val="28"/>
          <w:szCs w:val="28"/>
        </w:rPr>
        <w:t>(Учитель показывает карточки и формулирует задания, если утверждение верно, то руки вверх, если неверно, то руки вн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Этап обобщения свойств сложения и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ая действия над числами, мы не раз замечали, что действия сложения и умножения имеют похожие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их.  (Переместительное и сочетательное свойства).</w:t>
      </w:r>
    </w:p>
    <w:p>
      <w:pPr>
        <w:pStyle w:val="Normal"/>
        <w:rPr/>
      </w:pPr>
      <w:r>
        <w:rPr>
          <w:sz w:val="28"/>
          <w:szCs w:val="28"/>
        </w:rPr>
        <w:t>С языка сложения легко можно перевести формулы на язык умн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Рассмотрим словарик перевода с языка сложения на язык умножения</w:t>
      </w:r>
      <w:r>
        <w:rPr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</w:rPr>
        <w:t>(слайд 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с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умн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               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         *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     </w:t>
            </w:r>
            <w:r>
              <w:rPr>
                <w:sz w:val="28"/>
                <w:szCs w:val="28"/>
                <w:lang w:val="en-US"/>
              </w:rPr>
              <w:t>a+b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Произведение</w:t>
            </w:r>
            <w:r>
              <w:rPr>
                <w:sz w:val="28"/>
                <w:szCs w:val="28"/>
                <w:lang w:val="en-US"/>
              </w:rPr>
              <w:t xml:space="preserve">   a*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     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             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ность  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астное      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отивоположное число     -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тное число  1/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не равно 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+b=b +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*b=b*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a+b) +c=a +(b+c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a*b)*c=a*(b*c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+0=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*1=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-a=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*1/a=1,   a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вно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*</w:t>
            </w:r>
            <w:r>
              <w:rPr>
                <w:sz w:val="28"/>
                <w:szCs w:val="28"/>
              </w:rPr>
              <w:t>0=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льзуясь этим словарем  и памяткой, как находить значений выражений, содержащих лишь знаки «+» и  «-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памятку, как находить значение выражений, содержащих  лишь действие умнож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ить знак выражения «+» или «-»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йти произведение чисел, обратных друг другу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группировать «удобные»  множители (2*5=10, 25*4=100, 125*8=1000,…, 0,2*5=1 и   т. п.)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 «удобных» множителей сразу не удалось обнаружить, то при наличии десятичных и обыкновенных дробей, записать все дроби в виде обыкновенных, обозначить результат умножения при помощи черты дроби, по возможности сократить дробное выражение и записать результа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. Закрепление.</w:t>
      </w:r>
    </w:p>
    <w:p>
      <w:pPr>
        <w:pStyle w:val="Normal"/>
        <w:numPr>
          <w:ilvl w:val="1"/>
          <w:numId w:val="6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гадай ребус (слайд 13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Тест. </w:t>
      </w:r>
      <w:r>
        <w:rPr>
          <w:b/>
          <w:color w:val="0000FF"/>
          <w:sz w:val="28"/>
          <w:szCs w:val="28"/>
        </w:rPr>
        <w:t>(слайд 1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Проверка (слайд 15,16).</w:t>
      </w:r>
    </w:p>
    <w:p>
      <w:pPr>
        <w:pStyle w:val="Normal"/>
        <w:rPr/>
      </w:pPr>
      <w:r>
        <w:rPr>
          <w:b/>
          <w:sz w:val="28"/>
          <w:szCs w:val="28"/>
        </w:rPr>
        <w:t>10.  Подведение итогов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то в связи с рассмотренным на уроке материалом хорошо бы запомнить на будущее? (Выслушиваются ответы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 Домашнее задание.</w:t>
      </w:r>
      <w:r>
        <w:rPr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те  следующие задания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учите памятку по нахождению значения выражения, содержащего знаки «+» и «-», умножение. (Для желающих: нарисуй образ примеров и их решений по нахождению значения выражения, содержащего знаки «+» и «-», умножение)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10 (устно), 1226, 1227 (по 3-4 из каждого номера по выбору), 1292 (для желающ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29 (б, г, д) – дифференцированно.</w:t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</w:t>
      </w:r>
    </w:p>
    <w:sectPr>
      <w:type w:val="nextPage"/>
      <w:pgSz w:w="11906" w:h="16838"/>
      <w:pgMar w:left="72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7:00Z</dcterms:created>
  <dc:creator>Admin</dc:creator>
  <dc:description/>
  <cp:keywords/>
  <dc:language>en-US</dc:language>
  <cp:lastModifiedBy>Admin</cp:lastModifiedBy>
  <dcterms:modified xsi:type="dcterms:W3CDTF">2012-03-18T11:34:00Z</dcterms:modified>
  <cp:revision>46</cp:revision>
  <dc:subject/>
  <dc:title>МКОУ Джогинская СОШ, с</dc:title>
</cp:coreProperties>
</file>