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Ы ЗАНЯТИЙ ПО АППЛИКАЦИИ И РУЧНОМУ ТРУ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–я млад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ЛИКАЦИЯ: «МЯГКИЙ КОВРИ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НЫЕ ЗАДАЧИ:</w:t>
      </w:r>
      <w:r>
        <w:rPr/>
        <w:t xml:space="preserve"> Формировать умение располагать полоски ткани вертикально. Развивать умение отбирать мягкие на ощупь полоски ткани, работать с клеем. Воспитывать аккуратность при работ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РЕДВАРИТЕЛЬНАЯ РАБОТА:</w:t>
      </w:r>
      <w:r>
        <w:rPr/>
        <w:t xml:space="preserve"> Рассматривание и сравнение на ощупь кусочков ткани, полосок бумаг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Цветная основа из картона 6\15 см., полоски ткани разной фактуры 5\3 см., клеёнка, кисть клеевая, салфетка, к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БЛЕМА:</w:t>
      </w:r>
      <w:r>
        <w:rPr/>
        <w:t xml:space="preserve">  Щенок порвал ковр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firstLine="708"/>
        <w:jc w:val="both"/>
        <w:rPr/>
      </w:pPr>
      <w:r>
        <w:rPr/>
        <w:t>Сегодня я хочу рассказать одну историю. Жил на свете щенок. Звали его Дружок. Очень он любил пошалить, а потом, наигравшись поспать на своём любимом мягком коврике. Но однажды, заигравшись, он не заметил, как его порвал, представив коврик медведем. «Что же я натворил, на чём же теперь я буду спать?»- сказал щенок и горько заплакал. И с тех пор Дружок стал очень грустный, перестал играть и звонко лаять. Он очень скучает по своему мягкому, уютному коврику.</w:t>
      </w:r>
    </w:p>
    <w:p>
      <w:pPr>
        <w:pStyle w:val="Normal"/>
        <w:jc w:val="both"/>
        <w:rPr/>
      </w:pPr>
      <w:r>
        <w:rPr/>
        <w:t>- А вот и он сам идет. Ребята, посмотрите,  какой он печальный. (</w:t>
      </w:r>
      <w:r>
        <w:rPr>
          <w:i/>
        </w:rPr>
        <w:t>Воспитатель показывает игрушечного щенка).</w:t>
      </w:r>
      <w:r>
        <w:rPr/>
        <w:t xml:space="preserve"> Как же мы можем ему помочь? (</w:t>
      </w:r>
      <w:r>
        <w:rPr>
          <w:i/>
        </w:rPr>
        <w:t>Выслушивает предложения</w:t>
      </w:r>
      <w:r>
        <w:rPr/>
        <w:t xml:space="preserve"> </w:t>
      </w:r>
      <w:r>
        <w:rPr>
          <w:i/>
        </w:rPr>
        <w:t>детей)</w:t>
      </w:r>
      <w:r>
        <w:rPr/>
        <w:t xml:space="preserve">.  </w:t>
      </w:r>
    </w:p>
    <w:p>
      <w:pPr>
        <w:pStyle w:val="Normal"/>
        <w:jc w:val="both"/>
        <w:rPr/>
      </w:pPr>
      <w:r>
        <w:rPr/>
        <w:t>- Конечно, давайте все вместе сделаем для щенка новый коврик!</w:t>
      </w:r>
    </w:p>
    <w:p>
      <w:pPr>
        <w:pStyle w:val="Normal"/>
        <w:jc w:val="both"/>
        <w:rPr/>
      </w:pPr>
      <w:r>
        <w:rPr/>
        <w:t>Дети садятся за столы, где приготовлены полоски ткани различные по фактуре.</w:t>
      </w:r>
    </w:p>
    <w:p>
      <w:pPr>
        <w:pStyle w:val="Normal"/>
        <w:jc w:val="both"/>
        <w:rPr/>
      </w:pPr>
      <w:r>
        <w:rPr/>
        <w:t>- Ребята, как вы думаете, чтобы коврик был мягкий нам необходимо взять гладкие или мягкие, ворсистые полоски?</w:t>
      </w:r>
    </w:p>
    <w:p>
      <w:pPr>
        <w:pStyle w:val="Normal"/>
        <w:jc w:val="both"/>
        <w:rPr/>
      </w:pPr>
      <w:r>
        <w:rPr/>
        <w:t>-  Мягкие.</w:t>
      </w:r>
    </w:p>
    <w:p>
      <w:pPr>
        <w:pStyle w:val="Normal"/>
        <w:jc w:val="both"/>
        <w:rPr/>
      </w:pPr>
      <w:r>
        <w:rPr/>
        <w:t>- Тогда выберите только мягкие, с ворсинк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сортируют полоски ткани)</w:t>
      </w:r>
    </w:p>
    <w:p>
      <w:pPr>
        <w:pStyle w:val="Normal"/>
        <w:jc w:val="both"/>
        <w:rPr/>
      </w:pPr>
      <w:r>
        <w:rPr/>
        <w:t>- А теперь разложите полоски на основе для коврика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Воспитатель показывает, как расположить полоски ткани вертикально)</w:t>
      </w:r>
    </w:p>
    <w:p>
      <w:pPr>
        <w:pStyle w:val="Normal"/>
        <w:jc w:val="both"/>
        <w:rPr/>
      </w:pPr>
      <w:r>
        <w:rPr/>
        <w:t>- Приклеиваем полоски к основе. Клей наносим на гладкую сторону, прикладываем к основе и прижимаем с помощью салфетки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Идёт выполнение работы детьми</w:t>
      </w:r>
      <w:r>
        <w:rPr/>
        <w:t>)</w:t>
      </w:r>
    </w:p>
    <w:p>
      <w:pPr>
        <w:pStyle w:val="Normal"/>
        <w:jc w:val="both"/>
        <w:rPr/>
      </w:pPr>
      <w:r>
        <w:rPr/>
        <w:t>- Вот и готовы коврики! Дружок, тебе нравятся коврики, которые ребята для тебя сделали?</w:t>
      </w:r>
    </w:p>
    <w:p>
      <w:pPr>
        <w:pStyle w:val="Normal"/>
        <w:jc w:val="both"/>
        <w:rPr/>
      </w:pPr>
      <w:r>
        <w:rPr/>
        <w:t>- Да, очень нравятся, они такие мягкие и красивые! Спасибо вам, ребята! Я теперь буду беречь их, никогда не буду обижать свои вещи. А теперь мне пора домой, до свидания!</w:t>
      </w:r>
    </w:p>
    <w:p>
      <w:pPr>
        <w:pStyle w:val="Normal"/>
        <w:jc w:val="both"/>
        <w:rPr/>
      </w:pPr>
      <w:r>
        <w:rPr/>
        <w:t>- Ребята, что же мы делали сегодня на занятии, кому помогали?</w:t>
      </w:r>
    </w:p>
    <w:p>
      <w:pPr>
        <w:pStyle w:val="Normal"/>
        <w:jc w:val="both"/>
        <w:rPr/>
      </w:pPr>
      <w:r>
        <w:rPr/>
        <w:t>- Что пообещал нам щенок?</w:t>
      </w:r>
    </w:p>
    <w:p>
      <w:pPr>
        <w:pStyle w:val="Normal"/>
        <w:jc w:val="both"/>
        <w:rPr/>
      </w:pPr>
      <w:r>
        <w:rPr/>
        <w:t>-А как вы относитесь к своим вещам?</w:t>
      </w:r>
    </w:p>
    <w:p>
      <w:pPr>
        <w:pStyle w:val="Normal"/>
        <w:jc w:val="both"/>
        <w:rPr/>
      </w:pPr>
      <w:r>
        <w:rPr/>
        <w:t>-Молодцы! Наше занятие окончено, до новых встре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ЛИКАЦИЯ: «КРАСИВАЯ САЛФЕТ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НЫЕ ЗАДАЧИ:</w:t>
      </w:r>
      <w:r>
        <w:rPr/>
        <w:t xml:space="preserve"> Развивать зрительное восприятие при выкладывании узора и составлении композиции из готовых форм. Развивать умение использовать при работе демонстрационные карты. Закреплять умение ориентироваться в пространстве альбомного листа, умение работать с клеем акку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РАБОТА</w:t>
      </w:r>
      <w:r>
        <w:rPr/>
        <w:t>: Выкладывание с детьми различных узоров из мозаики так, чтобы фигуры находились справа, слева, в центре. Использовать демонстрационные карты с порядком выполнения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Основа – бумажная салфетка жёлтого цвета 15\15 см. с выполненной бахромой по краям, готовые формы из ткани 2-х видов и размеров разного цвета, клей, кисть клеевая, клеёнка, салфетка, демонстрационная карта с порядком выполнения работы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>ПРОБЛЕМА</w:t>
      </w:r>
      <w:r>
        <w:rPr/>
        <w:t>: Помочь маме Зайчихе сделать подарки зайчатам ко дню р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Д ЗАНЯТИЯ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и дети находятся в центре группы. Раздаётся стук в дверь, воспитатель приносит письмо, читает ег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Дорогие ребята, здравствуйте!</w:t>
      </w:r>
    </w:p>
    <w:p>
      <w:pPr>
        <w:pStyle w:val="Normal"/>
        <w:ind w:firstLine="708"/>
        <w:jc w:val="both"/>
        <w:rPr/>
      </w:pPr>
      <w:r>
        <w:rPr/>
        <w:t>Пишет вам Зайчиха, мама маленьких зайчат. У моих деток скоро день рождения, а у меня столько дел по подготовке к празднику, что я не успеваю приготовить им подарки. Я слышала, что вы очень хорошо умеете делать разные поделки, и поэтому обращаюсь к вам. Помогите мне изготовить для моих зайчат красивые салфет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вы готовы помочь Зайчихе? Тогда, за дел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садятся за столы. Воспитатель обращает внимание, что в письме был образец салфетки и карточки с последовательностью выполнения работы)</w:t>
      </w:r>
    </w:p>
    <w:p>
      <w:pPr>
        <w:pStyle w:val="Normal"/>
        <w:ind w:firstLine="708"/>
        <w:jc w:val="both"/>
        <w:rPr/>
      </w:pPr>
      <w:r>
        <w:rPr/>
        <w:t>Работа выполняется по картам, воспитателем контролируется расположение фигур справа, слева, в цент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конце занятия рассматриваются получившиеся салфетки, выбираются лучшие, которые понравились больше всего. Дети собирают посылку для Зайчихи с подарками зайчатам. 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Воспитателем приготовлена заранее коробка для посыл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ЛИКАЦИЯ: «ФАРТУК ДЛЯ МАТРЁШ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ГРАММНЫЕ ЗАДАЧИ: </w:t>
      </w:r>
      <w:r>
        <w:rPr/>
        <w:t>Развивать умение располагать формы в пределах основы. Закреплять знание округлых форм (круг, ова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РАБОТА</w:t>
      </w:r>
      <w:r>
        <w:rPr/>
        <w:t>: Рассказать детям о кукле – матрёшке, рассмотреть матрёшек с различными узорами на фарту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Матрёшка, силуэты матрёшек, готовые формы из ткани: круг диаметром 1,5 см., цветные овалы 1,5\2,5 см.,  кисть клеевая, клей, салфе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оспитатель предлагает детям отгадать загадку и сказать, кто же к ним в гости собирается прийти: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Деревянные подружки,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Разноцветные игрушки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Водят вместе хоровод,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Веселят честной народ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сле того как дети отгадают загадку, воспитатель показывает матрёшек. Они принесли фартуки белого цвета и разноцветные круги и овалы. Матрёшки хотят посмотреть, чему уже научились ребята, и просят их украсить фартучки.</w:t>
      </w:r>
    </w:p>
    <w:p>
      <w:pPr>
        <w:pStyle w:val="Normal"/>
        <w:ind w:firstLine="708"/>
        <w:jc w:val="both"/>
        <w:rPr/>
      </w:pPr>
      <w:r>
        <w:rPr/>
        <w:t>Дети выполняют аппликацию из ткани. Выполнение возможно по образцу, предложенному воспитателем, или опираясь на фантазию детей (зависит от уровня подготовленности группы).</w:t>
      </w:r>
    </w:p>
    <w:p>
      <w:pPr>
        <w:pStyle w:val="Normal"/>
        <w:ind w:firstLine="708"/>
        <w:jc w:val="both"/>
        <w:rPr/>
      </w:pPr>
      <w:r>
        <w:rPr/>
        <w:t>В конце занятия дети со своими матрёшками встают в хоровод, рассматривают их. Потом водят хоровод под мелодию в русском народном стил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ППЛИКАЦИЯ: «ВЕСЁЛЫЕ УТЯТ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НЫЕ ЗАДАЧИ:</w:t>
      </w:r>
      <w:r>
        <w:rPr/>
        <w:t xml:space="preserve"> Развивать у детей умение создавать из готовых форм (круг, овал, треугольник) образ утёнка, использовать дополнительные элементы (брызги воды, травку). Воспитывать аккуратность при работе с кле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РАБОТА</w:t>
      </w:r>
      <w:r>
        <w:rPr/>
        <w:t>: Рассматривание иллюстраций, рисование ут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</w:t>
      </w:r>
      <w:r>
        <w:rPr/>
        <w:t>: У воспитателя на фланелеграфе  - птичий двор. Живёт на нём утка. У детей – из ткани круг диаметром 3 см. жёлтого цвета, овал 3\5 см. жёлтого цвета, треугольник красный, капли воды из ткани голубого цвета, трава из кусочков ткани зелёного цвета, основа – картон синего цвета,  клеёнка, кисть клеевая, к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а, это птичий двор. Здесь живёт утка. Посмотрите, на птичьем дворе всё есть - кормушка, поилка, домик и даже маленькое озеро. Как хорошо во дворе у утки. Но почему же наша уточка печальна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тка</w:t>
      </w:r>
      <w:r>
        <w:rPr/>
        <w:t>: Мне очень грустно потому, что я одна живу на таком большом дворе. Вот если бы у меня были утятки, как бы всем весело жи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Уточка, а наши ребята тебе могут помоч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тка</w:t>
      </w:r>
      <w:r>
        <w:rPr/>
        <w:t>: Даже не знаю, как они смогут мне помоч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ки, а давайте сделаем утят с помощью аппликаци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тка</w:t>
      </w:r>
      <w:r>
        <w:rPr/>
        <w:t>: А знают ли ваши дети, какое у утёнка тело, голова, клюв, хвости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Конечно, знают. (</w:t>
      </w:r>
      <w:r>
        <w:rPr>
          <w:i/>
        </w:rPr>
        <w:t>Воспитатель просит детей рассказать, на какие геометрические фигуры похожи части тела утёнк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Утка:</w:t>
      </w:r>
      <w:r>
        <w:rPr/>
        <w:t xml:space="preserve"> Как я рада, что дети все знают и помогут мне завести целое семейство весёлых утят. Прошу, скорее приступайте к работе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роцессе работы воспитатель вместе с уткой помогает детям, дают советы, следят за порядком. Когда работа закончена, то все утята размещаются вокруг утк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«Посмотри, уточка, сколько у тебя теперь деток – весёлых утя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тка</w:t>
      </w:r>
      <w:r>
        <w:rPr/>
        <w:t xml:space="preserve">: «Спасибо, ребята! Как весело стало на птичьем дворе! Теперь мне некогда скучать, надо учить утяток всем премудростям утиной жизни!» 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Дети рассматривают,  обсуждают работы)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ППЛИКАЦИЯ: «СЕМЕЙСТВО ЁЖИКОВ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НЫЕ ЗАДАЧИ:</w:t>
      </w:r>
      <w:r>
        <w:rPr/>
        <w:t xml:space="preserve"> Развивать умение сравнивать предметы по величине, располагать их в порядке уменьшения. Продолжать развивать умение работать с клеем аккуратно,  не пачкая основу. Воспитывать доброе отношение к животны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Игра с детьми игры логического характера для  развития внимания, логического мышления, умения анализировать, сравн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ТЕРИАЛ: </w:t>
      </w:r>
      <w:r>
        <w:rPr/>
        <w:t>Из ткани силуэты ёжиков 3-х размеров, яблоки 3-х размеров, листья, трава, основа из картона,  клеёнка, клеевая кисточка, клей, салфе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firstLine="708"/>
        <w:jc w:val="both"/>
        <w:rPr/>
      </w:pPr>
      <w:r>
        <w:rPr/>
        <w:t xml:space="preserve">Воспитатель предлагает детям отгадать загадку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>Кто в иголках, но не ёлка.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одит, бродит по дорожкам.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>Любит яблоки, грибы он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>Приколоть к своим иголкам.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После того как дети отгадывают, загадку воспитатель показывает, что действительно в гости к нам заглянуло семейство ежей. Они шли, шли по лесу, и нашли яблоки. И теперь никак не могут разобраться – кому какое яблоко нести. Уж очень всем хочется самое большое яблоко. Только ведь они не понимают, что не каждый из них сможет его поднять. Давайте попробуем им помоч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так, кто же сможет поднять самое большое, среднее и самое маленькое яблоко: папа Ёж, мама Ежиха или их сыночек? Почему? (</w:t>
      </w:r>
      <w:r>
        <w:rPr>
          <w:i/>
        </w:rPr>
        <w:t>Дети рассуждают, сравнивая ежей и яблоки по величине)</w:t>
      </w:r>
    </w:p>
    <w:p>
      <w:pPr>
        <w:pStyle w:val="Normal"/>
        <w:ind w:firstLine="708"/>
        <w:jc w:val="both"/>
        <w:rPr/>
      </w:pPr>
      <w:r>
        <w:rPr/>
        <w:t>Затем, выкладываем картинку: ежи идут друг за другом и несут каждый своё яблоко. Папа Ёж - самое большое, мама Ежиха- среднее, сыночек - самое маленькое яблоко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Физкультминутка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Я колючий серый ёж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И на ёлку я похож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Лапы вверх, вперёд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И вниз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Стану сильным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к  штангис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Далее, дети наносят клей на обратную сторону заготовки ежей, приклеивают на основу. На «иголках» каждого ежа размещают подходящее яблоко, приклеивают листья, траву.</w:t>
      </w:r>
    </w:p>
    <w:p>
      <w:pPr>
        <w:pStyle w:val="Normal"/>
        <w:ind w:firstLine="708"/>
        <w:jc w:val="both"/>
        <w:rPr/>
      </w:pPr>
      <w:r>
        <w:rPr/>
        <w:t>В конце занятия дети рассматривают получившиеся картинки, делятся впечатлениями, оценивают качество выполненных работ.</w:t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ЧНОЙ ТРУД «ЧУДЕСНЫЕ ЦВЕ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НЫЕ ЗАДАЧИ:</w:t>
      </w:r>
      <w:r>
        <w:rPr/>
        <w:t xml:space="preserve"> Формировать умение изготавливать цветы, наклеивая их не на основу из бумаги, ткани, а на деревянную палочку. Развивать умение создавать из нетканых салфеток элементы декораций для настольного театра. Воспитывать бережное отношение к атрибутам для иг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Рассматривание иллюстраций цветов, определение их цвета, формы,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Готовые формы цветов по 2 шт., круги – серединки контрастного цвета по 2 шт., листья по 2 шт., деревянные палочки, клеевая кисточка, клеёнка, салфетка, к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оспитатель:</w:t>
      </w:r>
      <w:r>
        <w:rPr/>
        <w:t xml:space="preserve"> «Ребята, послушайте внимательно, и скажите, когда это бывает: светит яркое солнце, цветут цветы, поют птицы, летают бабоч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Л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ействительно, летом. Мы рады слышать пение птиц. Нас радуют бабочки, яркие цветы. А посмотрите, герои сказки «Колобок» что – то    загрустили. У них не цветёт ни один цветок. Может быть, мы сможем им помочь и сделать для них много ярких ц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Возьмите одну из заготовок для цветка, нанесите клей и приложите деревянную палочку, лист уголком. Затем, сверху наложите вторую заготовку для цветка и прижмите салфеткой. В центре получившегося цветка приклейте круг – серединку с обеих сторон. Получился цветок для сказ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Дети приносят получившиеся цветы и украшают ими декорацию к сказке «Колобок». Воспитатель обращает внимание на то, что герои сказки очень рады цветам и благодарят ребят. 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УЧНОЙ ТРУД  «ЁЛОЧКИ ЗЕЛЁНЫ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ГРАММНЫЕ ЗАДАЧИ: </w:t>
      </w:r>
      <w:r>
        <w:rPr/>
        <w:t>Развивать умение составлять из частей целый предмет. Закреплять умение изготавливать ёлочки, приклеивая их части на деревянную палочку. Воспитывать у детей бережное отношение к атрибутам для иг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Рассматривание иллюстраций с изображением ёлок, определение их формы, частей. Собирание из частей целой картинки (игра, пазлы, кубики). Рассматривание фотографий фонтана и территории около нег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ПРОБЛЕМА:</w:t>
      </w:r>
      <w:r>
        <w:rPr/>
        <w:t xml:space="preserve"> На макете фонтана не хватает ё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ТЕРИАЛ: </w:t>
      </w:r>
      <w:r>
        <w:rPr/>
        <w:t>Незавершенный макет фонтана. Готовые формы треугольной формы 3-х размеров зелёного цвета из нетканых салфеток, деревянная палочка, клеёнка, клеевая кисточка, салфетка, к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Ребята, посмотрите на макет нашего бийского фонтана. Мне кажется, что здесь чего-то не хватает. Сравните это место на фотографии и на макет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Ёл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а, действительно, ёлочек – то и нет. Как –то  не уютно у нас около фонтана. Что же мы можем сделать, чтобы наш парк около фонтана был похож на  настоящий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 Сделать ёл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роходите на свои места, будем делать ёлоч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ети выкладывают ёлочку из 3-х треугольных заготовок: вверху – самая маленькая, затем – средняя, и внизу – большая. Затем наносят клей, прикладывают деревянную палочку – ствол, и сверху накладывают снова 3 треугольные заготовки. Прижимают салфетко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конце занятия дети несут ёлочки к макету и с помощью воспитателя устанавливают их по периметру. Снова сравнивают макет и фотографию.</w:t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  <w:t>Средняя группа</w:t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center"/>
        <w:rPr>
          <w:b/>
          <w:b/>
        </w:rPr>
      </w:pPr>
      <w:r>
        <w:rPr>
          <w:b/>
        </w:rPr>
        <w:t>АППЛИКАЦИЯ: «ИГРУШЕЧНЫЙ МИШ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ГРАММНЫЕ ЗАДАЧИ: </w:t>
      </w:r>
      <w:r>
        <w:rPr/>
        <w:t>Развивать у детей умение собирать из деталей знакомую игрушку, наклеивая их в указанной последовательности; передавать движение лап; использовать дополнительные детали; Воспитывать аккуратность при работе с клее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Рассматривание игрушечных медведей, игры с ни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Наборы разного цвета из частей игрушечного мишки: голова, туловище, лапы. Основа для аппликации,  дополнительные детали (банты, воротники ), клеёнка, кисть клеевая, клей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спитатель: «Я вам расскажу об одной игрушке, а вы отгадайте, кто это. У него круглая голова и круглые уши. Овальное туловище и лапы. Настоящий он коричневый, а игрушечный может быть разного цвета. Чаще всего его делают из пушистой ткани. Кто это?»</w:t>
      </w:r>
    </w:p>
    <w:p>
      <w:pPr>
        <w:pStyle w:val="Normal"/>
        <w:ind w:firstLine="708"/>
        <w:jc w:val="both"/>
        <w:rPr/>
      </w:pPr>
      <w:r>
        <w:rPr/>
        <w:t xml:space="preserve">Когда дети отгадывают, воспитатель показывает им игрушечного мишку и говорит, что он любит делать зарядку. Потом показывает несколько упражнений. Затем предлагает собрать мишку из предложенных детям наборов так, чтобы он выполнял различные физкультурные упражнения. (Лапы в стороны, ноги врозь; одну лапу в сторону, одну вниз, ноги вместе; и т. п.) </w:t>
      </w:r>
    </w:p>
    <w:p>
      <w:pPr>
        <w:pStyle w:val="Normal"/>
        <w:jc w:val="both"/>
        <w:rPr/>
      </w:pPr>
      <w:r>
        <w:rPr/>
        <w:t>После этого выполняется аппликация. Когда мишка готов, наклеивается бант и щёки.</w:t>
      </w:r>
    </w:p>
    <w:p>
      <w:pPr>
        <w:pStyle w:val="Normal"/>
        <w:ind w:firstLine="708"/>
        <w:jc w:val="both"/>
        <w:rPr/>
      </w:pPr>
      <w:r>
        <w:rPr/>
        <w:t>В конце занятия каждый ребёнок показывает вместе со своим мишкой представленное на аппликации упражнение.</w:t>
      </w:r>
    </w:p>
    <w:p>
      <w:pPr>
        <w:pStyle w:val="Normal"/>
        <w:ind w:firstLine="708"/>
        <w:jc w:val="both"/>
        <w:rPr/>
      </w:pPr>
      <w:r>
        <w:rPr/>
        <w:t>С этими картинками в дальнейшем можно играть в ряд игр: «Кто ушёл?», «Найди одинаковых мишек», использовать в виде карточек на физкультминутк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right="710" w:firstLine="283"/>
        <w:jc w:val="center"/>
        <w:rPr>
          <w:b/>
          <w:b/>
        </w:rPr>
      </w:pPr>
      <w:r>
        <w:rPr>
          <w:b/>
        </w:rPr>
        <w:t>АППЛИКАЦИЯ «ОТКРЫТКА К НОВОМУ ГОДУ. ЁЛОЧКА»</w:t>
      </w:r>
    </w:p>
    <w:p>
      <w:pPr>
        <w:pStyle w:val="Normal"/>
        <w:shd w:fill="FFFFFF" w:val="clear"/>
        <w:ind w:right="7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710" w:hanging="14"/>
        <w:rPr/>
      </w:pPr>
      <w:r>
        <w:rPr>
          <w:b/>
        </w:rPr>
        <w:t xml:space="preserve">ПРЕДВАРИТЕЛЬНАЯ  РАБОТА: </w:t>
      </w:r>
      <w:r>
        <w:rPr/>
        <w:t>Рассматривание новогодних   открыток.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/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>
          <w:b/>
        </w:rPr>
        <w:t>ПРОГРАММНЫЕ ЗАДАЧИ:</w:t>
      </w:r>
      <w:r>
        <w:rPr/>
        <w:t xml:space="preserve"> Формировать умение детей вырезать треугольники из квадратов, наклеивать треугольники по убыванию, передавая форму ёлки. Развивать умение дополнять работу дополнительными деталями: снег на ёлке и земле, украшения на ёлке из конфетти «Звёздочки». Стимулировать положительное отношение к изготовлению подарков. 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/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>
          <w:b/>
        </w:rPr>
        <w:t>МАТЕРИАЛ:</w:t>
      </w:r>
      <w:r>
        <w:rPr/>
        <w:t xml:space="preserve"> У воспитателя  образец аппликации, магнитная доска, три треугольника, уменьшающиеся по величине, из нетканых салфеток зелёного цвета. У детей три прямоугольника зелёного цвета из нетканых салфеток размером: 5\10 см., 4\8 см., 3\6 см., синтепон, картон синего и фиолетового цвета (размер: альбомный лист), клеевая кисточка, клеёнка, клей, салфетка, ножницы. 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/>
      </w:r>
    </w:p>
    <w:p>
      <w:pPr>
        <w:pStyle w:val="Normal"/>
        <w:shd w:fill="FFFFFF" w:val="clear"/>
        <w:ind w:left="14" w:right="710" w:firstLine="283"/>
        <w:jc w:val="both"/>
        <w:rPr>
          <w:b/>
          <w:b/>
        </w:rPr>
      </w:pPr>
      <w:r>
        <w:rPr>
          <w:b/>
        </w:rPr>
        <w:t>ХОД  ЗАНЯТИЯ</w:t>
      </w:r>
    </w:p>
    <w:p>
      <w:pPr>
        <w:pStyle w:val="Normal"/>
        <w:shd w:fill="FFFFFF" w:val="clear"/>
        <w:ind w:left="14" w:right="710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>
          <w:b/>
        </w:rPr>
        <w:t>Воспитатель:</w:t>
      </w:r>
      <w:r>
        <w:rPr/>
        <w:t xml:space="preserve"> Ребята, какой праздник скоро к нам придёт?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>
          <w:b/>
        </w:rPr>
        <w:t>Дети:</w:t>
      </w:r>
      <w:r>
        <w:rPr/>
        <w:t xml:space="preserve"> Новый Год!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>
          <w:b/>
        </w:rPr>
        <w:t>Воспитатель:</w:t>
      </w:r>
      <w:r>
        <w:rPr/>
        <w:t xml:space="preserve"> И что же у всех дома появится вся в гирляндах и игрушках? 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>
          <w:b/>
        </w:rPr>
        <w:t>Дети:</w:t>
      </w:r>
      <w:r>
        <w:rPr/>
        <w:t xml:space="preserve"> Ёлочка!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>
          <w:b/>
        </w:rPr>
        <w:t>Воспитатель:</w:t>
      </w:r>
      <w:r>
        <w:rPr/>
        <w:t xml:space="preserve"> А как же называются те картинки, на которых изображена обязательно ёлочка и на них пишут поздравления к Новому Году?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>
          <w:b/>
        </w:rPr>
        <w:t>Дети:</w:t>
      </w:r>
      <w:r>
        <w:rPr/>
        <w:t xml:space="preserve"> Открытки.</w:t>
      </w:r>
    </w:p>
    <w:p>
      <w:pPr>
        <w:pStyle w:val="Normal"/>
        <w:ind w:firstLine="297"/>
        <w:jc w:val="both"/>
        <w:rPr/>
      </w:pPr>
      <w:r>
        <w:rPr>
          <w:b/>
        </w:rPr>
        <w:t>Воспитатель:</w:t>
      </w:r>
      <w:r>
        <w:rPr/>
        <w:t xml:space="preserve"> Правильно. И сегодня  я хочу предложить вам изготовить открытку, где обязательно будет ёлочка.</w:t>
      </w:r>
    </w:p>
    <w:p>
      <w:pPr>
        <w:pStyle w:val="Normal"/>
        <w:jc w:val="both"/>
        <w:rPr/>
      </w:pPr>
      <w:r>
        <w:rPr/>
        <w:t>- Пусть каждый возьмет по два квадратика и разрежет их на треугольники. Два треугольника, разных по величине, ос</w:t>
        <w:softHyphen/>
        <w:t>тавит себе, а два отдаст товарищу. И товарищ сделает то же. Таким образом, вы вместе вырежете части для двух елок. Елку наклеите справа.</w:t>
      </w:r>
    </w:p>
    <w:p>
      <w:pPr>
        <w:pStyle w:val="Normal"/>
        <w:jc w:val="both"/>
        <w:rPr/>
      </w:pPr>
      <w:r>
        <w:rPr/>
        <w:t>В ходе работы, если нужно, педагог напоминает, что елка должна получиться похожей на пирамидку. Можно предло</w:t>
        <w:softHyphen/>
        <w:t>жить детям отрывать маленькие кусочки синтепона и  наклеивать их, изображая падающий снег, а внизу листа снег, лежащий на земле.</w:t>
      </w:r>
    </w:p>
    <w:p>
      <w:pPr>
        <w:pStyle w:val="Normal"/>
        <w:jc w:val="both"/>
        <w:rPr/>
      </w:pPr>
      <w:r>
        <w:rPr/>
        <w:t>В конце занятия воспитатель помещает все аппликации на стенд. Обращает внимание на то, что слева есть ещё свободное место. Просит детей подумать, что же ещё может быть на открытке – это задание к следующему заняти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ППЛИКАЦИЯ «ДОМИК ДЛЯ СНЕГУРОЧКИ ВОЗЛЕ ЁЛКИ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ГРАММНЫЕ ЗАДАЧИ:</w:t>
      </w:r>
      <w:r>
        <w:rPr/>
        <w:t xml:space="preserve"> Развивать умение изображать несложный сюжет из предметов, разных по форме и величине; изображать сказочный домик, украшенный узором; развивать познавательную активность; формировать навыки совмест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ВАРИТЕЛЬНАЯ РАБОТА:</w:t>
      </w:r>
      <w:r>
        <w:rPr/>
        <w:t xml:space="preserve"> Изготовление способом аппликации ёлки на основе для домика Снегу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СОНАЖИ:</w:t>
      </w:r>
      <w:r>
        <w:rPr/>
        <w:t xml:space="preserve"> Снегур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:</w:t>
      </w:r>
    </w:p>
    <w:p>
      <w:pPr>
        <w:pStyle w:val="Normal"/>
        <w:jc w:val="both"/>
        <w:rPr/>
      </w:pPr>
      <w:r>
        <w:rPr/>
        <w:t>У воспитателя образец—домик Снегурочки, выполненный аппликационным способом из нетканых салфеток холодных цветов.  У детей  - основа с наклеенной ёлкой из нетканой салфетки и снегом из синтепона. Исходные фор</w:t>
        <w:softHyphen/>
        <w:t>мы для домика: прямоугольник 8x10см. для стены, квадрат 9x9 см для крыши, квадрат 3x3 см. для окна, прямоугольник 6x2 см для двух ставень, квадрат 2,5x2,5 см для налич</w:t>
        <w:softHyphen/>
        <w:t>ников, полоска 6x1см для узора из маленьких треугольников, синтепон для снега на крыше, ножницы, клеевая кисть, клёнка, салфетка, клей.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spacing w:before="18" w:after="0"/>
        <w:ind w:firstLine="29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left="283" w:hanging="0"/>
        <w:jc w:val="both"/>
        <w:rPr>
          <w:color w:val="000000"/>
          <w:spacing w:val="47"/>
          <w:w w:val="114"/>
          <w:lang w:val="en-US" w:eastAsia="en-US"/>
        </w:rPr>
      </w:pPr>
      <w:r>
        <w:rPr>
          <w:color w:val="000000"/>
          <w:spacing w:val="47"/>
          <w:w w:val="114"/>
          <w:lang w:val="en-US" w:eastAsia="en-US"/>
        </w:rPr>
        <w:drawing>
          <wp:anchor behindDoc="0" distT="36195" distB="36195" distL="25400" distR="2540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91440</wp:posOffset>
            </wp:positionV>
            <wp:extent cx="1609725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83" w:hanging="0"/>
        <w:jc w:val="both"/>
        <w:rPr>
          <w:color w:val="000000"/>
          <w:spacing w:val="47"/>
          <w:w w:val="114"/>
        </w:rPr>
      </w:pPr>
      <w:r>
        <w:rPr>
          <w:color w:val="000000"/>
          <w:spacing w:val="47"/>
          <w:w w:val="114"/>
        </w:rPr>
      </w:r>
    </w:p>
    <w:p>
      <w:pPr>
        <w:pStyle w:val="Normal"/>
        <w:shd w:fill="FFFFFF" w:val="clear"/>
        <w:ind w:left="283" w:hanging="0"/>
        <w:jc w:val="both"/>
        <w:rPr>
          <w:color w:val="000000"/>
          <w:spacing w:val="47"/>
          <w:w w:val="114"/>
        </w:rPr>
      </w:pPr>
      <w:r>
        <w:rPr>
          <w:color w:val="000000"/>
          <w:spacing w:val="47"/>
          <w:w w:val="114"/>
        </w:rPr>
      </w:r>
    </w:p>
    <w:p>
      <w:pPr>
        <w:pStyle w:val="Normal"/>
        <w:shd w:fill="FFFFFF" w:val="clear"/>
        <w:ind w:left="283" w:hanging="0"/>
        <w:jc w:val="both"/>
        <w:rPr>
          <w:color w:val="000000"/>
          <w:spacing w:val="47"/>
          <w:w w:val="114"/>
        </w:rPr>
      </w:pPr>
      <w:r>
        <w:rPr>
          <w:color w:val="000000"/>
          <w:spacing w:val="47"/>
          <w:w w:val="114"/>
        </w:rPr>
      </w:r>
    </w:p>
    <w:p>
      <w:pPr>
        <w:pStyle w:val="Normal"/>
        <w:shd w:fill="FFFFFF" w:val="clear"/>
        <w:ind w:left="283" w:hanging="0"/>
        <w:jc w:val="both"/>
        <w:rPr>
          <w:color w:val="000000"/>
          <w:spacing w:val="47"/>
          <w:w w:val="114"/>
        </w:rPr>
      </w:pPr>
      <w:r>
        <w:rPr>
          <w:color w:val="000000"/>
          <w:spacing w:val="47"/>
          <w:w w:val="114"/>
        </w:rPr>
      </w:r>
    </w:p>
    <w:p>
      <w:pPr>
        <w:pStyle w:val="Normal"/>
        <w:shd w:fill="FFFFFF" w:val="clear"/>
        <w:ind w:left="283" w:hanging="0"/>
        <w:jc w:val="both"/>
        <w:rPr>
          <w:color w:val="000000"/>
          <w:spacing w:val="47"/>
          <w:w w:val="114"/>
        </w:rPr>
      </w:pPr>
      <w:r>
        <w:rPr>
          <w:color w:val="000000"/>
          <w:spacing w:val="47"/>
          <w:w w:val="114"/>
        </w:rPr>
      </w:r>
    </w:p>
    <w:p>
      <w:pPr>
        <w:pStyle w:val="Normal"/>
        <w:shd w:fill="FFFFFF" w:val="clear"/>
        <w:ind w:left="283" w:hanging="0"/>
        <w:jc w:val="both"/>
        <w:rPr>
          <w:color w:val="000000"/>
          <w:spacing w:val="47"/>
          <w:w w:val="114"/>
        </w:rPr>
      </w:pPr>
      <w:r>
        <w:rPr>
          <w:color w:val="000000"/>
          <w:spacing w:val="47"/>
          <w:w w:val="114"/>
        </w:rPr>
      </w:r>
    </w:p>
    <w:p>
      <w:pPr>
        <w:pStyle w:val="Normal"/>
        <w:shd w:fill="FFFFFF" w:val="clear"/>
        <w:jc w:val="both"/>
        <w:rPr>
          <w:color w:val="000000"/>
          <w:spacing w:val="47"/>
          <w:w w:val="114"/>
        </w:rPr>
      </w:pPr>
      <w:r>
        <w:rPr>
          <w:color w:val="000000"/>
          <w:spacing w:val="47"/>
          <w:w w:val="11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47"/>
          <w:w w:val="114"/>
        </w:rPr>
      </w:pPr>
      <w:r>
        <w:rPr>
          <w:b/>
          <w:color w:val="000000"/>
          <w:spacing w:val="47"/>
          <w:w w:val="114"/>
        </w:rPr>
        <w:t>ХОД ЗАНЯТИЯ.</w:t>
      </w:r>
    </w:p>
    <w:p>
      <w:pPr>
        <w:pStyle w:val="Normal"/>
        <w:jc w:val="both"/>
        <w:rPr>
          <w:b/>
          <w:b/>
          <w:color w:val="000000"/>
          <w:spacing w:val="47"/>
          <w:w w:val="114"/>
        </w:rPr>
      </w:pPr>
      <w:r>
        <w:rPr>
          <w:b/>
          <w:color w:val="000000"/>
          <w:spacing w:val="47"/>
          <w:w w:val="1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тоят в кругу. Воспитатель начинает рассказывать сказк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 еловом лесу стоял домик, вот такой (показывает обра</w:t>
        <w:softHyphen/>
        <w:t>зец). Он был фиолетовым с Розовыми ставнями, украшенными маленькими треугольниками, похожими на сосульки. Как вы думаете, дети, кто живет в таком ледяном доми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лушивает ответы детей, пока кто-нибудь из них не на</w:t>
        <w:softHyphen/>
        <w:t>зовет Снегурочку. Подтверждает, что в ледяном домике жи</w:t>
        <w:softHyphen/>
        <w:t xml:space="preserve">вет снежная девочка по имени Снегуро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друг, начинает звучать шум метели. В группу входит Снегуроч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Здравствуйте, ребята! А вы знаете, какой скоро будет праздни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а! Новый Го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Правильно! А что же нужно делать в Новый Год, чтобы всем было приятно?</w:t>
      </w:r>
    </w:p>
    <w:p>
      <w:pPr>
        <w:pStyle w:val="Normal"/>
        <w:shd w:fill="FFFFFF" w:val="clear"/>
        <w:ind w:left="5" w:right="715" w:firstLine="278"/>
        <w:jc w:val="both"/>
        <w:rPr>
          <w:color w:val="000000"/>
          <w:spacing w:val="3"/>
          <w:w w:val="118"/>
        </w:rPr>
      </w:pPr>
      <w:r>
        <w:rPr>
          <w:color w:val="000000"/>
          <w:spacing w:val="3"/>
          <w:w w:val="118"/>
        </w:rPr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Дарить подарки, поздравлять …</w:t>
      </w:r>
    </w:p>
    <w:p>
      <w:pPr>
        <w:pStyle w:val="Normal"/>
        <w:jc w:val="both"/>
        <w:rPr/>
      </w:pPr>
      <w:r>
        <w:rPr>
          <w:b/>
        </w:rPr>
        <w:t xml:space="preserve">Снегурочка: </w:t>
      </w:r>
      <w:r>
        <w:rPr/>
        <w:t>Конечно, поздравлять всех с праздником! И чтобы поздравить всех людей и зверей мне нужно очень много открыток. Но где их взять? Вы не поможете изготовить и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 и дети:</w:t>
      </w:r>
      <w:r>
        <w:rPr/>
        <w:t xml:space="preserve"> Конечно, поможем, а что должно быть на этих открытках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Мне бы хотелось, чтобы на них был мой замечательный домик, его мы строили вместе с лесными жителями. Рядом с домиком растёт чудесная ель, которую мы нарядим к празднику (Показывает картин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, знаешь, Снегурочка, на прошлом занятии мы уже начали изготавливать открытку, только ещё не придумали, что кроме ёлочки и снега там может бы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Теперь, я думаю, вы справитесь! А мне пора, ещё очень много дел нужно сделать до Нового Года! И вот вам конверт, в нём прошу отправить мне получившиеся открытки. До свид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егурочка оставляет конверт и уходит. Воспитатель приглашает детей пройти за столы. Затем предлагает им посмотреть на заготовки для домика и найти среди них прямоугольник для стен.</w:t>
      </w:r>
    </w:p>
    <w:p>
      <w:pPr>
        <w:pStyle w:val="Normal"/>
        <w:ind w:firstLine="708"/>
        <w:jc w:val="both"/>
        <w:rPr/>
      </w:pPr>
      <w:r>
        <w:rPr/>
        <w:t>Далее детям дается задание найти форму, из которой можно вырезать крышу для домика Снегурочки. Воспитатель спраши</w:t>
        <w:softHyphen/>
        <w:t>вает, какой формы крыша и как из большого квадрата сделать тре</w:t>
        <w:softHyphen/>
        <w:t>угольную крышу. Можно вызвать ребенка, чтобы он показал, как разрезать с угла на угол квадрат, чтобы получить треугольники.</w:t>
      </w:r>
    </w:p>
    <w:p>
      <w:pPr>
        <w:pStyle w:val="Normal"/>
        <w:jc w:val="both"/>
        <w:rPr/>
      </w:pPr>
      <w:r>
        <w:rPr/>
        <w:t>Затем дети определяют, из каких форм они сдела</w:t>
        <w:softHyphen/>
        <w:t>ют окно, ставни, наличники, из чего вырежут много малень</w:t>
        <w:softHyphen/>
        <w:t>ких треугольников для узора на крыше, на ставнях и налични</w:t>
        <w:softHyphen/>
        <w:t>ках. При затруднениях воспитатель предлагает ребенку смот</w:t>
        <w:softHyphen/>
        <w:t>реть на образец и сопоставлять части домика с исходными формами. Снег на крыше изображают с помощью синтепона.</w:t>
      </w:r>
    </w:p>
    <w:p>
      <w:pPr>
        <w:pStyle w:val="Normal"/>
        <w:shd w:fill="FFFFFF" w:val="clear"/>
        <w:ind w:left="14" w:right="710" w:firstLine="694"/>
        <w:jc w:val="both"/>
        <w:rPr/>
      </w:pPr>
      <w:r>
        <w:rPr/>
        <w:t>Если хватит времени, то домик можно украсить конфетти «Звёздочки».</w:t>
      </w:r>
    </w:p>
    <w:p>
      <w:pPr>
        <w:pStyle w:val="Normal"/>
        <w:shd w:fill="FFFFFF" w:val="clear"/>
        <w:ind w:left="14" w:right="-39" w:firstLine="694"/>
        <w:jc w:val="both"/>
        <w:rPr/>
      </w:pPr>
      <w:r>
        <w:rPr/>
        <w:t>В конце занятия дети приносят свои открытки, раскладывают, обмениваются впечатлениями по качеству изготовления работ. Воспитатель и он запечатывает их в конверт, пишет адрес: Лесная опушка, домик Снегурочки.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/>
        <w:t xml:space="preserve">                   </w:t>
      </w:r>
    </w:p>
    <w:p>
      <w:pPr>
        <w:pStyle w:val="Normal"/>
        <w:shd w:fill="FFFFFF" w:val="clear"/>
        <w:ind w:left="14" w:right="710" w:firstLine="283"/>
        <w:jc w:val="both"/>
        <w:rPr/>
      </w:pPr>
      <w:r>
        <w:rPr/>
      </w:r>
    </w:p>
    <w:p>
      <w:pPr>
        <w:pStyle w:val="Normal"/>
        <w:shd w:fill="FFFFFF" w:val="clear"/>
        <w:ind w:right="710" w:hanging="0"/>
        <w:jc w:val="both"/>
        <w:rPr/>
      </w:pPr>
      <w:r>
        <w:rPr/>
      </w:r>
    </w:p>
    <w:p>
      <w:pPr>
        <w:pStyle w:val="Normal"/>
        <w:shd w:fill="FFFFFF" w:val="clear"/>
        <w:ind w:right="7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right="10" w:firstLine="278"/>
        <w:jc w:val="center"/>
        <w:rPr>
          <w:b/>
          <w:b/>
        </w:rPr>
      </w:pPr>
      <w:r>
        <w:rPr>
          <w:b/>
        </w:rPr>
        <w:t>АППЛИКАЦИЯ «КАК  ЕЖИ  ЯБЛОКИ  ДЕЛИЛИ»</w:t>
      </w:r>
    </w:p>
    <w:p>
      <w:pPr>
        <w:pStyle w:val="Normal"/>
        <w:shd w:fill="FFFFFF" w:val="clear"/>
        <w:ind w:left="19" w:right="10" w:firstLine="27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right="10" w:firstLine="27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ГРАММНЫЕ ЗАДАЧИ:</w:t>
      </w:r>
      <w:r>
        <w:rPr/>
        <w:t xml:space="preserve"> Развивать умение сравнивать предметы по величине, располагать их в порядке уменьшения. Продолжать развивать умение работать с клеем аккуратно,  не пачкая основу. Воспитывать доброе отношение к животным, чувство сопереживания, вызвать желание помочь ежа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Игра с детьми игры логического характера для  развития внимания, логического мышления, умения анализировать, сравн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ТЕРИАЛ: </w:t>
      </w:r>
      <w:r>
        <w:rPr/>
        <w:t>Из нетканых салфеток силуэты ёжиков 3-х размеров, яблоки 3-х размеров, трава, основа из картона,  клеёнка, клеевая кисточка, клей, салфе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 xml:space="preserve">телевизор, </w:t>
      </w:r>
      <w:r>
        <w:rPr>
          <w:lang w:val="en-US"/>
        </w:rPr>
        <w:t>DVD</w:t>
      </w:r>
      <w:r>
        <w:rPr/>
        <w:t>, магнитоф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идят на стульчиках полукруг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: Ребята, а что вы любите делать?</w:t>
      </w:r>
    </w:p>
    <w:p>
      <w:pPr>
        <w:pStyle w:val="Normal"/>
        <w:jc w:val="both"/>
        <w:rPr/>
      </w:pPr>
      <w:r>
        <w:rPr/>
        <w:t>Д: Играть, бегать, …, мультики смотреть…</w:t>
      </w:r>
    </w:p>
    <w:p>
      <w:pPr>
        <w:pStyle w:val="Normal"/>
        <w:jc w:val="both"/>
        <w:rPr/>
      </w:pPr>
      <w:r>
        <w:rPr/>
        <w:t>В: И я тоже очень люблю смотреть мультфильмы! А давайте посмотрим сейчас мультфильм.</w:t>
      </w:r>
    </w:p>
    <w:p>
      <w:pPr>
        <w:pStyle w:val="Normal"/>
        <w:jc w:val="both"/>
        <w:rPr/>
      </w:pPr>
      <w:r>
        <w:rPr/>
        <w:t>Д: 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включает телевизор и на экране появляется ёжи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«Здравствуйте, ребята!  Я колючий серый ёж, и на ёлку я похож. Зовут меня Матвей. Недавно в нашем лесу произошла одна очень неприятная история. Всё началось, когда я с двумя своими друзьями нашёл три яблока. Все они были разного размера: одно большое, одно – среднее и одно – маленькое. Стали мы думать, как нам яблоки делить. Каждому хотелось унести самое большое. Спорили мы, спорили, да так ничего и не решили, только перессорились, разругались и разошлись в разные стороны. И с тех пор мы не разговариваем, и всё из-за этих яблок, не знаем, как их поделить!? Ребята, а может быть, вы нам сможете помочь, разделить эти яблоки и помирить всех нас».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: Ой, ребята, действительно неприятная история произошла в лесу. Как же нам помочь ежам?</w:t>
      </w:r>
    </w:p>
    <w:p>
      <w:pPr>
        <w:pStyle w:val="Normal"/>
        <w:jc w:val="both"/>
        <w:rPr/>
      </w:pPr>
      <w:r>
        <w:rPr/>
        <w:t>Д:  Разделить яблоки…</w:t>
      </w:r>
    </w:p>
    <w:p>
      <w:pPr>
        <w:pStyle w:val="Normal"/>
        <w:jc w:val="both"/>
        <w:rPr/>
      </w:pPr>
      <w:r>
        <w:rPr/>
        <w:t xml:space="preserve">В: Ну, тогда не будем терять время и приступим к рабо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 берут стулья и садятся за столы.</w:t>
      </w:r>
    </w:p>
    <w:p>
      <w:pPr>
        <w:pStyle w:val="Normal"/>
        <w:shd w:fill="FFFFFF" w:val="clear"/>
        <w:ind w:left="19" w:right="10" w:hanging="1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19" w:right="10" w:hanging="19"/>
        <w:jc w:val="both"/>
        <w:rPr/>
      </w:pPr>
      <w:r>
        <w:rPr/>
        <w:t>В: Посмотрите, у вас на тарелочках спрятались ёжики, давайте поселим их на полянку и расположим по росту. Сначала самый большой, потом …какой? А затем?</w:t>
      </w:r>
    </w:p>
    <w:p>
      <w:pPr>
        <w:pStyle w:val="Normal"/>
        <w:shd w:fill="FFFFFF" w:val="clear"/>
        <w:ind w:left="19" w:right="10" w:hanging="19"/>
        <w:jc w:val="both"/>
        <w:rPr/>
      </w:pPr>
      <w:r>
        <w:rPr/>
      </w:r>
    </w:p>
    <w:p>
      <w:pPr>
        <w:pStyle w:val="Normal"/>
        <w:shd w:fill="FFFFFF" w:val="clear"/>
        <w:ind w:left="19" w:right="10" w:hanging="19"/>
        <w:jc w:val="both"/>
        <w:rPr>
          <w:i/>
          <w:i/>
        </w:rPr>
      </w:pPr>
      <w:r>
        <w:rPr>
          <w:i/>
        </w:rPr>
        <w:t>Дети высказывают предположения, как расположить ежей. Приходят к общему мнению, что сначала большой, потом – средний, и маленький. Затем наклеивают.</w:t>
      </w:r>
    </w:p>
    <w:p>
      <w:pPr>
        <w:pStyle w:val="Normal"/>
        <w:shd w:fill="FFFFFF" w:val="clear"/>
        <w:ind w:left="19" w:right="10" w:hanging="1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19" w:right="10" w:firstLine="689"/>
        <w:jc w:val="both"/>
        <w:rPr/>
      </w:pPr>
      <w:r>
        <w:rPr/>
        <w:t>Теперь, когда ежи идут по порядку, пришло время поделить между ними яблоки. Найдите их на ваших тарелочках. Посмотрите, все ли они одинакового размера? Какие они?.. А как вы бы разделили яблоки, какое яблоко получил бы каждый из ежей? Почему?</w:t>
      </w:r>
    </w:p>
    <w:p>
      <w:pPr>
        <w:pStyle w:val="Normal"/>
        <w:shd w:fill="FFFFFF" w:val="clear"/>
        <w:ind w:left="19" w:right="10" w:hanging="19"/>
        <w:jc w:val="both"/>
        <w:rPr/>
      </w:pPr>
      <w:r>
        <w:rPr/>
      </w:r>
    </w:p>
    <w:p>
      <w:pPr>
        <w:pStyle w:val="Normal"/>
        <w:shd w:fill="FFFFFF" w:val="clear"/>
        <w:ind w:left="19" w:right="10" w:hanging="19"/>
        <w:jc w:val="both"/>
        <w:rPr>
          <w:i/>
          <w:i/>
        </w:rPr>
      </w:pPr>
      <w:r>
        <w:rPr>
          <w:i/>
        </w:rPr>
        <w:t>Дети высказывают предположения, как разделить яблоки. Когда дети придут к выводу, что самому большому ежу – самое большое яблоко, среднему – среднее, а маленькому – самое маленькое, потому, что им так легче будет нести яблоки. Наклеивают яблоки. Затем дети проверяют правильность выполнения работы и несут их к ежу. Он благодарит детей и дарит медали в виде яблок.</w:t>
      </w:r>
    </w:p>
    <w:p>
      <w:pPr>
        <w:pStyle w:val="Normal"/>
        <w:shd w:fill="FFFFFF" w:val="clear"/>
        <w:ind w:left="19" w:right="10" w:hanging="19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1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19" w:right="10" w:hanging="1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ЛИКАЦИЯ «ВЕСЕННИЙ  БУКЕТ ДЛЯ КУКЛЫ  АЛЁНК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ГРАММНЫЕ  ЗАДАЧИ: </w:t>
      </w:r>
      <w:r>
        <w:rPr/>
        <w:t>Формировать умение разрезать круг пополам.</w:t>
      </w:r>
      <w:r>
        <w:rPr>
          <w:b/>
        </w:rPr>
        <w:t xml:space="preserve"> </w:t>
      </w:r>
      <w:r>
        <w:rPr/>
        <w:t>Продолжать формировать умение разрезать прямоугольники по диагонали. Развивать умение составлять из полученных форм цветы. Стимулировать желание изготовить подар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 xml:space="preserve"> Рассматривание иллюстраций с весенними цв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ТЕРИАЛ: </w:t>
      </w:r>
      <w:r>
        <w:rPr/>
        <w:t xml:space="preserve">Материал – это нетканые салфетки. Круг желтого цвета (3 см.)- 2шт., круг (1 см.) розового цвета-2 шт. и жёлтого- 1 шт., прямоугольники голубого или фиолетового, и зелёного цветов (2\4 см.)- 2 шт., полоски (0,5\10 см.)-3 шт., бант из атласной ленты, салфетка, клеёнка, кисть клеевая, к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тоят в круг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Ребята, у меня сегодня такое хорошее настроение и мне очень хочется и вам его передать. Предлагаю игру «Весёлые приветствия». Нужно поздороваться сначала ладошками, пальчиками, коленочками, спинками. Здорово! Вам понравилос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:</w:t>
      </w:r>
      <w:r>
        <w:rPr/>
        <w:t xml:space="preserve"> 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Ребята, пока мы веселились, к нам в гости пришла кукла Алёнка. Здравствуй, Алёнка! Какая ты нарядная, красивая! Она первый раз у нас в группе, и ей очень хочется всё рассмотреть, не будем ей меш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</w:t>
      </w:r>
      <w:r>
        <w:rPr>
          <w:i/>
        </w:rPr>
        <w:t>(шёпотом)</w:t>
      </w:r>
      <w:r>
        <w:rPr/>
        <w:t xml:space="preserve"> Ребята, а я случайно узнала, что у нашей гостьи сегодня день рождения. Как же нам её поздрав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:</w:t>
      </w:r>
      <w:r>
        <w:rPr/>
        <w:t xml:space="preserve"> Подарки подари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Конечно, правильно! И я предлагаю, раз на дворе весна, и всё кругом начинает оживать, подарить Алёнке самые первые, самые ранние весенние цветы. А скажите, что это за цве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:</w:t>
      </w:r>
      <w:r>
        <w:rPr/>
        <w:t xml:space="preserve"> Подснежники, нарциссы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Да, ребята, правильно! Тогда присаживайтесь на свои места и приступайте к работе.</w:t>
      </w:r>
    </w:p>
    <w:p>
      <w:pPr>
        <w:pStyle w:val="Normal"/>
        <w:shd w:fill="FFFFFF" w:val="clear"/>
        <w:ind w:left="19" w:right="10" w:firstLine="278"/>
        <w:jc w:val="both"/>
        <w:rPr>
          <w:b/>
          <w:b/>
          <w:i/>
          <w:i/>
        </w:rPr>
      </w:pPr>
      <w:r>
        <w:rPr>
          <w:b/>
          <w:i/>
        </w:rPr>
        <w:t>Далее дети наклеивают стебли, серединки цветов, листья. Разрезают по диагонали прямоугольники, наклеивают. Разрезают круги пополам, а затем ещё раз пополам уже половинки, наклеивают. На стебель центрального цветка приклеивают бант из атласной ленты.</w:t>
      </w:r>
    </w:p>
    <w:p>
      <w:pPr>
        <w:pStyle w:val="Normal"/>
        <w:shd w:fill="FFFFFF" w:val="clear"/>
        <w:ind w:left="19" w:right="10" w:firstLine="278"/>
        <w:jc w:val="both"/>
        <w:rPr/>
      </w:pPr>
      <w:r>
        <w:rPr>
          <w:b/>
        </w:rPr>
        <w:t>В:</w:t>
      </w:r>
      <w:r>
        <w:rPr/>
        <w:t xml:space="preserve"> А теперь подарите свои цветы кукле Алёнке. (Дети раскладывают свои работы около куклы). И теперь для именинницы давайте споём нашу песенку – поздравление «Каравай». </w:t>
      </w:r>
    </w:p>
    <w:p>
      <w:pPr>
        <w:pStyle w:val="Normal"/>
        <w:shd w:fill="FFFFFF" w:val="clear"/>
        <w:spacing w:lineRule="exact" w:line="235"/>
        <w:ind w:right="1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09:00Z</dcterms:created>
  <dc:creator>ВОВАН</dc:creator>
  <dc:description/>
  <cp:keywords/>
  <dc:language>en-US</dc:language>
  <cp:lastModifiedBy>vlv</cp:lastModifiedBy>
  <cp:lastPrinted>2011-01-30T22:02:00Z</cp:lastPrinted>
  <dcterms:modified xsi:type="dcterms:W3CDTF">2011-01-30T16:13:00Z</dcterms:modified>
  <cp:revision>48</cp:revision>
  <dc:subject/>
  <dc:title>КОНСПЕКТ</dc:title>
</cp:coreProperties>
</file>