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онспект интегрированного заня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познавательному развитию с элементами коммуникации и   социализации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второй младшей групп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Жемчужинка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на тему: </w:t>
      </w:r>
      <w:r>
        <w:rPr>
          <w:b/>
          <w:i/>
          <w:sz w:val="52"/>
          <w:szCs w:val="52"/>
          <w:u w:val="single"/>
        </w:rPr>
        <w:t>«Магазин Игрушек»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52"/>
          <w:szCs w:val="52"/>
        </w:rPr>
        <w:t xml:space="preserve">                                               </w:t>
      </w:r>
      <w:r>
        <w:rPr>
          <w:b/>
          <w:sz w:val="28"/>
          <w:szCs w:val="28"/>
        </w:rPr>
        <w:t xml:space="preserve">Воспитатель: Головча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Алла Серг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>Образовательные задачи: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познакомить детей с магазином «Игрушки»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акрепить счет в пределах 5, связь числа и цифры, знание форм геометрических фигур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учить составлять описание игрушек, рассказывать о способах игры с игрушкам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ать понятие, что игрушки изготавливаются из разных материалов, бывают разного размера, цв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2. Развивающие задач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вивать память, мышление, сообразительность и воображение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владение умением устанавливать причинно-следственные связи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ктивизация и обогащение словарного запаса детей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оспитательные задач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спитывать бережное отношение к игрушкам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формировать навыки культурного общения друг с друг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накомство с цифрами 1, 2, 3, 4, 5 и формой наглядного изображения чисел 1, 2, 3, 4, 5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освоение счета в пределах 5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накомство с геометрическими фигурами (круг, квадрат, треугольник, прямоугольник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нание детей о местонахождении разных игрушек в групповой комнате и умение убирать каждую игрушку на свое мест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чтение  и разучивание стихов Агнии Барто из серии для самых маленьки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азучивание пальчиковой гимнастика «Магазин»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гнитофон с аудиозаписей, кукла Маша, игрушки для магазина, билеты на автобус, макеты с надписями: касса, магазин «Игрушек», простые карандаши на каждого ребенка, листочки с заданиями на каждого ребенка, сладкий сюрприз на каждого ребен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i/>
          <w:sz w:val="40"/>
          <w:szCs w:val="40"/>
          <w:u w:val="single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заходят в группу и здороваются с воспитателями.</w:t>
      </w:r>
    </w:p>
    <w:p>
      <w:pPr>
        <w:pStyle w:val="Normal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вы ходили когда-нибудь  с мамой и с папой в магазин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А какие магазины вы знаете?</w:t>
      </w:r>
    </w:p>
    <w:p>
      <w:pPr>
        <w:pStyle w:val="Normal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Ответ детей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Какой отдел в магазине вам больше всего нравится?</w:t>
      </w:r>
    </w:p>
    <w:p>
      <w:pPr>
        <w:pStyle w:val="Normal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Отдел игрушки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Почему этот отдел вам нравится?</w:t>
      </w:r>
    </w:p>
    <w:p>
      <w:pPr>
        <w:pStyle w:val="Normal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Там много игрушек: машины, куклы, конструкторы, мяч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нит колокольчик и появляется кукла Маша.</w:t>
      </w:r>
    </w:p>
    <w:p>
      <w:pPr>
        <w:pStyle w:val="Normal"/>
        <w:rPr/>
      </w:pPr>
      <w:r>
        <w:rPr>
          <w:b/>
          <w:sz w:val="32"/>
          <w:szCs w:val="32"/>
        </w:rPr>
        <w:t>Кукла Маша:</w:t>
      </w:r>
      <w:r>
        <w:rPr>
          <w:sz w:val="32"/>
          <w:szCs w:val="32"/>
        </w:rPr>
        <w:t xml:space="preserve"> Здравствуйте ребята. Я приехала к вам в детский сад из магазина игрушек, чтобы остаться у вас и вместе с вами играть и дружить, но мои друзья остались в магазине и мне без них так грустно, не могли бы вы поехать в «магазин игрушек» и купить моих друзей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ебята, ну что поедем в магазин на автобусе, за игрушками-друзьями для куклы Маши?</w:t>
      </w:r>
    </w:p>
    <w:p>
      <w:pPr>
        <w:pStyle w:val="Normal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Да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ля того, чтобы поехать в магазин, надо купить билеты на «автобус»  и занять места, согласно купленным билет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дходят в кассу по очереди, покупают билеты и садятся в «автобус»  на свои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музыка, дети едут в «магазин», остановка «магазин игрушек», подходят к витрине-полке с игрушками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ебята, возьмите игрушку, которая соответствует вашему билету и присаживайтесь на скамеечки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асскажите, какая у вас игрушка, из какого она состоит  материала,  во что вы любите с ней играть?</w:t>
      </w:r>
    </w:p>
    <w:p>
      <w:pPr>
        <w:pStyle w:val="Normal"/>
        <w:rPr/>
      </w:pPr>
      <w:r>
        <w:rPr>
          <w:b/>
          <w:sz w:val="32"/>
          <w:szCs w:val="32"/>
        </w:rPr>
        <w:t>Д:</w:t>
      </w:r>
      <w:r>
        <w:rPr>
          <w:sz w:val="32"/>
          <w:szCs w:val="32"/>
        </w:rPr>
        <w:t xml:space="preserve"> Дети по очереди рассказывают о своей игрушке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Молодцы ребята, для того чтобы отвезти игрушки в детский сад, их нужно положить в короб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оходят к столу, садятся на свои места, где перед ними лежат листочки с соответствующими заданиями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Давай немного наши пальчики согреем, чтобы они могли лучше писать карандаш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</w:t>
      </w:r>
    </w:p>
    <w:p>
      <w:pPr>
        <w:pStyle w:val="Normal"/>
        <w:rPr/>
      </w:pPr>
      <w:r>
        <w:rPr>
          <w:sz w:val="32"/>
          <w:szCs w:val="32"/>
        </w:rPr>
        <w:t xml:space="preserve">Магазин игрушек открываем, </w:t>
      </w:r>
    </w:p>
    <w:p>
      <w:pPr>
        <w:pStyle w:val="Normal"/>
        <w:rPr/>
      </w:pPr>
      <w:r>
        <w:rPr>
          <w:sz w:val="32"/>
          <w:szCs w:val="32"/>
        </w:rPr>
        <w:t xml:space="preserve">Пыль с витрин мы вытира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агазин заходят люди,</w:t>
      </w:r>
    </w:p>
    <w:p>
      <w:pPr>
        <w:pStyle w:val="Normal"/>
        <w:rPr/>
      </w:pPr>
      <w:r>
        <w:rPr>
          <w:sz w:val="32"/>
          <w:szCs w:val="32"/>
        </w:rPr>
        <w:t>Продавать игрушки будем.</w:t>
        <w:br/>
        <w:t>Магазин теперь закро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пальчик мы помо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рудились мы на «5»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льцы могут отдых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иступают к выполнению заданий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Ребята, ну а теперь можно отправляться обратно в детский сад, к кукле Маше, давайте займем места в «автобусе» по своим билет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музыку обратно возвращаемся в детский сад.</w:t>
      </w:r>
    </w:p>
    <w:p>
      <w:pPr>
        <w:pStyle w:val="Normal"/>
        <w:rPr/>
      </w:pPr>
      <w:r>
        <w:rPr>
          <w:b/>
          <w:sz w:val="32"/>
          <w:szCs w:val="32"/>
        </w:rPr>
        <w:t>В:</w:t>
      </w:r>
      <w:r>
        <w:rPr>
          <w:sz w:val="32"/>
          <w:szCs w:val="32"/>
        </w:rPr>
        <w:t xml:space="preserve"> Вот мы и в детском саду, давайте порадуем куклу Машу, что мы привезли  её друзей и теперь её не будет грустно.</w:t>
      </w:r>
    </w:p>
    <w:p>
      <w:pPr>
        <w:pStyle w:val="Normal"/>
        <w:rPr/>
      </w:pPr>
      <w:r>
        <w:rPr>
          <w:b/>
          <w:sz w:val="32"/>
          <w:szCs w:val="32"/>
        </w:rPr>
        <w:t>К:</w:t>
      </w:r>
      <w:r>
        <w:rPr>
          <w:sz w:val="32"/>
          <w:szCs w:val="32"/>
        </w:rPr>
        <w:t xml:space="preserve"> Большое спасибо ребята за моих друзей, с ними теперь мне будет веселей. А за это я вам приготовила сладкий сюрприз. Давайте вместе с друзьями пойдем к другим детям и угощаться сладким сюрприз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говорят гостям до свидания и уходя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35:00Z</dcterms:created>
  <dc:creator>Алла</dc:creator>
  <dc:description/>
  <cp:keywords/>
  <dc:language>en-US</dc:language>
  <cp:lastModifiedBy>Алла</cp:lastModifiedBy>
  <dcterms:modified xsi:type="dcterms:W3CDTF">2013-03-31T18:35:00Z</dcterms:modified>
  <cp:revision>2</cp:revision>
  <dc:subject/>
  <dc:title>Конспект интегрированного занятия по познавательному развитию с элементами коммуникации и социализации </dc:title>
</cp:coreProperties>
</file>