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 детский  сад №1 «Теремок»  компенсирующего  вида  с  приоритетным осуществлением  квалифицированной  коррекции  отклонений в речевом  и  психологическом  развитии  воспитанников  г. Олёкминска  Олёкмиснкого  улуса (района)  Республики (Саха) Якут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Конспект  занят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 ознакомлению  с  окружающи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во  второй  младшей  груп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  « Путешествие  в весенний  лес  к диким  животны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 МДО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ски  сад  № 1«Теремо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кая  Светлана  Анато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ёкминск  2011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    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  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 знания  детей  о   животных  наших  лесов;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 представление  об  особенностях  внешнего  вида животных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ь  слуховое  и  зрительное  внимание,  мышление  и  память  детей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тить  словарный  запас  прилагательных  по  теме «Дикие  животные»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 понимать  образный  смысл  загадок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общую, мелкую  моторику  через  игровые  упражнения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 изменять  силу,  высоту  голоса,  менять  тембровую  окраску  через  подражание  голосам  животных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 интерес и   любовь  к  родной  природе;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ие  игрушки  диких  животных;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зные  картинки диких животных;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«Следы диких  животных»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 пособие « Голоса   животных»;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ции  леса;</w:t>
      </w:r>
    </w:p>
    <w:p>
      <w:pPr>
        <w:pStyle w:val="Style17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, звукозапись «Весенняя  капель»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Подготовительный этап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 входят  в  групп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. мо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 мы  с  вами  сегодня  отправимся  в  путешествие, а куда,  вы  узнаете,  отгадав  загадку:  Там  растёт  много  деревьев  и  живут  дикие  животные  (ответы 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тгадывание заг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в  л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  Основной этап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Вступительная 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ебятки,  скажите а  какое  время  года сейчас (</w:t>
      </w:r>
      <w:r>
        <w:rPr>
          <w:rFonts w:cs="Times New Roman" w:ascii="Times New Roman" w:hAnsi="Times New Roman"/>
          <w:i/>
          <w:sz w:val="28"/>
          <w:szCs w:val="28"/>
        </w:rPr>
        <w:t>ответы  детей</w:t>
      </w:r>
      <w:r>
        <w:rPr>
          <w:rFonts w:cs="Times New Roman" w:ascii="Times New Roman" w:hAnsi="Times New Roman"/>
          <w:sz w:val="28"/>
          <w:szCs w:val="28"/>
        </w:rPr>
        <w:t>),  правильно  весна  и   мы  с  вами  отправимся  в  путешествие  в  весенний  лес. Кто  знает,  как  выглядит  весной  лес¸ деревья  голые,  кругом  лежит  снег,  только  сосны,  ели  и  кедры  стоят  зелёные. А  кого – же  можно  встретить  в  этом  загадочном  весеннем  лесу? (</w:t>
      </w:r>
      <w:r>
        <w:rPr>
          <w:rFonts w:cs="Times New Roman" w:ascii="Times New Roman" w:hAnsi="Times New Roman"/>
          <w:i/>
          <w:sz w:val="28"/>
          <w:szCs w:val="28"/>
        </w:rPr>
        <w:t>ответы  дете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ебята,   давайте  мы  с  вами,  отгадывая загадки, узнаем  кого – же мы  можем увидеть в   весеннем  лесу,  слушайте  внимат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гадывание загад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ька  узнаем  мы  с  тоб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двум  таким  примета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 в  шубке  беленькой  зимо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  шубке  серой – ле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 зайчик (сюрпризный  момент,  зайчик  под  сугроб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сскажите,  как  зайка  выглядит,  какой  он (</w:t>
      </w:r>
      <w:r>
        <w:rPr>
          <w:rFonts w:cs="Times New Roman" w:ascii="Times New Roman" w:hAnsi="Times New Roman"/>
          <w:i/>
          <w:sz w:val="28"/>
          <w:szCs w:val="28"/>
        </w:rPr>
        <w:t xml:space="preserve">белый,  серый, пушистый,  мягкий ),  </w:t>
      </w:r>
      <w:r>
        <w:rPr>
          <w:rFonts w:cs="Times New Roman" w:ascii="Times New Roman" w:hAnsi="Times New Roman"/>
          <w:sz w:val="28"/>
          <w:szCs w:val="28"/>
        </w:rPr>
        <w:t>какой  он  по  характеру</w:t>
      </w:r>
      <w:r>
        <w:rPr>
          <w:rFonts w:cs="Times New Roman" w:ascii="Times New Roman" w:hAnsi="Times New Roman"/>
          <w:i/>
          <w:sz w:val="28"/>
          <w:szCs w:val="28"/>
        </w:rPr>
        <w:t xml:space="preserve"> ( трусливый,  пугливый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как  зайка  прыгает,  давайте  покажем (</w:t>
      </w:r>
      <w:r>
        <w:rPr>
          <w:rFonts w:cs="Times New Roman" w:ascii="Times New Roman" w:hAnsi="Times New Roman"/>
          <w:i/>
          <w:sz w:val="28"/>
          <w:szCs w:val="28"/>
        </w:rPr>
        <w:t>дети  показывают,  как  прыгает  заяц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весеннем  лесу  зверей как  можно найти,  правильно  по  следам,  давайте  пройдём  по  следам  зайки,  которые он  оставляет на  снегу в  лесу,  и  подойдём  к  нему  ближе (</w:t>
      </w:r>
      <w:r>
        <w:rPr>
          <w:rFonts w:cs="Times New Roman" w:ascii="Times New Roman" w:hAnsi="Times New Roman"/>
          <w:i/>
          <w:sz w:val="28"/>
          <w:szCs w:val="28"/>
        </w:rPr>
        <w:t>дети  прыгают  по  следам  зайчи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  теперь прислушаемся,  как  зайчик  кричит (</w:t>
      </w:r>
      <w:r>
        <w:rPr>
          <w:rFonts w:cs="Times New Roman" w:ascii="Times New Roman" w:hAnsi="Times New Roman"/>
          <w:i/>
          <w:sz w:val="28"/>
          <w:szCs w:val="28"/>
        </w:rPr>
        <w:t>дети  слушают крики зайчика  по  электронному  пособ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Давайте попробуем с  помощью  голоса  и  хлопков    изобразить  песенку  зайчика (</w:t>
      </w:r>
      <w:r>
        <w:rPr>
          <w:rFonts w:cs="Times New Roman" w:ascii="Times New Roman" w:hAnsi="Times New Roman"/>
          <w:i/>
          <w:sz w:val="28"/>
          <w:szCs w:val="28"/>
        </w:rPr>
        <w:t>имитация  с  помощью голоса и хлоп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х,  чьи же  это  ещё  следы  на  снегу,  отгадайте  загадку:</w:t>
      </w:r>
    </w:p>
    <w:p>
      <w:pPr>
        <w:pStyle w:val="Style17"/>
        <w:spacing w:before="0" w:after="0"/>
        <w:ind w:left="15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трая  плутовка,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ыжая  головка,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ышный  хвост – краса.</w:t>
      </w:r>
    </w:p>
    <w:p>
      <w:pPr>
        <w:pStyle w:val="Style17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то  это?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,  лиса (</w:t>
      </w:r>
      <w:r>
        <w:rPr>
          <w:rFonts w:cs="Times New Roman" w:ascii="Times New Roman" w:hAnsi="Times New Roman"/>
          <w:i/>
          <w:sz w:val="28"/>
          <w:szCs w:val="28"/>
        </w:rPr>
        <w:t>лиса  под  сугробом, открываем  и  показыва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кажите,  лиса,  какая (рыжая,  пушистая, красивая),  а  по  характеру (хитра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как  двигается  лисичка,  она заметает  хвостиком  свои  следы (</w:t>
      </w:r>
      <w:r>
        <w:rPr>
          <w:rFonts w:cs="Times New Roman" w:ascii="Times New Roman" w:hAnsi="Times New Roman"/>
          <w:i/>
          <w:sz w:val="28"/>
          <w:szCs w:val="28"/>
        </w:rPr>
        <w:t>дети  показывают,  как  идёт  ли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 пройдём  по  следам  лисички (</w:t>
      </w:r>
      <w:r>
        <w:rPr>
          <w:rFonts w:cs="Times New Roman" w:ascii="Times New Roman" w:hAnsi="Times New Roman"/>
          <w:i/>
          <w:sz w:val="28"/>
          <w:szCs w:val="28"/>
        </w:rPr>
        <w:t>дети  идут  по  следам  лисы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  теперь  послушаем  песенку  лисички </w:t>
      </w:r>
      <w:r>
        <w:rPr>
          <w:rFonts w:cs="Times New Roman" w:ascii="Times New Roman" w:hAnsi="Times New Roman"/>
          <w:i/>
          <w:sz w:val="28"/>
          <w:szCs w:val="28"/>
        </w:rPr>
        <w:t>(дети  слушают крики  лисы  по  электронному  пособ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 давайте  попробуем  с  помощью  голоса  изобразить  песенку  лисы (</w:t>
      </w:r>
      <w:r>
        <w:rPr>
          <w:rFonts w:cs="Times New Roman" w:ascii="Times New Roman" w:hAnsi="Times New Roman"/>
          <w:i/>
          <w:sz w:val="28"/>
          <w:szCs w:val="28"/>
        </w:rPr>
        <w:t>имитация  с  помощью  голо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й,  ребята  тут  ещё  чьи – то  следы, отгадайте загадку, 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 и  ночь  по  лесу  рыщет,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ень  и  ночь  добычу  ищет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,  бродит  он  молчком,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Уши  серые  торчко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авильно, волк </w:t>
      </w:r>
      <w:r>
        <w:rPr>
          <w:rFonts w:cs="Times New Roman" w:ascii="Times New Roman" w:hAnsi="Times New Roman"/>
          <w:i/>
          <w:sz w:val="28"/>
          <w:szCs w:val="28"/>
        </w:rPr>
        <w:t>(игрушка  волка  под  сугробом,  открываем  и  показываем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кажите,  какой  волк (шерсть  грубая, жёсткая, по  цвету серый, по  размеру  большой,  сильны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 как  волк  двигается,  покажите  м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вайте  пройдёмся  по  следу  волка (</w:t>
      </w:r>
      <w:r>
        <w:rPr>
          <w:rFonts w:cs="Times New Roman" w:ascii="Times New Roman" w:hAnsi="Times New Roman"/>
          <w:i/>
          <w:sz w:val="28"/>
          <w:szCs w:val="28"/>
        </w:rPr>
        <w:t>дети идут по  следам  животных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 теперь  послушайте  песенку  волка (</w:t>
      </w:r>
      <w:r>
        <w:rPr>
          <w:rFonts w:cs="Times New Roman" w:ascii="Times New Roman" w:hAnsi="Times New Roman"/>
          <w:i/>
          <w:sz w:val="28"/>
          <w:szCs w:val="28"/>
        </w:rPr>
        <w:t>дети  слушают  голос  волка  по  электронному  пособ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 давайте  споём  песенку  волка (</w:t>
      </w:r>
      <w:r>
        <w:rPr>
          <w:rFonts w:cs="Times New Roman" w:ascii="Times New Roman" w:hAnsi="Times New Roman"/>
          <w:i/>
          <w:sz w:val="28"/>
          <w:szCs w:val="28"/>
        </w:rPr>
        <w:t>имитация  голоса  волк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  кто ещё  в  лесу  весной  не  проснулся,  кто  готовится  выйти  из  спя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ечно - же  медведь,  вот  он  спит  в  берлоге (</w:t>
      </w:r>
      <w:r>
        <w:rPr>
          <w:rFonts w:cs="Times New Roman" w:ascii="Times New Roman" w:hAnsi="Times New Roman"/>
          <w:i/>
          <w:sz w:val="28"/>
          <w:szCs w:val="28"/>
        </w:rPr>
        <w:t>показываем  медвед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скажите,  какой  медведь?  (Большой,  косолапый,  сильный,  коричневый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лушайте,  какая  песенка  у  медведя,  каким  низким,  грубым  голосом  он  поёт (</w:t>
      </w:r>
      <w:r>
        <w:rPr>
          <w:rFonts w:cs="Times New Roman" w:ascii="Times New Roman" w:hAnsi="Times New Roman"/>
          <w:i/>
          <w:sz w:val="28"/>
          <w:szCs w:val="28"/>
        </w:rPr>
        <w:t>дети  слушают  голос  медведя  по  электронному  пособ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ём  вместе  с  мишкой (</w:t>
      </w:r>
      <w:r>
        <w:rPr>
          <w:rFonts w:cs="Times New Roman" w:ascii="Times New Roman" w:hAnsi="Times New Roman"/>
          <w:i/>
          <w:sz w:val="28"/>
          <w:szCs w:val="28"/>
        </w:rPr>
        <w:t>имитация  голоса  медвед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Упражнение  на  развитие  мелкой  мотори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Ребята, как вы   здорово  понаблюдали, поиграли, долго  ходили,  ваши  ножки  устали,   а  теперь  давайте немного  отдохнём, сядем  на  стульчики - пенёчки и  поиграем  с  пальчиками  «Пальчик – мальчи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льчик-пальчик, где ты был?    </w:t>
      </w:r>
      <w:r>
        <w:rPr>
          <w:rFonts w:cs="Times New Roman" w:ascii="Times New Roman" w:hAnsi="Times New Roman"/>
          <w:i/>
          <w:sz w:val="28"/>
          <w:szCs w:val="28"/>
        </w:rPr>
        <w:t>Показывают большой палец правой р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го по лесу ходил!                    </w:t>
      </w:r>
      <w:r>
        <w:rPr>
          <w:rFonts w:cs="Times New Roman" w:ascii="Times New Roman" w:hAnsi="Times New Roman"/>
          <w:i/>
          <w:sz w:val="28"/>
          <w:szCs w:val="28"/>
        </w:rPr>
        <w:t>Показывают большой палец правой  ру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тил я медведя, волка,            </w:t>
      </w:r>
      <w:r>
        <w:rPr>
          <w:rFonts w:cs="Times New Roman" w:ascii="Times New Roman" w:hAnsi="Times New Roman"/>
          <w:i/>
          <w:sz w:val="28"/>
          <w:szCs w:val="28"/>
        </w:rPr>
        <w:t>Дети соединяют по очереди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sz w:val="28"/>
          <w:szCs w:val="28"/>
        </w:rPr>
        <w:t xml:space="preserve">казательный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редн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а   и  лису,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Безымянный палец и мизинец правой рук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  большим пальц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одарки подарил,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Сжимают и разжимают все паль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кого  я  не  забыл.                     </w:t>
      </w:r>
      <w:r>
        <w:rPr>
          <w:rFonts w:cs="Times New Roman" w:ascii="Times New Roman" w:hAnsi="Times New Roman"/>
          <w:i/>
          <w:sz w:val="28"/>
          <w:szCs w:val="28"/>
        </w:rPr>
        <w:t>Сжимают и разжимают все паль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пальчик-мальчик  был? (В лесу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их   животных  он  встретил  в весеннем  лес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 скажите,  как  назвать  всех  животных, которые  живут  в  лес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вотные, которые живут в лесу, называются </w:t>
      </w:r>
      <w:r>
        <w:rPr>
          <w:rFonts w:cs="Times New Roman" w:ascii="Times New Roman" w:hAnsi="Times New Roman"/>
          <w:i/>
          <w:sz w:val="28"/>
          <w:szCs w:val="28"/>
        </w:rPr>
        <w:t>дикими.</w:t>
      </w:r>
      <w:r>
        <w:rPr>
          <w:rFonts w:cs="Times New Roman" w:ascii="Times New Roman" w:hAnsi="Times New Roman"/>
          <w:sz w:val="28"/>
          <w:szCs w:val="28"/>
        </w:rPr>
        <w:t xml:space="preserve"> Дикие животные находят сами себе корм, они сами делают себе жилище  и сами заботятся о своих детенышах,  человек  за  ними  не  ухажив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Игра « Найди  пар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 сейчас  мы  с  вами  поиграем на  полянке  леса.  У  меня были красивые картинки  животных,  но  подул  резкий  весенний ветерок,  разорвал  эти  картинки  и  разбросал по  полянке.  Сейчас  мы  с  вами  побегаем  под  музыку  весенней  капели,   и  как  только  музыка  закончится,  каждый  из  вас  поднимет одну  часть  картинки,  а  затем вы  попробуете  собрать  эти  картинки  так,  чтобы  у  нас  опять  получились целые, красивые изображения  диких  живот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 Заключительный эта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 итогов 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Вот  и  подошло  к  концу  наше  путешествие. Вам  понравилось?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 а  где  мы  с вами  побыв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 в  лесу  встрети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 вам  больше  всего понравил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ак  называют  животных,  которые  живут  в  лесу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  все  молодцы,  мне  очень  понравилось  наше  путешествие ,  особенно  понравилось  как…….. (</w:t>
      </w:r>
      <w:r>
        <w:rPr>
          <w:rFonts w:cs="Times New Roman" w:ascii="Times New Roman" w:hAnsi="Times New Roman"/>
          <w:i/>
          <w:sz w:val="28"/>
          <w:szCs w:val="28"/>
        </w:rPr>
        <w:t>отмечаем    каждого  ребён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 образовательное  учреждение  детский  сад  №1 «Теремок»  компенсирующего  вида  г.Олёкминск  Олёкминского  улуса (района) Республики (Саха) Яку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Конспект  занят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 область: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ая  деятельность. Развитие 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уппа:  </w:t>
      </w:r>
      <w:r>
        <w:rPr>
          <w:rFonts w:cs="Times New Roman" w:ascii="Times New Roman" w:hAnsi="Times New Roman"/>
          <w:sz w:val="24"/>
          <w:szCs w:val="24"/>
        </w:rPr>
        <w:t>Старш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Составление описательных рассказов о домашних живот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наглядно-графическому пла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 МБДОУ д/с №1 «Терем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ская  Светлана 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ёкминск  2012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ить  знания  детей  о  домашних  животных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 представления  об  особенностях  внешнего  вида  животны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активизация предметного словар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активизация словаря признаков по теме «Домашние животные»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- загадк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практического образования существительных с уменьшительно-ласкательными суффиксам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потребление притяжательных прилагательных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уществительных в предложном падеже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вязной реч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ению составлять описательные рассказы по наглядно-графическому плану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зрительного восприятия, внимания, памяти, речевого вниманияю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интерес  и  любовь  к  домашним  живот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картины с изображением домашних животных (большие и маленькие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а Кот Матроски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 с изображением жилища животны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-графический план рассказа;</w:t>
      </w:r>
    </w:p>
    <w:p>
      <w:pPr>
        <w:pStyle w:val="Style17"/>
        <w:spacing w:lineRule="auto" w:line="240" w:before="0" w:after="0"/>
        <w:ind w:left="107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107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готовительный  эта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дается стук в двер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к нам кто-то пришёл. Давайте посмотрим. Здравствуйте. Вы кто? И зачем вы к нам пришл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- кот Матроскин. Хочу найти себе хозяина. А вдруг у моего нового хозяина уже есть домашние животные? Мне очень хочется узнать о домашних животных  больше. Расскажите мне, пожалуйста, ребята, о домашних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ж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аживайся, котик, слушай детей и сам принимай участие в занят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ош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 Основной  этап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адывание  заг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 я  предлагаю  вам  отгадать  загадки, а  за правильные ответы Матроскин будет давать фишки, и в конце занятия мы объявим побе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отгадывают, о ком говорится, и по очереди выставляют сюжетные картинки с изображением домашних животны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я, полосатая, ласковая. (Кошк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, любит травку, даёт молоко. (Коров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ет, кусает, дом сторожит. (Собака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 сено, любит сахар и хлеб, возит наездников и грузы. (Лошад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а с  мячом  «Мамы  и  детёныш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ебёнок  которому  бросили  мяч  должен  назвать  детёныша  животн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сейчас мы поиграем в игру «Мамы и детёныш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шки - кот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зы - козл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ровы - тел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лошади - жеребя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вцы - ягнята, 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твечает Матрос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обаки - щен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виньи - порося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рольчихи - крольч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\и  «Назови  ласково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бразование существительных с уменьшительно-ласкательными суффикс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Давайте назовём наших животных ласк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а - козо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ка - коше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шадь - лош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ака - собачка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 на  развитие  мелкой  мотор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ки, вы  здорово  поработали, а сейчас мы отдохнём. Кот Матроскин, присоединяйся к н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льчиковая гимнастика «Машина каш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а каши наварила</w:t>
      </w:r>
      <w:r>
        <w:rPr>
          <w:rFonts w:cs="Times New Roman" w:ascii="Times New Roman" w:hAnsi="Times New Roman"/>
          <w:i/>
          <w:sz w:val="24"/>
          <w:szCs w:val="24"/>
        </w:rPr>
        <w:t xml:space="preserve">,           (указательным пальцем правой руки дети «мешают» в ле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адошк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а кашей всех кормила</w:t>
      </w:r>
      <w:r>
        <w:rPr>
          <w:rFonts w:cs="Times New Roman" w:ascii="Times New Roman" w:hAnsi="Times New Roman"/>
          <w:i/>
          <w:sz w:val="24"/>
          <w:szCs w:val="24"/>
        </w:rPr>
        <w:t>.                       (руки разводят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ла Маша каш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ке - в ча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чке - в плош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ту - в большую лож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иску - курицам, цыплят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 корытце - поросятам.                   </w:t>
      </w:r>
      <w:r>
        <w:rPr>
          <w:rFonts w:cs="Times New Roman" w:ascii="Times New Roman" w:hAnsi="Times New Roman"/>
          <w:i/>
          <w:sz w:val="24"/>
          <w:szCs w:val="24"/>
        </w:rPr>
        <w:t>(загибают по одному пальчику на левой рук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 посуду заняла</w:t>
      </w:r>
      <w:r>
        <w:rPr>
          <w:rFonts w:cs="Times New Roman" w:ascii="Times New Roman" w:hAnsi="Times New Roman"/>
          <w:i/>
          <w:sz w:val="24"/>
          <w:szCs w:val="24"/>
        </w:rPr>
        <w:t>,                                        (разжимают кулач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ё до крошки раздала.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дувают «крошки» с ладош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дактическая игра «Кто где живёт?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А теперь, ребята, мы с вами вспомним, где живут наши животные, и как называются их домики. </w:t>
      </w:r>
      <w:r>
        <w:rPr>
          <w:rFonts w:cs="Times New Roman" w:ascii="Times New Roman" w:hAnsi="Times New Roman"/>
          <w:i/>
          <w:sz w:val="24"/>
          <w:szCs w:val="24"/>
        </w:rPr>
        <w:t xml:space="preserve">(С показом картино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ака живёт в кон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шадь - в конюш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ва - в коровн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а - в х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нья - в свинарн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ка - в доме. 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твечает Матрос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чка в овчар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лики в клетке. 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твечает Матроскин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 описательного  рас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ейчас, каждый выбирает себе картинку с изображением домашнего животного и по плану составляет описательный расск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сс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ие части тела у него е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ашнее или дикое живот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называется его д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м животное пита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называются его детёныш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животное подает голо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акую пользу принос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расска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хочу рассказать о соба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 неё есть туловище, голова, ушки, глазки, рот, лапы и хв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ака - домашнее живо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ё дом называется кон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итается собака косточками, кашей, суп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тёныши собаки называются щ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ака л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на приносит пользу человеку - сторожит 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ление рассказа о домашнем животном каждым ребёнко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  Заключительный 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 итогов 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Вы сегодня отлично потрудились, составили замечательные рассказы </w:t>
      </w:r>
      <w:r>
        <w:rPr>
          <w:rFonts w:cs="Times New Roman" w:ascii="Times New Roman" w:hAnsi="Times New Roman"/>
          <w:i/>
          <w:sz w:val="24"/>
          <w:szCs w:val="24"/>
        </w:rPr>
        <w:t>(отмечаем  каждого  ребёнк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мы посчитаем фишки и узнаем, кто из ребят больше всех знает о домашних животных. (</w:t>
      </w:r>
      <w:r>
        <w:rPr>
          <w:rFonts w:cs="Times New Roman" w:ascii="Times New Roman" w:hAnsi="Times New Roman"/>
          <w:i/>
          <w:sz w:val="24"/>
          <w:szCs w:val="24"/>
        </w:rPr>
        <w:t>подведение  итог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от Матроскин, ты узнал что-то новое о домашних животны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, спасибо большое. Я надеюсь, что теперь найду себе хорошего, доброго хозяина, и с его животными мы будем жить дружно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 свидания, де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 свидания, Матроск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9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7:00Z</dcterms:created>
  <dc:creator>Barsky</dc:creator>
  <dc:description/>
  <cp:keywords/>
  <dc:language>en-US</dc:language>
  <cp:lastModifiedBy>User</cp:lastModifiedBy>
  <cp:lastPrinted>2011-03-09T19:16:00Z</cp:lastPrinted>
  <dcterms:modified xsi:type="dcterms:W3CDTF">2012-11-10T08:39:00Z</dcterms:modified>
  <cp:revision>3</cp:revision>
  <dc:subject/>
  <dc:title/>
</cp:coreProperties>
</file>