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>КОРОЛЕВА ОСЕНЬ (ОСЕННИЙ БАЛ)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учеренко Т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альс “Осенний сон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2 ведущи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>Добрый вечер, дорогие друзья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 xml:space="preserve"> Здравствуйте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 xml:space="preserve"> А ведь сегодня вечер и, правда, как по заказу! Да и как ему не быть добрым, если сегодня – первый бал в этом учебном году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 xml:space="preserve"> И вокруг столько радостных, улыбающихся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 xml:space="preserve"> Величава золотая русская осень. Чист и прозрачен воздух, виднее стал простор чарующих пейзажей. “В саду горит огонь рябины красной”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 вед. </w:t>
      </w:r>
      <w:r>
        <w:rPr>
          <w:sz w:val="28"/>
          <w:szCs w:val="28"/>
        </w:rPr>
        <w:t xml:space="preserve"> Осень вплетает золото в кудри берез, раскидывает по полянам белые облака туманов, гонит по перелескам серебряные нити паутин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вед.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Осыпаются астры в садах,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тарый клен под окошком желтеет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холодный туман на полях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Целый день неподвижно беле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вед.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Ближний лес затихает, и в нем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Показались повсюду просветы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И красив он в уборе своем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олотою листвою одетый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>Осенний бал – это праздник друзей, а друзья стараются дарить друг другу рад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 вед.  </w:t>
      </w:r>
      <w:r>
        <w:rPr>
          <w:sz w:val="28"/>
          <w:szCs w:val="28"/>
        </w:rPr>
        <w:t>Например, подарить подарок или просто внимание. Художники дарят свое искусство, композиторы – музыку, поэты – песни,  природа – свою красоту, а учащиеся _______________ класса дарят свой музыкальный сюрпр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РТНЫЙ НОМЕР УЧАСТНИКОВ БАЛ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Есть две осени. Одна – радостная, пышная убранством, богатая урожаем, сияющая лучезарной улыбкой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Другая – невидная собой, в лоскутьях опадающей листвы, с серым пасмурным небом сквозь голые ветви берез. Ее зовут у нас поздней осенью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</w:t>
      </w:r>
      <w:r>
        <w:rPr>
          <w:sz w:val="28"/>
          <w:szCs w:val="28"/>
        </w:rPr>
        <w:t xml:space="preserve"> Каждую осень мы любим по-своему. Золотая осень! Та, которую мы любим за ясные дни, за лазурно-голубое небо. Осень – красавица девуш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</w:t>
      </w:r>
      <w:r>
        <w:rPr>
          <w:sz w:val="28"/>
          <w:szCs w:val="28"/>
        </w:rPr>
        <w:t xml:space="preserve"> А давайте представим, что осень – это образ королевы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. </w:t>
      </w:r>
      <w:r>
        <w:rPr>
          <w:sz w:val="28"/>
          <w:szCs w:val="28"/>
        </w:rPr>
        <w:t>Осталось лишь подумать, какими  качествами должна обладать 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АЮТСЯ К ЗАЛ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Сегодня мы узнаем, кто же обладает всеми этими качествами, кто достоин, носить звание Королевы  Осени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</w:t>
      </w:r>
      <w:r>
        <w:rPr>
          <w:sz w:val="28"/>
          <w:szCs w:val="28"/>
        </w:rPr>
        <w:t>.:  у нас на балу присутствует жюри, которое и определит лучшего среди лучши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так, состав жюри…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</w:t>
      </w:r>
      <w:r>
        <w:rPr>
          <w:sz w:val="28"/>
          <w:szCs w:val="28"/>
        </w:rPr>
        <w:t>.: Состязание будет нелегким, но каждой из участниц полна решимости завоевать это почетное звание – Королева Осен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</w:t>
      </w:r>
      <w:r>
        <w:rPr>
          <w:sz w:val="28"/>
          <w:szCs w:val="28"/>
        </w:rPr>
        <w:t xml:space="preserve">.: Встречайте умных, красивых, обаятельных и находчивых участниц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участницы поднимаются на сцену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А поскольку мы еще не знакомы с нашими участницами, то предлагаем вашему вниманию первый конкурс, который носит название “Расскажи мне о себе”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пока наши участницы будут готовиться свой музыкальный сюрприз предлагает ___________ класс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НОМЕР УЧАСТНИКОВ БАЛ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Итак, участницы – на сцену. Задание участницам было следующее – с помощью трех предметов им нужно рассказать о своем детстве, настоящем и о будущем. Слово участница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меты могут вытягиваться по жребию  – яблоко, зеркало,  книга -   или придумываться самими  участницами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вед.:</w:t>
      </w:r>
      <w:r>
        <w:rPr>
          <w:sz w:val="28"/>
          <w:szCs w:val="28"/>
        </w:rPr>
        <w:t xml:space="preserve"> Осень – это как чарующая мелодия, наполненная чистотой и вдохновением, богатством красок и неповторимостью пейзаж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вед.:</w:t>
      </w:r>
      <w:r>
        <w:rPr>
          <w:sz w:val="28"/>
          <w:szCs w:val="28"/>
        </w:rPr>
        <w:t xml:space="preserve"> И следующий наш конкурс тоже немного необычный. Он называется “Угадай мелодию”. Каждой участнице предлагается музыкальный фрагмент песни, название и исполнителя которой она должна назвать. Итак, зада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 вед.: </w:t>
      </w:r>
      <w:r>
        <w:rPr>
          <w:sz w:val="28"/>
          <w:szCs w:val="28"/>
        </w:rPr>
        <w:t>Наш конкурс продолжается.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Осень это –  великолепная художница, рисующая свои картины под названием “Осеннее очарование”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Каждая участница получила задание, в котором она должна проявить себя как талантливый художник-скульптор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вашему вниманию будут представлены сюжеты следующих картин: “Три богатыря”, “Опять двойка”, Неравный брак”, “Аленушка”, “Иван-царевич и Серый Волк”, “Возвращение блудного сына”.  Пока участницы готовятся, мы предлагает игру со зрителями. Мы приглашаем на сцену 5 желающих. Вашему вниманию предлагается следующее задани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Вам нужно дорисовать с завязанными глазами рисунки, чтобы получилось симпатичное животное, а зрительный зал должен угадать, кто это.  Вместо красок у вас будут готовые части животного. Итак, начал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“Черный кот”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Спасибо, у нас получился симпатичный котенок. А свой осенний сюрприз предлагает…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Спасибо. Прошу внимания. Пред вами – сюжеты картин известных художников в исполнении наших участниц и их помощников.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Спасибо участницам и их помощникам. А наш конкурс продолжаетс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Следующий конкурс носит название “Экстремальная  ситуация”. С минуту на минуту должны прийти гости. Все готово, кроме яблочного салата. Ваша задача – очистить яблоко так, чтобы кожура не прервалась, а превратилась в красивую ленту. Учитывается время и качество. Начали! А мы поддерживаем наших участниц аплодисментам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А что нам приготовили наши участницы, мы сейчас посмотри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Спасиб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ть в осени первоначальной короткая, но дивная пора…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Наверное, все краски осени, все дивное великолепие заключено в ее цветах. Мы предлагаем участницам составить икебан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А вы, дорогие жюри, можете выбрать ту композицию, которая вам больше всего понравит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А на нашей сцене – музыкальный подарок ______ класс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Спасибо. Слово нашим участница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Наш последний конкурс – “Веселый музыкант”. Каждая участница получила какой-нибудь музыкальный инструмент (трещотка, ложки, треугольник, барабан, бубен, колокольчик  и т. д.). Для всех участниц конкурса звучит одна и та же мелодия. Конкурсантки должны подыгрывать на своем инструменте так, чтобы получалась стройная композиция. Участницы – на сцену!</w:t>
      </w:r>
    </w:p>
    <w:p>
      <w:pPr>
        <w:pStyle w:val="Normal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Спасибо участницам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 xml:space="preserve">Закружилась листва золотая 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В розоватой воде на пруду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Только бабочек легкая стая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С замираньем летит на звезду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Я сегодня влюблен в этот вечер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Приглашаю на танец всех вас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Пусть как листья осенние кружит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икогда не стареющий валь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ВАЛЬС “Осенний сон”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вед.:</w:t>
      </w:r>
      <w:r>
        <w:rPr>
          <w:sz w:val="28"/>
          <w:szCs w:val="28"/>
        </w:rPr>
        <w:t xml:space="preserve"> А теперь пришло время подводить  итоги нашего конкурса. Слово предоставляется нашему строгому, но справедливому жюр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вед.:</w:t>
      </w:r>
      <w:r>
        <w:rPr>
          <w:sz w:val="28"/>
          <w:szCs w:val="28"/>
        </w:rPr>
        <w:t xml:space="preserve"> Спасибо всем участницам конкурса, а также зрителям. Наш вечер продолжается на школьной дискотеке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firstLine="567"/>
        <w:rPr/>
      </w:pPr>
      <w:r>
        <w:rPr/>
        <w:t>СУД ДА ДЕЛО (ДЕНЬ УЧИТЕЛЯ)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была предложена в 1999 году вожатыми – гостями из Франции и Испании. В этом сборнике мы предлагаем несколько измененный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Сапожник починит нам ботинки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А плотник табуретку и крыльцо.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Но только у учителей в починке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Светлеют наше сердце и лицо.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Какая тонкая работа –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Счастливым сделать хоть кого-то,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Цветок удачи принести,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 одиночества спасти,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А самому потом тихонечко уйт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несколько дней до дня учителя  во все классы школы приходят письма-обращения, в которых сообщается, что ученики могут опускать в почтовый ящик, вывешиваемый  в школе, свои “обвинения” учителям с указанием конкретного имени, кто обвиняется. “Обвинения” должны быть шуточные или высказаны в вежливой фор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пример, ученики 7 класса “Б” обвиняют учительницу английского языка (ФИО) в том, что она на уроках разговаривает только на английском языке. Или: ученики 5 “А” класса обвиняют учителя физкультуры  (ФИО) в том, что он очень громко свистит в свисток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 перед Днем учителя изучают все обвинения и выделяют несколько наиболее оригинальных. Их надо будет озвучить в день учителя на “судебном заседании” учеников и учителей. Учителя приглашаются на суд в качестве гостей. Они не должны знать, кого и в чем обвиняют. Это будет для них сюрпри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е по очереди вытягивают из шляпы “обвинения”, зачитывают их вслух, вызывают на сцену обвиняемых учителей. Обвиняемым предлагается “искупить свой грех”, пройдя какое-нибудь испытание. Например, если учитель английского говорит все время на английском языке, надо попросить его спеть что-нибудь на французском, немецком или китайском языке. Испытания могут быть самыми разными. Главное - чтобы задания учителям были веселыми, интересными и не задевали личного достоинства. После  выполнения каждого задания ведущие спрашивают у зала: “Прощаем?”. Зал отвечает. Если звучит ответ “нет”, то подразумевается, что задание выполнено плохо. В этом случае ведущий предлагает следующее задание “провинившемуся” учител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се учителя “прощены”, им предлагается музыкальный подарок учеников – концер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количество шуток, раздающихся во время всего дела, доброжелательное отношение учеников и учителей друг к другу – залог успеха всего праздник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Гимн педагогу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мотив песни "Хоть нету ни кола и ни двора" из м/ф "Бременские музыканты"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й рин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нг - это место, где сражаются. Самым известным из всех рингов Является ринг боксерский. Еще известен «Музыкальный ринг» - телевизионная передача, в которой соревнуются звезды эстрады. В «Танцевальном ринге» идет соревнование танц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анцевальный ринг» может быть как серьезным, так и шуточным. В серьезном варианте в «танцевальном ринге» демонстрируют свои умения профессионалы, то есть те, кто занимается танцами давно и не где-нибудь, а в специальной студии или школе. При этом «бой» может продолжаться три раунда: европейские танцы, латиноамериканские танцы, народные танцы; но он может длиться и 5, 6, 7, 8, 9, 10 раундов - так проводятся бои в профессиональном боксе. В этом случае каждый раунд посвящается только одному танцу: вальсу, танго, румбе, рок-н-роллу и т. д. Поскольку соревнование идет всерьез, его судят также профессионалы - опытные танцоры старших поко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шуточном варианте «танцевального ринга» участникам достаточно быть пластичными, смелыми и остроумными. Отточенность движений, приобретаемая годами, здесь не нужна. Задания для участников шуточного «танцевального ринга» могут быть такие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, сидя на стуле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, лежа на полу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, стоя на пяточках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 с лыжами на ногах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 только мускулами лица, то есть мимикой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 в замедленном темпе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 в ускоренном темпе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, имитируя движения домашних животных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, одновременно демонстрируя комплекс утренней зарядк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ь танец, имея вместо партнера - швабру; и т. 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раунд шуточного «Танцевального ринга» - это выполнение одного задания. А всего раундов может быть три или - как у профессионалов - больше. При этом в соревновании участвуют не пары, а танцоры-одиночки. Их заранее информируют о количестве и «темах» раундов. «Заранее» - потому что нужно успеть подобрать музыку: ведь один, например, в замедленном темпе лучше спародирует ламбаду, а другой - твист. То есть танцы для раундов соревнующиеся выбирают 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я в таком соревновании, конечно же, могут назвать опытные судьи. Но лучше, если это сделают не они, а зрители. В чей адрес аплодисменты будут громче - тот и выиграл.</w:t>
      </w:r>
    </w:p>
    <w:p>
      <w:pPr>
        <w:pStyle w:val="Normal"/>
        <w:ind w:left="1080" w:hanging="0"/>
        <w:rPr/>
      </w:pPr>
      <w:r>
        <w:rPr/>
        <w:t>В делах своих земных и в подвигах прославят,</w:t>
      </w:r>
    </w:p>
    <w:p>
      <w:pPr>
        <w:pStyle w:val="Normal"/>
        <w:ind w:left="1080" w:hanging="0"/>
        <w:rPr/>
      </w:pPr>
      <w:r>
        <w:rPr/>
        <w:t xml:space="preserve">На долгие века след на земле оставят – </w:t>
      </w:r>
    </w:p>
    <w:p>
      <w:pPr>
        <w:pStyle w:val="Normal"/>
        <w:ind w:left="1080" w:hanging="0"/>
        <w:rPr/>
      </w:pPr>
      <w:r>
        <w:rPr/>
        <w:t>Твой звёздный след,</w:t>
      </w:r>
    </w:p>
    <w:p>
      <w:pPr>
        <w:pStyle w:val="Normal"/>
        <w:ind w:left="1080" w:hanging="0"/>
        <w:rPr/>
      </w:pPr>
      <w:r>
        <w:rPr/>
        <w:t>Твой Млечный путь лучистый,</w:t>
      </w:r>
    </w:p>
    <w:p>
      <w:pPr>
        <w:pStyle w:val="Normal"/>
        <w:ind w:left="1080" w:hanging="0"/>
        <w:rPr/>
      </w:pPr>
      <w:r>
        <w:rPr/>
        <w:t>Высокий, строгий, светлый, ясный, чистый.</w:t>
      </w:r>
    </w:p>
    <w:p>
      <w:pPr>
        <w:pStyle w:val="Normal"/>
        <w:ind w:left="1080" w:hanging="0"/>
        <w:rPr/>
      </w:pPr>
      <w:r>
        <w:rPr/>
        <w:t>Учитель, быть тебе звездою во Вселенной!</w:t>
      </w:r>
    </w:p>
    <w:p>
      <w:pPr>
        <w:pStyle w:val="Normal"/>
        <w:ind w:left="1080" w:hanging="0"/>
        <w:rPr/>
      </w:pPr>
      <w:r>
        <w:rPr/>
        <w:t>Святое имя, будь благословенно!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40:00Z</dcterms:created>
  <dc:creator>Пользователь</dc:creator>
  <dc:description/>
  <dc:language>en-US</dc:language>
  <cp:lastModifiedBy>user</cp:lastModifiedBy>
  <dcterms:modified xsi:type="dcterms:W3CDTF">2013-03-31T16:40:00Z</dcterms:modified>
  <cp:revision>2</cp:revision>
  <dc:subject/>
  <dc:title>КОРОЛЕВА ОСЕНЬ (ОСЕННИЙ БАЛ)</dc:title>
</cp:coreProperties>
</file>