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сико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грамматическ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. Make questions with  ‘do’, ‘does’, ‘did’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It always rain her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They go to Spain every yea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His car uses a lot of petrol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They took off lat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They came on tim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He enjoys it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They never go ther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lang w:val="en-US"/>
        </w:rPr>
        <w:t>II. Make the following sentences negative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He lost his ke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We spoke to he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It took a long tim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It always snows here in Januar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I broke my leg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We like this kind of thing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They believe you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III. This is one way we show interest in English. Reply to the following in a similar way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Example:    A.:   He works in a bank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                </w:t>
      </w:r>
      <w:r>
        <w:rPr>
          <w:lang w:val="en-US"/>
        </w:rPr>
        <w:t>B.:    Oh, does he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A.:  She talks too much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A.:  They came late as usual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A.:  They live in London now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 xml:space="preserve">B.:  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A.:  I believe him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A.:   I enjoy it very much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A.:  He wants to leave school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A.:  Susan brought her friend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   </w:t>
      </w:r>
      <w:r>
        <w:rPr>
          <w:lang w:val="en-US"/>
        </w:rPr>
        <w:t>B.: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IV. Fill in the correct form of the verb.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lang w:val="en-US"/>
        </w:rPr>
        <w:t>1. Who _______that book you lent me?</w:t>
        <w:tab/>
        <w:tab/>
        <w:tab/>
        <w:tab/>
        <w:tab/>
        <w:t>write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I didn’t hear the burglar because I ________TV.</w:t>
        <w:tab/>
        <w:tab/>
        <w:tab/>
        <w:tab/>
        <w:t>watch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The  letter ______by first post this morning.</w:t>
        <w:tab/>
        <w:tab/>
        <w:tab/>
        <w:tab/>
        <w:tab/>
        <w:t>arrive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The sun _____when I got up. That’s why I ______on this dress.</w:t>
        <w:tab/>
        <w:tab/>
        <w:t>shine, put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You know that already! I ______you last week.</w:t>
        <w:tab/>
        <w:tab/>
        <w:tab/>
        <w:tab/>
        <w:t>tell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The door bell ____while I ______into the bath.</w:t>
        <w:tab/>
        <w:tab/>
        <w:tab/>
        <w:tab/>
        <w:t>ring, get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The war _____in 1945, but I never _______him again.</w:t>
        <w:tab/>
        <w:tab/>
        <w:tab/>
        <w:t>finish, see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8. I _____to John when the phone ________.</w:t>
        <w:tab/>
        <w:tab/>
        <w:tab/>
        <w:tab/>
        <w:tab/>
        <w:t>speak. ring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9. I _______a cold while I ______ out in the cold.</w:t>
        <w:tab/>
        <w:tab/>
        <w:tab/>
        <w:tab/>
        <w:t>catch, wait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 xml:space="preserve">10. The film ________while everyone ______still ______ in.       </w:t>
        <w:tab/>
        <w:tab/>
        <w:t>begin, come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V. Fill in  ‘will’  or ‘(be) going to’ in the spaces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Look at those black clouds! It _______rain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I ______give it to him when I see him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We _____have a party on Saturday. Can you come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You _____have an accident if you don’t drive more slowl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Richard _______cook the dinner tonight, isn’t he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If they go to London they ______probably visit the Towe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He’s studying medicine. He _______to be a docto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8. I ________buy some new shoes tomorrow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9. Perhaps we _____ go for a drink in the country at the weekend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0. You ________remember to go to the bank, won’t you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1. Ann ______get up early tomorrow. She _______wake you if you ask he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VI. Make one long sentence using a phrase from each list below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If you still feel ill tomorrow</w:t>
        <w:tab/>
        <w:tab/>
        <w:tab/>
        <w:t>A. She’ll catch the bus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If John phones again</w:t>
        <w:tab/>
        <w:tab/>
        <w:tab/>
        <w:tab/>
        <w:t>B. We’ll visit you at  the weekend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If you write to Mrs Smith now</w:t>
        <w:tab/>
        <w:tab/>
        <w:t>C. I’ll ring the doctor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It you can’t do your homework</w:t>
        <w:tab/>
        <w:tab/>
        <w:t>D. I’ll post it when I leave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If they visit Britain this summer</w:t>
        <w:tab/>
        <w:tab/>
        <w:t>E. I’ll tell  him to ring back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If she misses the train</w:t>
        <w:tab/>
        <w:tab/>
        <w:tab/>
        <w:t>F. They’ll definitely to  Wales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If we’ve got time</w:t>
        <w:tab/>
        <w:tab/>
        <w:tab/>
        <w:tab/>
        <w:t>G. You’ll have to try harder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VII. What sentences are impossible in English?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If you do that, I’ll be angr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If you do that, I’m going to be angr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Are you going to tell me the time, pleas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If you give me your address, I’m going to lose it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Watch up! That car will stop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I’m getting married at the weekend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Who will be there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8. Who are you going to visit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VIII.  Fill in the correct form of the adverb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He speaks very ________, doesn’t he?</w:t>
        <w:tab/>
        <w:tab/>
        <w:tab/>
        <w:tab/>
        <w:tab/>
        <w:t>quiet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I wish you wouldn’t drive so _______.</w:t>
        <w:tab/>
        <w:tab/>
        <w:tab/>
        <w:tab/>
        <w:tab/>
        <w:t>fast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This town is very ________planned.</w:t>
        <w:tab/>
        <w:tab/>
        <w:tab/>
        <w:tab/>
        <w:tab/>
        <w:tab/>
        <w:t>bad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If you watch ________, you will see something interesting.</w:t>
        <w:tab/>
        <w:tab/>
        <w:tab/>
        <w:t>careful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He did that job really ______.</w:t>
        <w:tab/>
        <w:tab/>
        <w:tab/>
        <w:tab/>
        <w:tab/>
        <w:tab/>
        <w:t>good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He doesn’t work as ________ as his brother.</w:t>
        <w:tab/>
        <w:tab/>
        <w:tab/>
        <w:tab/>
        <w:tab/>
        <w:t>hard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If you run _______, you’ll catch him.</w:t>
        <w:tab/>
        <w:tab/>
        <w:tab/>
        <w:tab/>
        <w:tab/>
        <w:tab/>
        <w:t>quick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8. I’m so tied I can’t think ________.</w:t>
        <w:tab/>
        <w:tab/>
        <w:tab/>
        <w:tab/>
        <w:tab/>
        <w:tab/>
        <w:t>clear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9. I think I speak French quite ______, but Peter speaks it really _____.</w:t>
        <w:tab/>
        <w:tab/>
        <w:t>good, bad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 xml:space="preserve">10. I’m sure you did that _________. </w:t>
        <w:tab/>
        <w:tab/>
        <w:tab/>
        <w:tab/>
        <w:tab/>
        <w:tab/>
        <w:t>conscious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IX. Fill in ‘many’, ‘much’, ‘a lot of’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. There weren’t _____ people there yesterda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2. How _______money have you got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3. There’s _______ snow on the hill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4. Are there _________new teachers at school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5. I don’t think we’ve got ________tim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6. He doesn’t eat very __________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7. There aren’t all that ________good restaurant her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8. There hasn’t been as _________rain as usual this year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9. Do you really need to take such _______things with you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0. Why do so  _______people go to Spain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1. There are quite  _________tourists here at the moment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12.  It will save you _________trouble if you leave now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3. Not _______people have so ________mone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4.  He didn’t have ________to sa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5. I’ve never seen so _______people make so ________mistakes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6. When I was young I made________ mistakes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7. I’ve met rather ________ people in my life, but I don’t have very _______friends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18. How  ________right answers have you got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  <w:t>X. Fill in ‘some’, any’ (or ‘someone’, ‘something’ etc.)  in the following dialogue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A. Would you like ______tea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B. Yes, please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A. _________ sugar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B. Two, please, but no milk. Have you got _______ lemon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A. Yes, I think there are _______ in the kitchen… Yes&lt; here you are. Would you like ______ cake, too?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B. Mm. please, I don’t know __________ who makes cakes better that you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  <w:t>A. Thank you very much. ________ can learn, you know.  _______ people think baking is an art, but __________ with a little common sense can manag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lang w:val="en-US"/>
        </w:rPr>
        <w:t>B. The trouble with me is I never seem to have _______ free time. But I’ll have to start trying to make _________ simple.  _________ like this, I think. It’s really lovely.</w:t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3:19:00Z</dcterms:created>
  <dc:creator>Admin</dc:creator>
  <dc:description/>
  <dc:language>en-US</dc:language>
  <cp:lastModifiedBy>1</cp:lastModifiedBy>
  <dcterms:modified xsi:type="dcterms:W3CDTF">2013-01-12T13:19:00Z</dcterms:modified>
  <cp:revision>2</cp:revision>
  <dc:subject/>
  <dc:title/>
</cp:coreProperties>
</file>