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470" w:before="48" w:after="0"/>
        <w:ind w:left="149" w:hanging="0"/>
        <w:rPr>
          <w:b/>
          <w:b/>
          <w:bCs/>
          <w:color w:val="000000"/>
          <w:spacing w:val="1"/>
          <w:w w:val="92"/>
          <w:sz w:val="44"/>
          <w:szCs w:val="44"/>
        </w:rPr>
      </w:pPr>
      <w:r>
        <w:rPr>
          <w:b/>
          <w:bCs/>
          <w:color w:val="000000"/>
          <w:spacing w:val="1"/>
          <w:w w:val="92"/>
          <w:sz w:val="44"/>
          <w:szCs w:val="4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46170</wp:posOffset>
                </wp:positionH>
                <wp:positionV relativeFrom="paragraph">
                  <wp:posOffset>-1905</wp:posOffset>
                </wp:positionV>
                <wp:extent cx="2771140" cy="960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48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И снова веселенькой сделаюсь я .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Играю, смеюсь, кувыркаюсь, пою...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Люблю я родную Голубку мою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9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илые мамочки, добрые, верные!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 Новой весной Вас, с капелями первыми!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ирного неба вам, солнца лучистого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частья заветного, самого чистого!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ного Вам ласки, тепла доброты, -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усть исполняются Ваши мечты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19" w:right="48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Бывает, что мы не слушаем мам,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А мамы нас учат хорошим дел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64" w:after="0"/>
                              <w:ind w:left="14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А мамы нас учат, как добрыми быть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ак родину нашу беречь и любит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9" w:after="0"/>
                              <w:ind w:left="14" w:right="960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Мамы все могут, мамы помогут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амы умеют все понимат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ные дети живут на планет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о мам своих любят все дети на свете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8" w:before="67" w:after="0"/>
                              <w:ind w:left="14" w:right="14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«Песня мамонтенка»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ЗДРАВЛЯЮТ ПА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26" w:after="0"/>
                              <w:ind w:left="14" w:right="451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 днем 8 марта маму поздравляю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Будь здорова мама, мама дорогая!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се эти подарки сделали мы сами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 теперь подарим нашей милой ма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ind w:left="1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РУЧЕНИЕ ПОДАР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9" w:after="0"/>
                              <w:ind w:left="19" w:right="144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 праздником веселым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 праздником весны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Своих любимых бабушек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оздравляем мы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14" w:right="144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Очень бабушку свою, Маму мамину, люблю. У нее морщинок много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И на лбу седая прядь,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Так и хочется потрогать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 потом поцел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10" w:right="48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оздравляю Вас с весенней капелью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 несмелым еще ручейком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оздравляем с птичьим пеньем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Поздравляем с женским днем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усть всегда расцветают мимозы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Лепестками своими звеня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усть всегда отпускают морозы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еред нежностью этого д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756.25pt;mso-wrap-distance-left:1.9pt;mso-wrap-distance-right:1.9pt;mso-wrap-distance-top:0pt;mso-wrap-distance-bottom:0pt;margin-top:-0.15pt;mso-position-vertical-relative:text;margin-left:28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right="48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И снова веселенькой сделаюсь я .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Играю, смеюсь, кувыркаюсь, пою...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Люблю я родную Голубку мою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9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илые мамочки, добрые, верные!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 Новой весной Вас, с капелями первыми!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ирного неба вам, солнца лучистого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частья заветного, самого чистого!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ного Вам ласки, тепла доброты, -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Пусть исполняются Ваши мечты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19" w:right="48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Бывает, что мы не слушаем мам,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А мамы нас учат хорошим дела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64" w:after="0"/>
                        <w:ind w:left="14" w:right="480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А мамы нас учат, как добрыми быть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Как родину нашу беречь и любить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9" w:after="0"/>
                        <w:ind w:left="14" w:right="960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Мамы все могут, мамы помогут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Мамы умеют все понимать!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ind w:left="19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азные дети живут на планете,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Но мам своих любят все дети на свете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8" w:before="67" w:after="0"/>
                        <w:ind w:left="14" w:right="14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«Песня мамонтенка» </w:t>
                      </w:r>
                      <w:r>
                        <w:rPr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>ПОЗДРАВЛЯЮТ ПАП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26" w:after="0"/>
                        <w:ind w:left="14" w:right="451" w:hanging="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 днем 8 марта маму поздравляю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Будь здорова мама, мама дорогая!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се эти подарки сделали мы сами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И теперь подарим нашей милой маме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ind w:left="19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ВРУЧЕНИЕ ПОДАРК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9" w:after="0"/>
                        <w:ind w:left="19" w:right="144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 праздником веселым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 праздником весны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Своих любимых бабушек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Поздравляем мы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14" w:right="144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Очень бабушку свою, Маму мамину, люблю. У нее морщинок много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И на лбу седая прядь,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Так и хочется потрогать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А потом поцело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10" w:right="480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оздравляю Вас с весенней капелью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 несмелым еще ручейком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оздравляем с птичьим пеньем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Поздравляем с женским днем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усть всегда расцветают мимозы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Лепестками своими звеня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усть всегда отпускают морозы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Перед нежностью этого д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3180</wp:posOffset>
                </wp:positionV>
                <wp:extent cx="3145155" cy="9671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967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ind w:left="149" w:hanging="0"/>
                              <w:rPr>
                                <w:color w:val="000000"/>
                                <w:spacing w:val="10"/>
                                <w:position w:val="2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position w:val="2"/>
                                <w:sz w:val="42"/>
                                <w:szCs w:val="42"/>
                              </w:rPr>
                              <w:t>Праздник «Мамин день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Твой праздник - ДЕНЬ 8 МАРТА, твой шаг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широк, глаза ясны и совпадает эта дата- с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дыханьем первых дней весны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right="1843" w:firstLine="70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Возле нашего окна, Птицы весело запели: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Чив-чив-чив, - пришла весна!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Мы вчера нашли подснежник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На проталинке лесной Голубой цветочек нежный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ахнет солнцем и вес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83" w:after="0"/>
                              <w:ind w:left="5" w:right="1843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марте с первого числа Начинается весна Мамин день - Восьмое марта Отмечает вся стра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5" w:right="922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Если бы дети огромной страны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Вместе собраться однажды смогл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му бы сегодня цветы принесли И хором сказали: «Спасибо» 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ind w:left="5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ам, дорогие мамы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14" w:right="1382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колько звезд на ясном небе?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колько колосков в полях?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колько песенок у птицы?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Сколько листьев на ветвях? Только солнце - одно на свете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олько мама - одна на свете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4" w:after="0"/>
                              <w:ind w:left="1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есня «Самая хороша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Не случайно мамин праздник отмечают весной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олнышко и мама согревают нас, весна и мама ласкают нас. В народной пословице говорится: «При солнышке светло, при матери тепло» « Нет милее дружка, чем родная матушка»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Об этом тепле и говорит в своем стихотворени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Солнышко» Елена Благ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74" w:after="0"/>
                              <w:ind w:left="14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Как это бывает - сама не пойм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Что солнышко в неб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о мама в дом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9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 облако солнышко скроется вдруг,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 станет пуст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 печальным вокр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йдет хоть не надол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ама мо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кой невеселою сделаюсь 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269" w:after="0"/>
                              <w:ind w:left="10" w:right="922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Из облако солнышко выйдет опять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 все начинает чудесно сиять. Домой возвратится родная мо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761.55pt;mso-wrap-distance-left:1.9pt;mso-wrap-distance-right:1.9pt;mso-wrap-distance-top:0pt;mso-wrap-distance-bottom:0pt;margin-top:3.4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ind w:left="149" w:hanging="0"/>
                        <w:rPr>
                          <w:color w:val="000000"/>
                          <w:spacing w:val="10"/>
                          <w:position w:val="2"/>
                          <w:sz w:val="42"/>
                          <w:szCs w:val="42"/>
                        </w:rPr>
                      </w:pPr>
                      <w:r>
                        <w:rPr>
                          <w:color w:val="000000"/>
                          <w:spacing w:val="10"/>
                          <w:position w:val="2"/>
                          <w:sz w:val="42"/>
                          <w:szCs w:val="42"/>
                        </w:rPr>
                        <w:t>Праздник «Мамин день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Твой праздник - ДЕНЬ 8 МАРТА, твой шаг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широк, глаза ясны и совпадает эта дата- с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дыханьем первых дней весны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right="1843" w:firstLine="706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Возле нашего окна, Птицы весело запели: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Чив-чив-чив, - пришла весна!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Мы вчера нашли подснежник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На проталинке лесной Голубой цветочек нежный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Пахнет солнцем и весно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83" w:after="0"/>
                        <w:ind w:left="5" w:right="1843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 марте с первого числа Начинается весна Мамин день - Восьмое марта Отмечает вся стра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5" w:right="922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Если бы дети огромной страны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Вместе собраться однажды смогли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Кому бы сегодня цветы принесли И хором сказали: «Спасибо» ?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ind w:left="5" w:hanging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Вам, дорогие мамы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14" w:right="1382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колько звезд на ясном небе?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колько колосков в полях?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колько песенок у птицы?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Сколько листьев на ветвях? Только солнце - одно на свете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Только мама - одна на свете!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4" w:after="0"/>
                        <w:ind w:left="19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Песня «Самая хорошая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Не случайно мамин праздник отмечают весной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олнышко и мама согревают нас, весна и мама ласкают нас. В народной пословице говорится: «При солнышке светло, при матери тепло» « Нет милее дружка, чем родная матушка»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Об этом тепле и говорит в своем стихотворении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«Солнышко» Елена Благ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74" w:after="0"/>
                        <w:ind w:left="14" w:hanging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Как это бывает - сама не пойм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Что солнышко в неб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hanging="0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То мама в дом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9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За облако солнышко скроется вдруг,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се станет пусты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 печальным вокру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Уйдет хоть не надол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Мама моя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"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кой невеселою сделаюсь 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269" w:after="0"/>
                        <w:ind w:left="10" w:right="922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Из облако солнышко выйдет опять,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И все начинает чудесно сиять. Домой возвратится родная мо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470" w:before="48" w:after="0"/>
        <w:ind w:left="149" w:hanging="0"/>
        <w:rPr>
          <w:b/>
          <w:b/>
          <w:bCs/>
          <w:color w:val="000000"/>
          <w:spacing w:val="1"/>
          <w:w w:val="92"/>
          <w:sz w:val="44"/>
          <w:szCs w:val="44"/>
        </w:rPr>
      </w:pPr>
      <w:r>
        <w:rPr>
          <w:b/>
          <w:bCs/>
          <w:color w:val="000000"/>
          <w:spacing w:val="1"/>
          <w:w w:val="92"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470" w:before="48" w:after="0"/>
        <w:ind w:left="149" w:hanging="0"/>
        <w:rPr>
          <w:b/>
          <w:b/>
          <w:bCs/>
          <w:color w:val="000000"/>
          <w:spacing w:val="1"/>
          <w:w w:val="92"/>
          <w:sz w:val="44"/>
          <w:szCs w:val="44"/>
        </w:rPr>
      </w:pPr>
      <w:r>
        <w:rPr>
          <w:b/>
          <w:bCs/>
          <w:color w:val="000000"/>
          <w:spacing w:val="1"/>
          <w:w w:val="92"/>
          <w:sz w:val="44"/>
          <w:szCs w:val="4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ind w:left="10" w:hanging="0"/>
        <w:rPr/>
      </w:pPr>
      <w:r>
        <w:rPr>
          <w:b/>
          <w:color w:val="000000"/>
          <w:spacing w:val="-3"/>
          <w:sz w:val="24"/>
          <w:szCs w:val="24"/>
        </w:rPr>
        <w:t>ВРУЧЕНИЕ ПОДАРКОВ</w:t>
      </w:r>
      <w:r>
        <w:rPr>
          <w:color w:val="000000"/>
          <w:sz w:val="24"/>
          <w:szCs w:val="24"/>
        </w:rPr>
        <w:tab/>
        <w:t>Счастья людям приносить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74" w:before="274" w:after="0"/>
        <w:ind w:left="10" w:hanging="0"/>
        <w:rPr>
          <w:b/>
          <w:b/>
        </w:rPr>
      </w:pPr>
      <w:r>
        <w:rPr>
          <w:color w:val="000000"/>
          <w:spacing w:val="-5"/>
          <w:sz w:val="24"/>
          <w:szCs w:val="24"/>
        </w:rPr>
        <w:t>Частушки.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ВРУЧЕНИЕ ПОДАРКОВ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девчонок, хохотушки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74"/>
        <w:ind w:left="5" w:hanging="0"/>
        <w:rPr/>
      </w:pPr>
      <w:r>
        <w:rPr>
          <w:color w:val="000000"/>
          <w:spacing w:val="-2"/>
          <w:sz w:val="24"/>
          <w:szCs w:val="24"/>
        </w:rPr>
        <w:t>Пропоем мы нескладушки</w:t>
      </w:r>
      <w:r>
        <w:rPr>
          <w:color w:val="000000"/>
          <w:sz w:val="24"/>
          <w:szCs w:val="24"/>
        </w:rPr>
        <w:tab/>
        <w:t>Желаем счастья в этот день</w:t>
      </w:r>
    </w:p>
    <w:p>
      <w:pPr>
        <w:pStyle w:val="Normal"/>
        <w:shd w:fill="FFFFFF" w:val="clear"/>
        <w:tabs>
          <w:tab w:val="clear" w:pos="720"/>
          <w:tab w:val="left" w:pos="5755" w:leader="none"/>
        </w:tabs>
        <w:spacing w:lineRule="exact" w:line="274"/>
        <w:ind w:left="5" w:hanging="0"/>
        <w:rPr/>
      </w:pPr>
      <w:r>
        <w:rPr>
          <w:color w:val="000000"/>
          <w:spacing w:val="-2"/>
          <w:sz w:val="24"/>
          <w:szCs w:val="24"/>
        </w:rPr>
        <w:t>Не судите строго на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Тепла от всех кто будет рядом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pacing w:lineRule="exact" w:line="274"/>
        <w:ind w:left="10" w:hanging="0"/>
        <w:rPr/>
      </w:pPr>
      <w:r>
        <w:rPr>
          <w:color w:val="000000"/>
          <w:spacing w:val="-2"/>
          <w:sz w:val="24"/>
          <w:szCs w:val="24"/>
        </w:rPr>
        <w:t>Мы поздравим вас сейчас</w:t>
      </w:r>
      <w:r>
        <w:rPr>
          <w:color w:val="000000"/>
          <w:sz w:val="24"/>
          <w:szCs w:val="24"/>
        </w:rPr>
        <w:tab/>
        <w:t>Улыбок нежных на лице</w:t>
      </w:r>
    </w:p>
    <w:p>
      <w:pPr>
        <w:pStyle w:val="Normal"/>
        <w:shd w:fill="FFFFFF" w:val="clear"/>
        <w:spacing w:lineRule="exact" w:line="274"/>
        <w:ind w:left="10" w:firstLine="574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солнечных лучей награда </w:t>
        <w:tab/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Ленусю поздравляем </w:t>
        <w:tab/>
        <w:tab/>
        <w:tab/>
        <w:tab/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 xml:space="preserve">Счастья, радости желаем </w:t>
        <w:tab/>
        <w:tab/>
        <w:tab/>
        <w:tab/>
        <w:tab/>
      </w:r>
      <w:r>
        <w:rPr>
          <w:b/>
          <w:color w:val="000000"/>
          <w:sz w:val="24"/>
          <w:szCs w:val="24"/>
        </w:rPr>
        <w:t>Лотерея для мамочек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гоняй Елена нас 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играем иной раз</w:t>
      </w:r>
    </w:p>
    <w:p>
      <w:pPr>
        <w:pStyle w:val="Normal"/>
        <w:shd w:fill="FFFFFF" w:val="clear"/>
        <w:spacing w:lineRule="exact" w:line="274"/>
        <w:ind w:left="14" w:right="645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645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тя, Катенька дружок </w:t>
      </w:r>
    </w:p>
    <w:p>
      <w:pPr>
        <w:pStyle w:val="Normal"/>
        <w:shd w:fill="FFFFFF" w:val="clear"/>
        <w:spacing w:lineRule="exact" w:line="274"/>
        <w:ind w:left="14" w:right="6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кажи еще разок </w:t>
      </w:r>
    </w:p>
    <w:p>
      <w:pPr>
        <w:pStyle w:val="Normal"/>
        <w:shd w:fill="FFFFFF" w:val="clear"/>
        <w:spacing w:lineRule="exact" w:line="274"/>
        <w:ind w:left="14" w:right="6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дравляем от души</w:t>
      </w:r>
    </w:p>
    <w:p>
      <w:pPr>
        <w:pStyle w:val="Normal"/>
        <w:shd w:fill="FFFFFF" w:val="clear"/>
        <w:spacing w:lineRule="exact" w:line="274"/>
        <w:ind w:left="14" w:right="6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ими от нас призы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етик, Светик поспеши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равления прими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я счастья и любви </w:t>
      </w:r>
    </w:p>
    <w:p>
      <w:pPr>
        <w:pStyle w:val="Normal"/>
        <w:shd w:fill="FFFFFF" w:val="clear"/>
        <w:spacing w:lineRule="exact" w:line="274"/>
        <w:ind w:left="1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от нас от всех прими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равляем Настеньку 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днем 8 мартеньку Настя, 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я не болей 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дь по крепче здоровей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ша, Дашечка не плачь 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тебя поздравим вскачь 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дь послушна весела </w:t>
      </w:r>
    </w:p>
    <w:p>
      <w:pPr>
        <w:pStyle w:val="Normal"/>
        <w:shd w:fill="FFFFFF" w:val="clear"/>
        <w:spacing w:lineRule="exact" w:line="274"/>
        <w:ind w:left="24" w:right="59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ворлива и скромна</w:t>
      </w:r>
    </w:p>
    <w:p>
      <w:pPr>
        <w:pStyle w:val="Normal"/>
        <w:shd w:fill="FFFFFF" w:val="clear"/>
        <w:spacing w:lineRule="exact" w:line="274"/>
        <w:ind w:left="2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равляем мы Ирину </w:t>
      </w:r>
    </w:p>
    <w:p>
      <w:pPr>
        <w:pStyle w:val="Normal"/>
        <w:shd w:fill="FFFFFF" w:val="clear"/>
        <w:spacing w:lineRule="exact" w:line="274"/>
        <w:ind w:left="24" w:right="5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желаем счастья, и машину </w:t>
      </w:r>
    </w:p>
    <w:p>
      <w:pPr>
        <w:pStyle w:val="Normal"/>
        <w:shd w:fill="FFFFFF" w:val="clear"/>
        <w:spacing w:lineRule="exact" w:line="274"/>
        <w:ind w:left="2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ре света и тепла </w:t>
      </w:r>
    </w:p>
    <w:p>
      <w:pPr>
        <w:pStyle w:val="Normal"/>
        <w:shd w:fill="FFFFFF" w:val="clear"/>
        <w:spacing w:lineRule="exact" w:line="274"/>
        <w:ind w:left="2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ски много и добра</w:t>
      </w:r>
    </w:p>
    <w:p>
      <w:pPr>
        <w:pStyle w:val="Normal"/>
        <w:shd w:fill="FFFFFF" w:val="clear"/>
        <w:spacing w:lineRule="exact" w:line="274"/>
        <w:ind w:left="29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9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лаем от души веселья</w:t>
      </w:r>
    </w:p>
    <w:p>
      <w:pPr>
        <w:pStyle w:val="Normal"/>
        <w:shd w:fill="FFFFFF" w:val="clear"/>
        <w:spacing w:lineRule="exact" w:line="274"/>
        <w:ind w:left="29" w:right="599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неба чистого с капелью </w:t>
      </w:r>
    </w:p>
    <w:p>
      <w:pPr>
        <w:pStyle w:val="Normal"/>
        <w:shd w:fill="FFFFFF" w:val="clear"/>
        <w:spacing w:lineRule="exact" w:line="274"/>
        <w:ind w:left="29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ли нашей дорогой </w:t>
      </w:r>
    </w:p>
    <w:p>
      <w:pPr>
        <w:pStyle w:val="Normal"/>
        <w:shd w:fill="FFFFFF" w:val="clear"/>
        <w:spacing w:lineRule="exact" w:line="274"/>
        <w:ind w:left="29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ень весенний, золотой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желику поздравляем 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ыть общительной желаем 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частливой и богатой 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ма была палата</w:t>
      </w:r>
    </w:p>
    <w:p>
      <w:pPr>
        <w:pStyle w:val="Normal"/>
        <w:shd w:fill="FFFFFF" w:val="clear"/>
        <w:spacing w:lineRule="exact" w:line="274"/>
        <w:ind w:left="3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ру мы сейчас поздравим </w:t>
      </w:r>
    </w:p>
    <w:p>
      <w:pPr>
        <w:pStyle w:val="Normal"/>
        <w:shd w:fill="FFFFFF" w:val="clear"/>
        <w:spacing w:lineRule="exact" w:line="274"/>
        <w:ind w:left="34" w:right="55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нить все мечты желаем </w:t>
      </w:r>
    </w:p>
    <w:p>
      <w:pPr>
        <w:pStyle w:val="Normal"/>
        <w:shd w:fill="FFFFFF" w:val="clear"/>
        <w:spacing w:lineRule="exact" w:line="274"/>
        <w:ind w:left="3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чтоб дома пир горой </w:t>
      </w:r>
    </w:p>
    <w:p>
      <w:pPr>
        <w:pStyle w:val="Normal"/>
        <w:shd w:fill="FFFFFF" w:val="clear"/>
        <w:spacing w:lineRule="exact" w:line="274"/>
        <w:ind w:left="34" w:right="55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дарочки рекой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юбу нашу поздравляем 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т всей души желаем </w:t>
      </w:r>
    </w:p>
    <w:p>
      <w:pPr>
        <w:pStyle w:val="Normal"/>
        <w:shd w:fill="FFFFFF" w:val="clear"/>
        <w:spacing w:lineRule="exact" w:line="274"/>
        <w:ind w:left="34" w:right="599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брой и красивой быть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470"/>
        <w:ind w:left="149" w:hanging="0"/>
        <w:rPr>
          <w:b/>
          <w:b/>
          <w:bCs/>
          <w:color w:val="000000"/>
          <w:spacing w:val="1"/>
          <w:w w:val="92"/>
          <w:sz w:val="44"/>
          <w:szCs w:val="44"/>
        </w:rPr>
      </w:pPr>
      <w:r>
        <w:rPr>
          <w:b/>
          <w:bCs/>
          <w:color w:val="000000"/>
          <w:spacing w:val="1"/>
          <w:w w:val="92"/>
          <w:sz w:val="44"/>
          <w:szCs w:val="44"/>
        </w:rPr>
      </w:r>
    </w:p>
    <w:sectPr>
      <w:type w:val="nextPage"/>
      <w:pgSz w:w="12983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5:31:00Z</dcterms:created>
  <dc:creator>Семья</dc:creator>
  <dc:description/>
  <cp:keywords/>
  <dc:language>en-US</dc:language>
  <cp:lastModifiedBy>Семья</cp:lastModifiedBy>
  <dcterms:modified xsi:type="dcterms:W3CDTF">2004-02-04T15:42:00Z</dcterms:modified>
  <cp:revision>1</cp:revision>
  <dc:subject/>
  <dc:title/>
</cp:coreProperties>
</file>