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ниципальное бюджетное дошкольное образовательное учреждение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Детский сад комбинированного вида № 4 «Светлячок» г.Медногорска»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72"/>
          <w:szCs w:val="72"/>
        </w:rPr>
      </w:pPr>
      <w:r>
        <w:rPr>
          <w:rFonts w:cs="Bookman Old Style" w:ascii="Bookman Old Style" w:hAnsi="Bookman Old Style"/>
          <w:sz w:val="72"/>
          <w:szCs w:val="7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52"/>
          <w:szCs w:val="52"/>
        </w:rPr>
        <w:t>Тема: «Любимые праздники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44"/>
          <w:szCs w:val="44"/>
        </w:rPr>
      </w:pPr>
      <w:r>
        <w:rPr>
          <w:rFonts w:cs="Bookman Old Style" w:ascii="Bookman Old Style" w:hAnsi="Bookman Old Style"/>
          <w:i/>
          <w:sz w:val="44"/>
          <w:szCs w:val="44"/>
        </w:rPr>
        <w:t>(консультация для родителей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72"/>
          <w:szCs w:val="72"/>
        </w:rPr>
      </w:pPr>
      <w:r>
        <w:rPr>
          <w:rFonts w:cs="Bookman Old Style" w:ascii="Bookman Old Style" w:hAnsi="Bookman Old Style"/>
          <w:i/>
          <w:sz w:val="72"/>
          <w:szCs w:val="72"/>
        </w:rPr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                     </w:t>
      </w: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>Выполнила: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Музыкальный руководитель</w:t>
      </w:r>
    </w:p>
    <w:p>
      <w:pPr>
        <w:pStyle w:val="Normal"/>
        <w:spacing w:lineRule="auto" w:line="360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квалификационной категории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</w:rPr>
        <w:t>Долбусина Ангелина Алексеевн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72"/>
          <w:szCs w:val="72"/>
        </w:rPr>
      </w:pPr>
      <w:r>
        <w:rPr>
          <w:rFonts w:eastAsia="Bookman Old Style" w:cs="Bookman Old Style" w:ascii="Bookman Old Style" w:hAnsi="Bookman Old Style"/>
          <w:sz w:val="72"/>
          <w:szCs w:val="72"/>
        </w:rPr>
        <w:t xml:space="preserve"> </w:t>
      </w:r>
      <w:r>
        <w:rPr>
          <w:rFonts w:cs="Bookman Old Style" w:ascii="Bookman Old Style" w:hAnsi="Bookman Old Style"/>
          <w:sz w:val="72"/>
          <w:szCs w:val="72"/>
        </w:rPr>
        <w:drawing>
          <wp:inline distT="0" distB="0" distL="0" distR="0">
            <wp:extent cx="4237990" cy="3028315"/>
            <wp:effectExtent l="0" t="0" r="0" b="0"/>
            <wp:docPr id="1" name="0_520c8_3275533d_XX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520c8_3275533d_XX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Медногорс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бимые праз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любимых праздников                            Жалко, что кончаю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етерпеньем ждем.                                    Праздничные дни,</w:t>
      </w:r>
    </w:p>
    <w:p>
      <w:pPr>
        <w:pStyle w:val="Normal"/>
        <w:jc w:val="center"/>
        <w:rPr/>
      </w:pPr>
      <w:r>
        <w:rPr>
          <w:sz w:val="28"/>
          <w:szCs w:val="28"/>
        </w:rPr>
        <w:t>Нам приносят праздники                             Но не забываю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дость в каждый дом.                                 Никогда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песни начинается                                       Ждем подарков радостны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чный  денек,                                     Добрых новос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ердце зажигается                                      И улыбок солнеч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плый огонек.                                               От сво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етские праздники</w:t>
      </w:r>
      <w:r>
        <w:rPr>
          <w:sz w:val="28"/>
          <w:szCs w:val="28"/>
        </w:rPr>
        <w:t xml:space="preserve"> – это событие грандиозное, способное перевернуть вверх тормашками весь дом, и только от вас зависит, каким будет этот переворот, радостным или не очень. Конечно, хлопот и беспокойства от всех этих утренников и новогодних елок много, но согласитесь – все это не в тягость, если доставляет вашему ребенку искреннюю радость! А когда счастлив малыш, то хорошо и его родителя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е взрослые считают, что для детей утренники – это то же самое, что для взрослых – вечеринки, но это предположение в корне не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нем с того, что вы в гости идете по собственному желанию, а не по принуждению; вы можете принять приглашение или же отвергнуть его, а вот у детей такой возможности, как правило, нет. Мы говорим о привычной ситуации, связанной с утренниками в детском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рашивая у ребят , чего они больше всего боятся во время утренников в детском саду, и получили очень интересные ответы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ети без исключения боятся того, что их родители не придут на утренник. Для детей утренник – это не просто общественное мероприятие, это – своеобразный экзамен, они готовятся к нему не менее серьезно, чем мы – к поступлению в вуз или серьезному выступлению на конференции, поэтому не прийти на утренник и не посмотреть на своего нарядного и взволнованного ребенка – действительно жестоко. Даже если у вас есть веская причина – что ж, ребенок, конечно, все поймет и со временем простит, но ему будет очень больно и плохо. Это большая оби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 что делать, если все складывается против вас, и вы не можете попасть на утренник?  Договоритесь с бабушкой, дедушкой, тетями и дядями, можно привлечь даже кого-нибудь из старших детей – приятелей вашего ребенка, в общем, сделайте все возможное, чтобы малыш не чувствовал себя в этот праздничный день забытым и одиноким. </w:t>
      </w:r>
      <w:r>
        <w:rPr>
          <w:b/>
          <w:sz w:val="28"/>
          <w:szCs w:val="28"/>
        </w:rPr>
        <w:t>Никакие подарки, игрушки и конфеты не заменят ему искренней похвалы родного человека!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♫   </w:t>
      </w:r>
      <w:r>
        <w:rPr>
          <w:b/>
          <w:sz w:val="28"/>
          <w:szCs w:val="28"/>
        </w:rPr>
        <w:t xml:space="preserve">А еще дети боятся, что родители не сошьют им маскарадный костюм </w:t>
      </w:r>
      <w:r>
        <w:rPr>
          <w:sz w:val="28"/>
          <w:szCs w:val="28"/>
        </w:rPr>
        <w:t xml:space="preserve">(на утренники очень часто требуется не просто праздничный наряд, а какой-нибудь особенный). Разумеется, детям очень хочется выглядеть красиво, а если еще точнее, то лучше, чем остальные дети (или по крайней мере, не хуже). И раз уж такое дело, то постарайтесь не ударить в грязь лицом </w:t>
      </w:r>
      <w:r>
        <w:rPr>
          <w:b/>
          <w:sz w:val="28"/>
          <w:szCs w:val="28"/>
        </w:rPr>
        <w:t>– потратьте время и деньги, сшей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ку по-настоящему стоящий костюмчик</w:t>
      </w:r>
      <w:r>
        <w:rPr>
          <w:sz w:val="28"/>
          <w:szCs w:val="28"/>
        </w:rPr>
        <w:t>. Вот увидите, результат порадует вас: ваше чадо будет так довольно, что любо-дорого смотре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вовсе не обязательно шить костюм в ателье или специально по этому случаю закупать дорогостоящую ткань. Если вы сами умеете шить, то вам и все козыри на руки! Раскроите свое старое платье или свитер, отыщите в бабушкином сундуке интересную тесьму, бахрому, ленты да кружева, пофантазируйте немного – и, как говорится, все у вас получитс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на самом деле ребенку неважно, из чего будет сделан его наряд, его интересует только результат: если это красиво, необычно, соответствует его роли (в спектакле на утреннике) и просто нравится ему, то это именно то, что нужно! В конце концов, сверхдорогую   ткань и отделку оценят родители детей, а не сами дети. Да и нужно ли это? Ведь костюм для утренника понадобится малышу, в лучшем случае, раза два-три (а чаще всего один – единственный раз!), и будет потом висеть у вас в шкафу дорогая и ненужная вещь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 лучше сделайте упор на отделку, пусть она будет несколько театральной – детям такое нравится, да и  событие к тому распола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обще, не стремитесь усложнить фасон детского костюма, это совершенно незачем. Чем проще он будет, тем лучше. Главный упор следует делать на детали: дети любят оригинальные мелочи. Фантазируйте, дороги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♫  </w:t>
      </w:r>
      <w:r>
        <w:rPr>
          <w:sz w:val="28"/>
          <w:szCs w:val="28"/>
        </w:rPr>
        <w:t xml:space="preserve">Утренники для того и придумываются, чтобы дать детям возможность выступить перед родителями с каким-нибудь стишком, песенкой или танцем. Но, как мы уже отметили, далеко не все дети любят выступать перед публикой – многие стесняются, а иные вообще не могут ни слова сказать, до того боятся. Так вот, </w:t>
      </w:r>
      <w:r>
        <w:rPr>
          <w:b/>
          <w:sz w:val="28"/>
          <w:szCs w:val="28"/>
        </w:rPr>
        <w:t>если вашему ребенку поручили важное дело – прочитать стих, допустим, - то помогите ему справиться с заданием достойным образом, учите стишок вдвоем, не торопите и ни в коем случае не ругайте ребенка, даже если он не может запомнить четыре строчки</w:t>
      </w:r>
      <w:r>
        <w:rPr>
          <w:sz w:val="28"/>
          <w:szCs w:val="28"/>
        </w:rPr>
        <w:t xml:space="preserve">. Не все делается сразу, не давите на малыша – пусть он видит, что вы уверены в его силах и возможностях. Только так он может поверить сам в себ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ужасно боятся провалиться: забыть песню или свой стих, перепутать слова, сделать что-то не так. Вероятно, какие-то из этих страхов внушили малышам мы, взрослые, - припомните-ка, не доводилось ли вам в сердцах говорить детям что-нибудь типа «Да ты вечно все путаешь!», «Ты не в состоянии запомнить простейшие стихи!», «У тебя в голове какая-то каша!» или «Нет, от тебя ничего толкового не дождешься!» Вы думаете, что все эти фразы пропали без следа? К сожалению, нет, они имеют неприятную тенденцию оседать в детских головках и со временем становятся не больше, не меньше – жизненной программой. </w:t>
      </w:r>
      <w:r>
        <w:rPr>
          <w:b/>
          <w:sz w:val="28"/>
          <w:szCs w:val="28"/>
        </w:rPr>
        <w:t>Если ребенку  в детстве все  время повторять, что он молодец и умница и все схватывает на лету, то он таким и вырастет (он просто не сможет  не оправдать доверие родителей!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бусина Ангелина Алексе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ете ли вы, чего они хотят, ради  чего старательно учат стихи и танцы,   наряжаются? Конечно же, дети всей душой желают только одного – понравиться вам, родители! Чтобы вы после утренника обняли их и сказали, что гордитесь своим сыночком или дочкой.    Ну, так сделайте э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 *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 домашних утренниках есть своя специфика, и раз уж вы решились организовать  у себя дома, на даче или на природе  детский праздник, то будьте добры, соблюдайте правил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 xml:space="preserve">, каждый ребенок должен четко знать, что это будет за торжество и что от него ожидается: стих, к примеру (на определенную тему), песенка или танец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 xml:space="preserve">, родители приглашенных детей тоже должны оказать посильную помощь: каждому ребенку нужен костюм, возможно, понадобятся какие-то игрушки, которых у вас нет, да и угощение тоже потребует определенных  затрат времени, денег и сил. Так что,  как видите, сам собой  напрашивается вывод: </w:t>
      </w:r>
      <w:r>
        <w:rPr>
          <w:b/>
          <w:sz w:val="28"/>
          <w:szCs w:val="28"/>
        </w:rPr>
        <w:t>любой утренник должен тщательно организовываться, продумываться до мелочей, заранее обсуждаться всеми родителями, только в этом  случае празднество пройдет без сучка и задори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* * * * * 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♪   </w:t>
      </w:r>
      <w:r>
        <w:rPr>
          <w:sz w:val="28"/>
          <w:szCs w:val="28"/>
        </w:rPr>
        <w:t xml:space="preserve">Итак, первый этап подготовки утренника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обсуждение с родителя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♪  </w:t>
      </w:r>
      <w:r>
        <w:rPr>
          <w:sz w:val="28"/>
          <w:szCs w:val="28"/>
        </w:rPr>
        <w:t xml:space="preserve">Затем начинается самое интересное – </w:t>
      </w:r>
      <w:r>
        <w:rPr>
          <w:b/>
          <w:sz w:val="28"/>
          <w:szCs w:val="28"/>
        </w:rPr>
        <w:t>вам надо поговорить на эту тему с собствен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енком и узнать, что он думает по этому поводу</w:t>
      </w:r>
      <w:r>
        <w:rPr>
          <w:sz w:val="28"/>
          <w:szCs w:val="28"/>
        </w:rPr>
        <w:t xml:space="preserve">. Естественно, нужно ненавязчиво направлять ход мыслей малыша в нужную вам сторону: предложить ему то, что вы считаете хорошей затеей, посмотреть на его реакцию, узнать его пожелания. Все это нужно вам для того, чтобы сделать программу праздника достаточно насыщенной и занимательной. Но и  это еще не вс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♪   </w:t>
      </w:r>
      <w:r>
        <w:rPr>
          <w:sz w:val="28"/>
          <w:szCs w:val="28"/>
        </w:rPr>
        <w:t>Нужно раздать всем детям, выбранным вами в качестве гостей, приглашения: можно сделать это лично, можно заблаговременно отправить по почте, это уж как вам захоч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♪  </w:t>
      </w:r>
      <w:r>
        <w:rPr>
          <w:sz w:val="28"/>
          <w:szCs w:val="28"/>
        </w:rPr>
        <w:t>Ну и, конечно, не забывайте, что подарки дарятся не только на день рождения, есть множество других праздников, которые просто немыслимы без маленьких д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ще, дарить подарки и поздравлять людей с днем рождения, с Новым год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23 Февраля или 8 Марта очень приятно, ведь все так радуются, когда им говорят комплименты и хорошие пожелания, да и подарки все любят получать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ужно постараться с детства внушить ребенку простую мысль: только тот, кто сам щедр на подарки, способен порадоваться чужим дарам. Приносить радость так же здорово, как и радоваться сам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же мы от празд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жидаем каждый раз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Ждем мы, что исполнятс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е мечты у нас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олбусина Ангелина Алексеевна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2:50:00Z</dcterms:created>
  <dc:creator>Пользователь</dc:creator>
  <dc:description/>
  <cp:keywords/>
  <dc:language>en-US</dc:language>
  <cp:lastModifiedBy>Евгений</cp:lastModifiedBy>
  <cp:lastPrinted>2012-11-11T23:22:00Z</cp:lastPrinted>
  <dcterms:modified xsi:type="dcterms:W3CDTF">2013-03-27T15:45:00Z</dcterms:modified>
  <cp:revision>23</cp:revision>
  <dc:subject/>
  <dc:title>Детские праздники – это событие грандиозное, способное перевернуть вверх тормашками весь дом, и только от вас зависит, каким б</dc:title>
</cp:coreProperties>
</file>