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 казен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Ирби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 №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ЕКТНАЯ   РАБОТА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квази – исследование)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«Молочная история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одготовил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ученица 3 клас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Черепанова Софья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Руководитель: Адамбаева Л.А.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Ирбит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Стр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…2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8460" w:leader="none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1 «Молочные реки»  и «кисельные берега»……………………………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«Молоко  молоку рознь»…………………………………………….....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3 Виды  молочных продуктов. Их польза………………………………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4 История  молочного десерта…………………………………………...9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 Готовим мороженое дома………………………………………………11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............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Использованные источники</w:t>
      </w:r>
      <w:r>
        <w:rPr>
          <w:sz w:val="28"/>
          <w:szCs w:val="28"/>
        </w:rPr>
        <w:t>……………………………………………...1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С того момента, как я себя уже помню,   взрослые все время говорят о пользе молока: «Пейте, дети, молоко, будете здоровы!».  Действительно, молоко  может быть и полезное, но мне больше нравится мороженое. Подрастая, я узнала, что мороженое – это продукт молока. Удивительно, из обыкновенного молока можно сделать вкусное и сладкое мороженое? Пришлось задуматься и попытаться объясни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то такое молок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то же в нем полезног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то можно получить из молок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получить мороженое в домашних условия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  получения результата  мне необходимо было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ти  информацию о молоке, его польз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знакомиться с молочными продуктами, их полезными свойств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мороженое в домашних услов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результаты своей работы  учащимся своей школ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1. 1 </w:t>
      </w:r>
      <w:r>
        <w:rPr>
          <w:b/>
          <w:sz w:val="28"/>
          <w:szCs w:val="28"/>
        </w:rPr>
        <w:t>«Молочные реки»  и «кисельные берег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Издавна русский крестьянин стремился обеспечить свою семью сначала хлебом и молоком, а уж потом «чем бог пошлет». Отсюда и извечная мечта русского народа о «молочных реках и кисельных берегах» — символе сытости и благополучия. Человек открыл для себя молоко примерно 7–8 тысяч лет назад. Это известно  из  раскопок археологов, преданий, легенд, сказок  и мифов. Молоко  было  напитком  познания, олицетворение духовной пищи, 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символом  плодородия и достат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36"/>
        </w:rPr>
        <w:t xml:space="preserve">Согласно археологическим данным, в период  каменного века люди еще не могли пить молоко животных – в их организме отсутствовал ген, который усваивает  лактозу (молочный сахар). Эта способность пришла к нашим предкам позже. Это процесс ученые назвали  генетическая  мутация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чное место появления молока до сих пор  не установле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90675</wp:posOffset>
            </wp:positionH>
            <wp:positionV relativeFrom="paragraph">
              <wp:posOffset>81915</wp:posOffset>
            </wp:positionV>
            <wp:extent cx="1463040" cy="1405255"/>
            <wp:effectExtent l="0" t="0" r="0" b="0"/>
            <wp:wrapNone/>
            <wp:docPr id="1" name="123633175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6331751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05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066165" cy="1390650"/>
            <wp:effectExtent l="0" t="0" r="0" b="0"/>
            <wp:wrapNone/>
            <wp:docPr id="2" name="06_00651milch2-c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6_00651milch2-c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33775</wp:posOffset>
            </wp:positionH>
            <wp:positionV relativeFrom="paragraph">
              <wp:posOffset>81915</wp:posOffset>
            </wp:positionV>
            <wp:extent cx="2305050" cy="1383665"/>
            <wp:effectExtent l="0" t="0" r="0" b="0"/>
            <wp:wrapNone/>
            <wp:docPr id="3" name="poleznye-svoystva-molochnyh-produkt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leznye-svoystva-molochnyh-produktov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8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оссии же,  северных  её частях,  молочные буренки  появились 500 лет назад.  Молочный промысел известен с IX века, о чем сохранились письменные свидетельства на берестяных грамотах.  Молоко продавали на рынках. Городские стражники опускали в молоко клинок сабли и по тому, как жидкость стекала с клинка, определяли жирность белого напитка. После такой «проверки»  молоко разрешали продавать.</w:t>
      </w:r>
      <w:r>
        <w:rPr/>
        <w:t xml:space="preserve">  </w:t>
      </w:r>
      <w:r>
        <w:rPr>
          <w:sz w:val="28"/>
          <w:szCs w:val="28"/>
        </w:rPr>
        <w:t>Но длительное время  в России из молока делали только  масло  и сы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мышленное производство молока и молочных продуктов в России началось 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век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Молоко  молоку рознь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з полученной информации я узнала, что  молоко получали от разных животных и по – разному к нему относились. Древний философ </w:t>
      </w:r>
      <w:r>
        <w:rPr>
          <w:sz w:val="28"/>
        </w:rPr>
        <w:t xml:space="preserve">Аристотель утверждал, что лучшее молоко – у кобылиц. На второе место  он ставил ослиное, на третье – коровье и на последнее – козь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ченый древности Плиний Старший  считал  коровье  молоко наиболее ценным и советовал не брезговать  свины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редсказатель </w:t>
      </w:r>
      <w:r>
        <w:rPr>
          <w:sz w:val="28"/>
          <w:szCs w:val="28"/>
        </w:rPr>
        <w:t xml:space="preserve">Авиценна, считал коровье молоко «превосходным»,  особенно полезным для детей и людей почтенного возраста. А в своей книге  «Канон врачебной науки» Авиценна говорил об особой пользе козьего и ослиного молока. Пить их предлагал 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 с солью</w:t>
        </w:r>
      </w:hyperlink>
      <w:r>
        <w:rPr>
          <w:sz w:val="28"/>
          <w:szCs w:val="28"/>
        </w:rPr>
        <w:t xml:space="preserve">  и мед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пократ назначал молоко больным, страдавшим туберкулезом. Но он отдавал предпочтение козьему и говорил так: «Пейте козье молоко и без труда доживете до ста лет»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Люди всех возрастов охотно пьют молоко. Но молоко бывает разное: на Кавказе популярно козье или овечье, в Средней Азии - молоко верблюдиц, а на Севере в большом почете оленье.  Пьют молоко ослиц, буйволиц, лам и других животных.</w:t>
      </w:r>
      <w:r>
        <w:rPr/>
        <w:t xml:space="preserve"> </w:t>
      </w:r>
      <w:r>
        <w:rPr>
          <w:sz w:val="28"/>
          <w:szCs w:val="28"/>
        </w:rPr>
        <w:t>В одном источнике я нашла информацию о том, что в  заповеднике была одомашнена антилопа, которая стала давать молоко. Её молоко, молоко канны (так называют антилоп, обитающих в  Африке), в 2,5 раза  жирнее  коровьего  молока.</w:t>
      </w:r>
    </w:p>
    <w:p>
      <w:pPr>
        <w:pStyle w:val="Normal"/>
        <w:spacing w:lineRule="auto" w:line="360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Академик Иван Петрович Павлов однажды заметил: «Молоко - это изумительная пища, приготовленная самой природой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олоко и от матушки – природы: кокосовое, рисовое, кедровое,  маковое, тыквенное, овсяное, миндальное молоко, молоко коровьего дерева. </w:t>
      </w:r>
    </w:p>
    <w:p>
      <w:pPr>
        <w:pStyle w:val="Normal"/>
        <w:spacing w:lineRule="auto" w:line="360"/>
        <w:ind w:firstLine="72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90575</wp:posOffset>
            </wp:positionH>
            <wp:positionV relativeFrom="paragraph">
              <wp:posOffset>589280</wp:posOffset>
            </wp:positionV>
            <wp:extent cx="1504950" cy="1123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2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05075</wp:posOffset>
            </wp:positionH>
            <wp:positionV relativeFrom="paragraph">
              <wp:posOffset>589280</wp:posOffset>
            </wp:positionV>
            <wp:extent cx="1847850" cy="11144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114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48175</wp:posOffset>
            </wp:positionH>
            <wp:positionV relativeFrom="paragraph">
              <wp:posOffset>589280</wp:posOffset>
            </wp:positionV>
            <wp:extent cx="1733550" cy="11493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4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гласно статистике, больше всего употребляют  коровье молоко. В среднем один человек употребляет за жизнь почти 10.000 литров этого напитк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3 Виды  молочных продуктов. Их поль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ловек – это единственный представитель биологического вида на нашей планете, который пьёт молоко других животных. Но так ли оно необходим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знала, что  в натуральном молоке содержатся белки животного происхождения, которые необходимы  для  обмена  веществ  в организме человека. Кальций, который содержится в молоке и молочных  продуктах   укрепляет зубы, кости. А ещё в молоке много цинка, калия, фосфора и натрия. Молоко может снять боль от гастрита и язвы желудка. В процессе работы над проектом, я познакомилась с полезными свойствами тех молочных продуктов, которые употребляются в моей семье. Я выбрала  важ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Творог</w:t>
      </w:r>
      <w:r>
        <w:rPr>
          <w:sz w:val="28"/>
        </w:rPr>
        <w:t xml:space="preserve"> – очень  ценный  молочный продукт. Его   используют  в медицине  при питании  людей, страдающих  гастритом, панкреатитом или другими болезнями пищеварительной системы. Творог используют для наружного применения – делают  компресс  при простудных заболеваниях или воспалительных заболеваниях дыхательных путей.</w:t>
      </w:r>
      <w:r>
        <w:rPr/>
        <w:t xml:space="preserve"> </w:t>
      </w:r>
      <w:r>
        <w:rPr>
          <w:sz w:val="28"/>
          <w:szCs w:val="28"/>
        </w:rPr>
        <w:t>Интересная информация: в 125 граммах  творога содержат столько же кальция, сколько содержится в 1 литре коровьего моло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3825</wp:posOffset>
            </wp:positionH>
            <wp:positionV relativeFrom="paragraph">
              <wp:posOffset>-1270</wp:posOffset>
            </wp:positionV>
            <wp:extent cx="1533525" cy="11144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14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48175</wp:posOffset>
            </wp:positionH>
            <wp:positionV relativeFrom="paragraph">
              <wp:posOffset>-1270</wp:posOffset>
            </wp:positionV>
            <wp:extent cx="1581150" cy="11906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90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47875</wp:posOffset>
            </wp:positionH>
            <wp:positionV relativeFrom="paragraph">
              <wp:posOffset>-1270</wp:posOffset>
            </wp:positionV>
            <wp:extent cx="1933575" cy="1143000"/>
            <wp:effectExtent l="0" t="0" r="0" b="0"/>
            <wp:wrapNone/>
            <wp:docPr id="9" name="tvoro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vorog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43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льза  </w:t>
      </w:r>
      <w:r>
        <w:rPr>
          <w:b/>
          <w:sz w:val="28"/>
        </w:rPr>
        <w:t xml:space="preserve">сливочного  масла, «молодого» </w:t>
      </w:r>
      <w:r>
        <w:rPr>
          <w:sz w:val="28"/>
        </w:rPr>
        <w:t>молочного продукта,</w:t>
      </w:r>
      <w:r>
        <w:rPr>
          <w:b/>
          <w:sz w:val="28"/>
        </w:rPr>
        <w:t xml:space="preserve"> </w:t>
      </w:r>
      <w:r>
        <w:rPr>
          <w:sz w:val="28"/>
        </w:rPr>
        <w:t xml:space="preserve"> в разных источниках противоречива.  Употребление  этого молочного продукта в меру  несет   такую пользу: </w:t>
      </w:r>
      <w:r>
        <w:rPr>
          <w:sz w:val="28"/>
          <w:szCs w:val="28"/>
        </w:rPr>
        <w:t xml:space="preserve">легко усваивается из всех жиров,  особенно важно  для детского питания. Если человек не употребляет сливочное масло, то в его организме </w:t>
      </w:r>
      <w:r>
        <w:rPr>
          <w:sz w:val="28"/>
        </w:rPr>
        <w:t xml:space="preserve">  снижается скорость  заживания бытовых ран, порезов и царап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3375</wp:posOffset>
            </wp:positionH>
            <wp:positionV relativeFrom="paragraph">
              <wp:posOffset>-466725</wp:posOffset>
            </wp:positionV>
            <wp:extent cx="1847850" cy="1447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76575</wp:posOffset>
            </wp:positionH>
            <wp:positionV relativeFrom="paragraph">
              <wp:posOffset>-466725</wp:posOffset>
            </wp:positionV>
            <wp:extent cx="2762250" cy="15316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31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7675</wp:posOffset>
            </wp:positionH>
            <wp:positionV relativeFrom="paragraph">
              <wp:posOffset>2733675</wp:posOffset>
            </wp:positionV>
            <wp:extent cx="1219200" cy="12192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62175</wp:posOffset>
            </wp:positionH>
            <wp:positionV relativeFrom="paragraph">
              <wp:posOffset>2733675</wp:posOffset>
            </wp:positionV>
            <wp:extent cx="1504950" cy="125539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55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04640</wp:posOffset>
            </wp:positionH>
            <wp:positionV relativeFrom="paragraph">
              <wp:posOffset>2619375</wp:posOffset>
            </wp:positionV>
            <wp:extent cx="1392555" cy="125095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250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Йогурт </w:t>
      </w:r>
      <w:r>
        <w:rPr>
          <w:sz w:val="28"/>
        </w:rPr>
        <w:t xml:space="preserve">– кисломолочный продукт,  о котором ходят легенды. Заквашивается благодаря особой бактерии – «болгарской палочке». Её название возникло не случайно. В 1900 году в Европе была проведена перепись населения,  и  выяснилось, что больше всего долгожителей проживает в Болгарии. Русский ученый Иван Мечников объяснил это тем, что болгары едят йогурты. Позже  европейцы выяснили, что  йогурт  - это турецкий   продукт. Йогурты  вырабатывают из коровьего молока с добавлением сливок и сухого обезжиренного молока. В йогуртах много кальция, столь важного для роста и состояния зубов и кост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ефир</w:t>
      </w:r>
      <w:r>
        <w:rPr>
          <w:sz w:val="28"/>
        </w:rPr>
        <w:t xml:space="preserve"> – кисломолочный напиток. Получают при помощи «кефирных грибков». Утверждают, что  два  стакана этого напитка в день предотвращает  кишечные  инфекции,  быстро справляется с дисбактериозом.  Кефир укрепляет иммунитет, побеждает хроническую усталость, незаменим при нарушениях сна и болезнях нервной системы, помогает похудеть  и хорошо утоляет жажду в жаркие летние дн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61975</wp:posOffset>
            </wp:positionH>
            <wp:positionV relativeFrom="paragraph">
              <wp:posOffset>-6985</wp:posOffset>
            </wp:positionV>
            <wp:extent cx="1168400" cy="16192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90775</wp:posOffset>
            </wp:positionH>
            <wp:positionV relativeFrom="paragraph">
              <wp:posOffset>-6985</wp:posOffset>
            </wp:positionV>
            <wp:extent cx="1217295" cy="1619250"/>
            <wp:effectExtent l="0" t="0" r="0" b="0"/>
            <wp:wrapNone/>
            <wp:docPr id="16" name="kefir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efir_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990975</wp:posOffset>
            </wp:positionH>
            <wp:positionV relativeFrom="paragraph">
              <wp:posOffset>-6985</wp:posOffset>
            </wp:positionV>
            <wp:extent cx="1565910" cy="16192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b/>
          <w:sz w:val="28"/>
        </w:rPr>
        <w:t>Сметана</w:t>
      </w:r>
      <w:r>
        <w:rPr>
          <w:sz w:val="28"/>
        </w:rPr>
        <w:t xml:space="preserve"> считается нашим национальным продуктом. </w:t>
      </w:r>
      <w:r>
        <w:rPr>
          <w:color w:val="000000"/>
          <w:sz w:val="28"/>
        </w:rPr>
        <w:t xml:space="preserve">Наши предки делали ее просто: ставили скисаться молоко и потом сверху с молока снимали (сметали) сметану. Отсюда  и ее название. Сметана легко усваивается организмом, поэтому врачи рекомендуют сметану людям с плохим аппетитом и слабым пищеварением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19275</wp:posOffset>
            </wp:positionH>
            <wp:positionV relativeFrom="paragraph">
              <wp:posOffset>-9525</wp:posOffset>
            </wp:positionV>
            <wp:extent cx="1447800" cy="14478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1295400" cy="14478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61740</wp:posOffset>
            </wp:positionH>
            <wp:positionV relativeFrom="paragraph">
              <wp:posOffset>-9525</wp:posOffset>
            </wp:positionV>
            <wp:extent cx="2191385" cy="1414780"/>
            <wp:effectExtent l="0" t="0" r="0" b="0"/>
            <wp:wrapNone/>
            <wp:docPr id="20" name="smet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metan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979" t="0" r="10024" b="10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414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76275</wp:posOffset>
            </wp:positionH>
            <wp:positionV relativeFrom="paragraph">
              <wp:posOffset>1771650</wp:posOffset>
            </wp:positionV>
            <wp:extent cx="1095375" cy="13906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162175</wp:posOffset>
            </wp:positionH>
            <wp:positionV relativeFrom="paragraph">
              <wp:posOffset>1771650</wp:posOffset>
            </wp:positionV>
            <wp:extent cx="1847850" cy="1380490"/>
            <wp:effectExtent l="0" t="0" r="0" b="0"/>
            <wp:wrapNone/>
            <wp:docPr id="22" name="polezno-zn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olezno-zna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1043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80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Само слово </w:t>
      </w:r>
      <w:r>
        <w:rPr>
          <w:b/>
          <w:color w:val="000000"/>
          <w:sz w:val="28"/>
        </w:rPr>
        <w:t>«простокваша»</w:t>
      </w:r>
      <w:r>
        <w:rPr>
          <w:color w:val="000000"/>
          <w:sz w:val="28"/>
        </w:rPr>
        <w:t xml:space="preserve"> говорит о простоте приготовления этого продукта. Сейчас в мире насчитывается большое количество простокваш: обыкновенная, мечниковская, украинская (ряженка), варенец, ацидофильная, южная (мацун), йогурт и др. По сравнению с другими кисло-молочными продуктами  простокваша  имеет меньшую кислотность. Вот поэтому  ее используют в детском и лечебном питан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ногие источники утверждают, 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</w:t>
      </w:r>
      <w:r>
        <w:rPr>
          <w:color w:val="000000"/>
          <w:sz w:val="28"/>
          <w:szCs w:val="28"/>
        </w:rPr>
        <w:t>древнейших продуктов питания</w:t>
      </w:r>
      <w:r>
        <w:rPr>
          <w:sz w:val="28"/>
          <w:szCs w:val="28"/>
        </w:rPr>
        <w:t xml:space="preserve"> и  самым ценным  продуктом питания является</w:t>
      </w:r>
      <w:r>
        <w:rPr>
          <w:b/>
          <w:bCs/>
          <w:sz w:val="28"/>
          <w:szCs w:val="28"/>
        </w:rPr>
        <w:t xml:space="preserve"> сыр.</w:t>
      </w:r>
      <w:r>
        <w:rPr>
          <w:sz w:val="28"/>
          <w:szCs w:val="28"/>
        </w:rPr>
        <w:t xml:space="preserve"> Его питательная ценность  в высоком содержании белков - до 25%. Белки сыра хорошо усваиваются.</w:t>
      </w:r>
      <w:r>
        <w:rPr>
          <w:rFonts w:cs="Arial" w:ascii="Arial" w:hAnsi="Arial"/>
          <w:color w:val="4867A2"/>
          <w:sz w:val="28"/>
          <w:szCs w:val="20"/>
        </w:rPr>
        <w:t xml:space="preserve"> </w:t>
      </w:r>
      <w:r>
        <w:rPr>
          <w:sz w:val="28"/>
          <w:szCs w:val="28"/>
        </w:rPr>
        <w:t>Сыр богат минеральными веществами, особенно солями кальция. Сыры  делятся мягкие и твердые.</w:t>
      </w:r>
      <w:r>
        <w:rPr>
          <w:color w:val="000000"/>
          <w:sz w:val="28"/>
        </w:rPr>
        <w:t xml:space="preserve"> Та как  в сыре содержится многих важных компонентов, особенно белков и минеральных солей, сыр очень полезен для детей, беременных и кормящих женщин. </w:t>
      </w:r>
      <w:r>
        <w:rPr>
          <w:sz w:val="28"/>
          <w:szCs w:val="28"/>
        </w:rPr>
        <w:t xml:space="preserve">Некоторые  сырные сорта  включают в питание при язвенной болезни, хронических гастритах и колитах, хронических заболеваниях печени и желчного пузыр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581025</wp:posOffset>
            </wp:positionH>
            <wp:positionV relativeFrom="paragraph">
              <wp:posOffset>-466725</wp:posOffset>
            </wp:positionV>
            <wp:extent cx="1504950" cy="148526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85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733675</wp:posOffset>
            </wp:positionH>
            <wp:positionV relativeFrom="paragraph">
              <wp:posOffset>-466725</wp:posOffset>
            </wp:positionV>
            <wp:extent cx="1059180" cy="150495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105275</wp:posOffset>
            </wp:positionH>
            <wp:positionV relativeFrom="paragraph">
              <wp:posOffset>-466725</wp:posOffset>
            </wp:positionV>
            <wp:extent cx="2076450" cy="1562100"/>
            <wp:effectExtent l="0" t="0" r="0" b="0"/>
            <wp:wrapNone/>
            <wp:docPr id="25" name="pervye-sorta-sy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ervye-sorta-syr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6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1019175</wp:posOffset>
            </wp:positionH>
            <wp:positionV relativeFrom="line">
              <wp:posOffset>447675</wp:posOffset>
            </wp:positionV>
            <wp:extent cx="1504950" cy="1504950"/>
            <wp:effectExtent l="0" t="0" r="0" b="0"/>
            <wp:wrapSquare wrapText="bothSides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А вот брынзу  рекомендуют для возбуждения аппетита при малокровии, истощении, после инфекционных заболеваний. Интересной и необычной была информация о зеленом сыре, который продавался даже в России лет 20-25 назад.</w:t>
      </w:r>
      <w:r>
        <w:rPr>
          <w:sz w:val="28"/>
        </w:rPr>
        <w:t xml:space="preserve"> Название этого необычного сыра – шабцигер. Изготавливают такой сыр из обезжиренного молока. Сыр имеет зеленоватый цвет и остро-солоноватый вкус, характерный пряный зап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ав информацию, я поняла, что люди, употребляющие   молоко и молочные продукты в больших количествах живут дольше, чем ост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мороженое? Что входит в его состав? Почему родители не разрешают употреблять его в большом количестве? Пришлось вновь поработать с информацией. Интересные факты о мороженом я изложила дале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История молочного десер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различных словарях понятие «мороженое» трактуют так - </w:t>
      </w:r>
      <w:r>
        <w:rPr>
          <w:sz w:val="28"/>
        </w:rPr>
        <w:t xml:space="preserve"> замороженная сладкая масса из молочных продуктов с различными добавками. Обычно мороженое изготавливается из: молока, сливок, масла, сахара, вкусовых и ароматических веществ, различных пищевых добавок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Мороженое - очень древнее лакомство. Считается, что история мороженого насчитывает более 5000 лет. Еще в 3000 году до нашей эры в богатых домах Китая богатые китайцы лакомились снегом и льдом, смешанным с кусочками апельсинов, лимонов и зернышками гранатов. Китайский император Тангу придумал свой собственный рецепт приготовления смесей изо льда и молока. Рецепты и способы хранения держались в тайне и были рассекречены лишь в </w:t>
      </w:r>
      <w:r>
        <w:rPr>
          <w:sz w:val="28"/>
          <w:lang w:val="en-US"/>
        </w:rPr>
        <w:t>XI</w:t>
      </w:r>
      <w:r>
        <w:rPr>
          <w:sz w:val="28"/>
        </w:rPr>
        <w:t xml:space="preserve">  веке до нашей эры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352425</wp:posOffset>
            </wp:positionH>
            <wp:positionV relativeFrom="paragraph">
              <wp:posOffset>-352425</wp:posOffset>
            </wp:positionV>
            <wp:extent cx="2543175" cy="1659255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9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1809750" cy="162560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25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62475</wp:posOffset>
            </wp:positionH>
            <wp:positionV relativeFrom="paragraph">
              <wp:posOffset>-352425</wp:posOffset>
            </wp:positionV>
            <wp:extent cx="1200785" cy="161925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19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, но мороженое изобретали в странах, где жара соседствует с  холодом, например, Китай, Иран. В этих странах строили  глубокие погреба с толстым слоем теплоизоляции. В таких погребах хранили мороженое, фалуде — смесь лапши, фруктов, фисташек, розового или лимонного сиропа с мелко наколотым льдом.</w:t>
      </w:r>
      <w:r>
        <w:rPr/>
        <w:t xml:space="preserve"> </w:t>
      </w:r>
      <w:r>
        <w:rPr>
          <w:sz w:val="28"/>
          <w:szCs w:val="28"/>
        </w:rPr>
        <w:t>Мороженое  в виде ледяных шариков с фруктами было представлено на  бракосочетании Екатерины Медичи в 1533 год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оссии народ издавна употреблял свои виды мороженого. Еще в Киевской Руси   подавали мелко наструганное замороженное молоко. Во многих деревнях на масленицу изготовлялась смесь из замороженного творога, сметаны, изюма и сахара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581025</wp:posOffset>
            </wp:positionH>
            <wp:positionV relativeFrom="paragraph">
              <wp:posOffset>15875</wp:posOffset>
            </wp:positionV>
            <wp:extent cx="1381125" cy="1447800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019175</wp:posOffset>
            </wp:positionH>
            <wp:positionV relativeFrom="paragraph">
              <wp:posOffset>15875</wp:posOffset>
            </wp:positionV>
            <wp:extent cx="1590675" cy="144780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733675</wp:posOffset>
            </wp:positionH>
            <wp:positionV relativeFrom="paragraph">
              <wp:posOffset>15875</wp:posOffset>
            </wp:positionV>
            <wp:extent cx="1234440" cy="1504950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105275</wp:posOffset>
            </wp:positionH>
            <wp:positionV relativeFrom="paragraph">
              <wp:posOffset>15875</wp:posOffset>
            </wp:positionV>
            <wp:extent cx="2190750" cy="146685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66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роженое прочно завоевало вкусы людей по всему миру и продается практически в каждом продуктовом магазине. Повара, да и не только, создали тысячи рецептов мороженого, которые можно найти в кулинарных книгах, в Интернете, в бабушкиных и в маминых рецептах. Я нашла такие рецепты и решила приготовить мороженое в домашних условиях. Что получилось из этого?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5 Готовим мороженое д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мороженого мне необходимо было выбрать рецепт. Такой рецепт мне помогла выбрать мама. Мы решили приготовить </w:t>
      </w:r>
      <w:r>
        <w:rPr>
          <w:b/>
          <w:sz w:val="28"/>
          <w:szCs w:val="28"/>
        </w:rPr>
        <w:t>шоколадное мороженое</w:t>
      </w:r>
      <w:r>
        <w:rPr>
          <w:sz w:val="28"/>
          <w:szCs w:val="28"/>
        </w:rPr>
        <w:t>. Его рецепт таков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•</w:t>
      </w:r>
      <w:r>
        <w:rPr>
          <w:sz w:val="28"/>
        </w:rPr>
        <w:t xml:space="preserve">75 грамм сахара;    •250 мл сливок;     •4 желтка;  •250 мл молока;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•</w:t>
      </w:r>
      <w:r>
        <w:rPr>
          <w:sz w:val="28"/>
        </w:rPr>
        <w:t>125 грамм тёртого на мелкую терку горького шокола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ология  приготовл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352425</wp:posOffset>
            </wp:positionH>
            <wp:positionV relativeFrom="paragraph">
              <wp:posOffset>243840</wp:posOffset>
            </wp:positionV>
            <wp:extent cx="930275" cy="1231265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231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904875</wp:posOffset>
            </wp:positionH>
            <wp:positionV relativeFrom="paragraph">
              <wp:posOffset>243840</wp:posOffset>
            </wp:positionV>
            <wp:extent cx="1619250" cy="1214120"/>
            <wp:effectExtent l="0" t="0" r="0" b="0"/>
            <wp:wrapNone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4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962275</wp:posOffset>
            </wp:positionH>
            <wp:positionV relativeFrom="paragraph">
              <wp:posOffset>243840</wp:posOffset>
            </wp:positionV>
            <wp:extent cx="1619250" cy="1214755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4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019675</wp:posOffset>
            </wp:positionH>
            <wp:positionV relativeFrom="paragraph">
              <wp:posOffset>243840</wp:posOffset>
            </wp:positionV>
            <wp:extent cx="895985" cy="1183640"/>
            <wp:effectExtent l="0" t="0" r="0" b="0"/>
            <wp:wrapNone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183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Я взяла  небольшую кастрюльку, налила  туда молоко и всыпала саха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247775</wp:posOffset>
            </wp:positionH>
            <wp:positionV relativeFrom="paragraph">
              <wp:posOffset>882015</wp:posOffset>
            </wp:positionV>
            <wp:extent cx="919480" cy="1219200"/>
            <wp:effectExtent l="0" t="0" r="0" b="0"/>
            <wp:wrapNone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21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733675</wp:posOffset>
            </wp:positionH>
            <wp:positionV relativeFrom="paragraph">
              <wp:posOffset>882015</wp:posOffset>
            </wp:positionV>
            <wp:extent cx="920750" cy="1219200"/>
            <wp:effectExtent l="0" t="0" r="0" b="0"/>
            <wp:wrapNone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21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ле этого, поставила   кастрюлю  на  плиту,  постоянно помешивала. Рецепт требовал, чтобы сахар  полностью растворился.  Как только сахар растаял,  я сняла  миску с огня и оставила её остыват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ка смесь остывала, я  в миксере взбила желтки с сахаром. В остывшую смесь добавила  сливки,  взбитые желтки с сахаром  и вновь поставила подогревать, не доводя до  кипения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390775</wp:posOffset>
            </wp:positionH>
            <wp:positionV relativeFrom="paragraph">
              <wp:posOffset>-12700</wp:posOffset>
            </wp:positionV>
            <wp:extent cx="963930" cy="1276350"/>
            <wp:effectExtent l="0" t="0" r="0" b="0"/>
            <wp:wrapNone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533775</wp:posOffset>
            </wp:positionH>
            <wp:positionV relativeFrom="paragraph">
              <wp:posOffset>-12700</wp:posOffset>
            </wp:positionV>
            <wp:extent cx="963930" cy="1276350"/>
            <wp:effectExtent l="0" t="0" r="0" b="0"/>
            <wp:wrapNone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466725</wp:posOffset>
            </wp:positionH>
            <wp:positionV relativeFrom="paragraph">
              <wp:posOffset>-12700</wp:posOffset>
            </wp:positionV>
            <wp:extent cx="921385" cy="1231265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231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1975</wp:posOffset>
            </wp:positionH>
            <wp:positionV relativeFrom="paragraph">
              <wp:posOffset>-12700</wp:posOffset>
            </wp:positionV>
            <wp:extent cx="1619250" cy="1219200"/>
            <wp:effectExtent l="0" t="0" r="0" b="0"/>
            <wp:wrapNone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676775</wp:posOffset>
            </wp:positionH>
            <wp:positionV relativeFrom="paragraph">
              <wp:posOffset>-12700</wp:posOffset>
            </wp:positionV>
            <wp:extent cx="959485" cy="1276350"/>
            <wp:effectExtent l="0" t="0" r="0" b="0"/>
            <wp:wrapNone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133475</wp:posOffset>
            </wp:positionH>
            <wp:positionV relativeFrom="paragraph">
              <wp:posOffset>589280</wp:posOffset>
            </wp:positionV>
            <wp:extent cx="952500" cy="1266825"/>
            <wp:effectExtent l="0" t="0" r="0" b="0"/>
            <wp:wrapNone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6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533775</wp:posOffset>
            </wp:positionH>
            <wp:positionV relativeFrom="paragraph">
              <wp:posOffset>589280</wp:posOffset>
            </wp:positionV>
            <wp:extent cx="952500" cy="1266825"/>
            <wp:effectExtent l="0" t="0" r="0" b="0"/>
            <wp:wrapNone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6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>Затем  я  оставила кастрюлю остывать. После остывания,  поместила её  в морозильную камер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цессе охлаждения я постоянно  помешивала мороженое. Когда оно начало  густеть, я  добавила  к нему тёртый шоколад.  Вот и все – теперь я могла угостить  шоколадным  мороженым всю семью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819275</wp:posOffset>
            </wp:positionH>
            <wp:positionV relativeFrom="paragraph">
              <wp:posOffset>-15240</wp:posOffset>
            </wp:positionV>
            <wp:extent cx="1733550" cy="1299845"/>
            <wp:effectExtent l="0" t="0" r="0" b="0"/>
            <wp:wrapNone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99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17170</wp:posOffset>
            </wp:positionH>
            <wp:positionV relativeFrom="paragraph">
              <wp:posOffset>-15240</wp:posOffset>
            </wp:positionV>
            <wp:extent cx="1276350" cy="1276350"/>
            <wp:effectExtent l="0" t="0" r="0" b="0"/>
            <wp:wrapNone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876675</wp:posOffset>
            </wp:positionH>
            <wp:positionV relativeFrom="paragraph">
              <wp:posOffset>-15240</wp:posOffset>
            </wp:positionV>
            <wp:extent cx="1838325" cy="1276350"/>
            <wp:effectExtent l="0" t="0" r="0" b="0"/>
            <wp:wrapNone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тему проекта, я даже не подозревала, что узнаю столько нового и интересного. Молоко – очень древний продукт, который люди употребляют до сих пор. Молоко повышает иммунитет и помогает при многих заболевания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молока изготавливают много продукции: сметану, кефир, простоквашу, творог, сыр, различные напитки. Каждый из молочной коллекции несет определенную пользу люд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дкое лакомство – мороженое – тоже древний продукт. Родиной мороженого считают азиатские страны, так как люди, спасаясь от жары,  придумывали разные охлаждающие смес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пт мороженого д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 держался в секрете. Но  в настоящее время в различных источниках можно найти    всевозможные  рецепты  данного лаком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Я решила приготовить мороженое в домашних условиях. Используя определенные ингредиенты,  и следуя  обозначенной  процедуре,  я смогла приготовить шоколадное морожено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оцессе работы над проектом я  сделала  вывод: дома можно приготовить любое блюдо. Для этого необходимо иметь желание угостить своих родных  чем-нибудь вкусненьки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ьте дома! Приятного аппетит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Фотографии из личного архива семьи Черепанов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Гулус Хузеевич Хузин  «История молок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Иван Дубровин «Все об обычном молок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bCs/>
          <w:iCs/>
          <w:color w:val="000000"/>
          <w:sz w:val="28"/>
          <w:szCs w:val="28"/>
        </w:rPr>
        <w:t>Н. П. Могильный, Л. А. Трушкина «Все о молоке и кисло-молочных продуктах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нтернет – источн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52">
        <w:r>
          <w:rPr>
            <w:rStyle w:val="InternetLink"/>
            <w:sz w:val="28"/>
            <w:szCs w:val="28"/>
          </w:rPr>
          <w:t>http://gazeta.aif.ru/online/kids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53">
        <w:r>
          <w:rPr>
            <w:rStyle w:val="InternetLink"/>
            <w:sz w:val="28"/>
            <w:szCs w:val="28"/>
          </w:rPr>
          <w:t>http://poleznosti.info/istoriya-molochnyh-produktov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54">
        <w:r>
          <w:rPr>
            <w:rStyle w:val="InternetLink"/>
            <w:sz w:val="28"/>
            <w:szCs w:val="28"/>
          </w:rPr>
          <w:t>http://www.domikpro.ru/moloko-v-istorii-ot-pervykh-upominaniy-do-nachala-xx-veka.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55">
        <w:r>
          <w:rPr>
            <w:rStyle w:val="InternetLink"/>
            <w:sz w:val="28"/>
            <w:szCs w:val="28"/>
          </w:rPr>
          <w:t>http://lookstrong.ru/istoriya-moloka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56">
        <w:r>
          <w:rPr>
            <w:rStyle w:val="InternetLink"/>
            <w:sz w:val="28"/>
            <w:szCs w:val="28"/>
          </w:rPr>
          <w:t>http://shkolazhizni.ru/archive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57">
        <w:r>
          <w:rPr>
            <w:rStyle w:val="InternetLink"/>
            <w:sz w:val="28"/>
            <w:szCs w:val="28"/>
          </w:rPr>
          <w:t>http://www.milkland.narod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58">
        <w:r>
          <w:rPr>
            <w:rStyle w:val="InternetLink"/>
            <w:sz w:val="28"/>
            <w:szCs w:val="28"/>
          </w:rPr>
          <w:t>http://www.publicant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59">
        <w:r>
          <w:rPr>
            <w:rStyle w:val="InternetLink"/>
            <w:sz w:val="28"/>
            <w:szCs w:val="28"/>
          </w:rPr>
          <w:t>http://www.moloko.cc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60">
        <w:r>
          <w:rPr>
            <w:rStyle w:val="InternetLink"/>
            <w:sz w:val="28"/>
            <w:szCs w:val="28"/>
          </w:rPr>
          <w:t>http://www.elinahealthandbeauty.com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61">
        <w:r>
          <w:rPr>
            <w:rStyle w:val="InternetLink"/>
            <w:sz w:val="28"/>
            <w:szCs w:val="28"/>
          </w:rPr>
          <w:t>http://www.alba-timm.ru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62">
        <w:r>
          <w:rPr>
            <w:rStyle w:val="InternetLink"/>
            <w:sz w:val="28"/>
            <w:szCs w:val="28"/>
          </w:rPr>
          <w:t>http://www.omoloke.com/node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63">
        <w:r>
          <w:rPr>
            <w:rStyle w:val="InternetLink"/>
            <w:sz w:val="28"/>
            <w:szCs w:val="28"/>
          </w:rPr>
          <w:t>http://ru.wikipedia.org/wiki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hyperlink r:id="rId64">
        <w:r>
          <w:rPr>
            <w:rStyle w:val="InternetLink"/>
            <w:sz w:val="28"/>
            <w:szCs w:val="28"/>
          </w:rPr>
          <w:t>http://www.istorya.ru/articles/morozhenoe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footerReference w:type="default" r:id="rId65"/>
      <w:footerReference w:type="first" r:id="rId6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ind w:left="0" w:hanging="0"/>
      </w:pPr>
    </w:lvl>
    <w:lvl w:ilvl="2">
      <w:start w:val="0"/>
      <w:numFmt w:val="none"/>
      <w:suff w:val="nothing"/>
      <w:lvlText w:val=""/>
      <w:lvlJc w:val="left"/>
      <w:pPr>
        <w:ind w:left="0" w:hanging="0"/>
      </w:pPr>
    </w:lvl>
    <w:lvl w:ilvl="3">
      <w:start w:val="0"/>
      <w:numFmt w:val="none"/>
      <w:suff w:val="nothing"/>
      <w:lvlText w:val=""/>
      <w:lvlJc w:val="left"/>
      <w:pPr>
        <w:ind w:left="0" w:hanging="0"/>
      </w:pPr>
    </w:lvl>
    <w:lvl w:ilvl="4">
      <w:start w:val="0"/>
      <w:numFmt w:val="none"/>
      <w:suff w:val="nothing"/>
      <w:lvlText w:val=""/>
      <w:lvlJc w:val="left"/>
      <w:pPr>
        <w:ind w:left="0" w:hanging="0"/>
      </w:pPr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0"/>
      <w:numFmt w:val="none"/>
      <w:suff w:val="nothing"/>
      <w:lvlText w:val=""/>
      <w:lvlJc w:val="left"/>
      <w:pPr>
        <w:ind w:left="0" w:hanging="0"/>
      </w:pPr>
    </w:lvl>
    <w:lvl w:ilvl="7">
      <w:start w:val="0"/>
      <w:numFmt w:val="none"/>
      <w:suff w:val="nothing"/>
      <w:lvlText w:val=""/>
      <w:lvlJc w:val="left"/>
      <w:pPr>
        <w:ind w:left="0" w:hanging="0"/>
      </w:pPr>
    </w:lvl>
    <w:lvl w:ilvl="8">
      <w:start w:val="0"/>
      <w:numFmt w:val="none"/>
      <w:suff w:val="nothing"/>
      <w:lvlText w:val=""/>
      <w:lvlJc w:val="left"/>
      <w:pPr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nks11">
    <w:name w:val="links11"/>
    <w:basedOn w:val="Style13"/>
    <w:qFormat/>
    <w:rPr>
      <w:sz w:val="17"/>
      <w:szCs w:val="1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11">
    <w:name w:val="text1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lookstrong.ru/karlovarskaya-sol-ximicheskij-sostav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hyperlink" Target="http://gazeta.aif.ru/online/kids" TargetMode="External"/><Relationship Id="rId53" Type="http://schemas.openxmlformats.org/officeDocument/2006/relationships/hyperlink" Target="http://poleznosti.info/istoriya-molochnyh-produktov" TargetMode="External"/><Relationship Id="rId54" Type="http://schemas.openxmlformats.org/officeDocument/2006/relationships/hyperlink" Target="http://www.domikpro.ru/moloko-v-istorii-ot-pervykh-upominaniy-do-nachala-xx-veka.html" TargetMode="External"/><Relationship Id="rId55" Type="http://schemas.openxmlformats.org/officeDocument/2006/relationships/hyperlink" Target="http://lookstrong.ru/istoriya-moloka" TargetMode="External"/><Relationship Id="rId56" Type="http://schemas.openxmlformats.org/officeDocument/2006/relationships/hyperlink" Target="http://shkolazhizni.ru/archive" TargetMode="External"/><Relationship Id="rId57" Type="http://schemas.openxmlformats.org/officeDocument/2006/relationships/hyperlink" Target="http://www.milkland.narod.ru/" TargetMode="External"/><Relationship Id="rId58" Type="http://schemas.openxmlformats.org/officeDocument/2006/relationships/hyperlink" Target="http://www.publicant.ru/" TargetMode="External"/><Relationship Id="rId59" Type="http://schemas.openxmlformats.org/officeDocument/2006/relationships/hyperlink" Target="http://www.moloko.cc/" TargetMode="External"/><Relationship Id="rId60" Type="http://schemas.openxmlformats.org/officeDocument/2006/relationships/hyperlink" Target="http://www.elinahealthandbeauty.com/" TargetMode="External"/><Relationship Id="rId61" Type="http://schemas.openxmlformats.org/officeDocument/2006/relationships/hyperlink" Target="http://www.alba-timm.ru/" TargetMode="External"/><Relationship Id="rId62" Type="http://schemas.openxmlformats.org/officeDocument/2006/relationships/hyperlink" Target="http://www.omoloke.com/node" TargetMode="External"/><Relationship Id="rId63" Type="http://schemas.openxmlformats.org/officeDocument/2006/relationships/hyperlink" Target="http://ru.wikipedia.org/wiki" TargetMode="External"/><Relationship Id="rId64" Type="http://schemas.openxmlformats.org/officeDocument/2006/relationships/hyperlink" Target="http://www.istorya.ru/articles/morozhenoe" TargetMode="Externa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1:41:00Z</dcterms:created>
  <dc:creator>1</dc:creator>
  <dc:description/>
  <cp:keywords/>
  <dc:language>en-US</dc:language>
  <cp:lastModifiedBy>1</cp:lastModifiedBy>
  <cp:lastPrinted>2011-04-01T18:25:00Z</cp:lastPrinted>
  <dcterms:modified xsi:type="dcterms:W3CDTF">2013-03-31T10:19:00Z</dcterms:modified>
  <cp:revision>59</cp:revision>
  <dc:subject/>
  <dc:title>Управление образования МО “Город Ирбит”</dc:title>
</cp:coreProperties>
</file>