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 по теме "ЗИМУЮЩИЕ ПТИЦЫ"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ндреева В.В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оспитатель ГБДОУ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Фрунзенского района СП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образовательные технологии: познавательно-исследовательские, игровые, развивающие, информационно-коммуникационные, мнемо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 формировать экологическую культуру у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ивать любовь к птицам и воспитывать бережное отношение к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З</w:t>
      </w:r>
      <w:r>
        <w:rPr>
          <w:color w:val="333333"/>
          <w:sz w:val="28"/>
          <w:szCs w:val="28"/>
        </w:rPr>
        <w:t>акрепление и уточнение названий зимующих птиц, их характерных  внешних признаков, питания;</w:t>
      </w:r>
      <w:r>
        <w:rPr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упражнение в словообразовании сложных прилагательных;  обогащение словаря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. Формировать умения и навыки наблюдения за птицами. </w:t>
      </w:r>
    </w:p>
    <w:p>
      <w:pPr>
        <w:pStyle w:val="Normal"/>
        <w:rPr/>
      </w:pPr>
      <w:r>
        <w:rPr>
          <w:sz w:val="28"/>
          <w:szCs w:val="28"/>
        </w:rPr>
        <w:t>2. Воспитательные: воспитывать доброжелательное отношение к пти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зывать стремление беречь их, помогать зимующим птицам.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3. Развивающие: </w:t>
      </w:r>
      <w:r>
        <w:rPr>
          <w:iCs/>
          <w:color w:val="333333"/>
          <w:sz w:val="28"/>
          <w:szCs w:val="28"/>
          <w:u w:val="single"/>
        </w:rPr>
        <w:t>развитие мышления</w:t>
      </w:r>
      <w:r>
        <w:rPr>
          <w:color w:val="333333"/>
          <w:sz w:val="28"/>
          <w:szCs w:val="28"/>
        </w:rPr>
        <w:t> при составлении рассказа по мнемотаблице; </w:t>
      </w:r>
      <w:r>
        <w:rPr>
          <w:color w:val="333333"/>
          <w:sz w:val="28"/>
          <w:szCs w:val="28"/>
          <w:u w:val="single"/>
        </w:rPr>
        <w:t xml:space="preserve">развитие зрительного восприятия </w:t>
      </w:r>
      <w:r>
        <w:rPr>
          <w:color w:val="333333"/>
          <w:sz w:val="28"/>
          <w:szCs w:val="28"/>
        </w:rPr>
        <w:t>в ходе соотнесения  изображений; </w:t>
      </w:r>
      <w:r>
        <w:rPr>
          <w:color w:val="333333"/>
          <w:sz w:val="28"/>
          <w:szCs w:val="28"/>
          <w:u w:val="single"/>
        </w:rPr>
        <w:t>развитие слухового восприятия</w:t>
      </w:r>
      <w:r>
        <w:rPr>
          <w:color w:val="333333"/>
          <w:sz w:val="28"/>
          <w:szCs w:val="28"/>
        </w:rPr>
        <w:t> в результате определения и различения голосов птиц; </w:t>
      </w:r>
      <w:r>
        <w:rPr>
          <w:color w:val="333333"/>
          <w:sz w:val="28"/>
          <w:szCs w:val="28"/>
          <w:u w:val="single"/>
        </w:rPr>
        <w:t>развитие памяти</w:t>
      </w:r>
      <w:r>
        <w:rPr>
          <w:color w:val="333333"/>
          <w:sz w:val="28"/>
          <w:szCs w:val="28"/>
        </w:rPr>
        <w:t xml:space="preserve"> в ходе припоминания основных особенностей внешнего вида птиц, различных видов кормов; </w:t>
      </w:r>
      <w:r>
        <w:rPr>
          <w:color w:val="333333"/>
          <w:sz w:val="28"/>
          <w:szCs w:val="28"/>
          <w:u w:val="single"/>
        </w:rPr>
        <w:t>развитие   внимания</w:t>
      </w:r>
      <w:r>
        <w:rPr>
          <w:color w:val="333333"/>
          <w:sz w:val="28"/>
          <w:szCs w:val="28"/>
        </w:rPr>
        <w:t>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борудование: </w:t>
      </w:r>
      <w:r>
        <w:rPr>
          <w:bCs/>
          <w:color w:val="333333"/>
          <w:sz w:val="28"/>
          <w:szCs w:val="28"/>
        </w:rPr>
        <w:t xml:space="preserve">дидактические </w:t>
      </w:r>
      <w:r>
        <w:rPr>
          <w:color w:val="333333"/>
          <w:sz w:val="28"/>
          <w:szCs w:val="28"/>
        </w:rPr>
        <w:t xml:space="preserve"> картинки: кормушка на дереве, сало на ветке, хвойного дерева с шишками, рябина с ягодами;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ображения зимующих птиц; мнемотаблица как план для составления описательного рассказа о птице; магнитофон, диск с записью голосов зимующих птиц; поднос с различными видами корма; раздаточный материал: разрезные картины с изображением зимующих птиц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- рассматривание иллюстраций и картин по теме «Птицы», «Зимующие птицы»;</w:t>
      </w:r>
    </w:p>
    <w:p>
      <w:pPr>
        <w:pStyle w:val="Normal"/>
        <w:rPr/>
      </w:pPr>
      <w:r>
        <w:rPr>
          <w:sz w:val="28"/>
          <w:szCs w:val="28"/>
        </w:rPr>
        <w:t>- чтение рассказов;</w:t>
      </w:r>
    </w:p>
    <w:p>
      <w:pPr>
        <w:pStyle w:val="Normal"/>
        <w:rPr/>
      </w:pPr>
      <w:r>
        <w:rPr>
          <w:sz w:val="28"/>
          <w:szCs w:val="28"/>
        </w:rPr>
        <w:t>- разучивание стихотворений и загадок;</w:t>
      </w:r>
    </w:p>
    <w:p>
      <w:pPr>
        <w:pStyle w:val="Normal"/>
        <w:rPr/>
      </w:pPr>
      <w:r>
        <w:rPr>
          <w:sz w:val="28"/>
          <w:szCs w:val="28"/>
        </w:rPr>
        <w:t>- наблюдение в природе за птицами</w:t>
      </w:r>
      <w:r>
        <w:rPr/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рганизационная часть.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мольберте стоит картина зимнего лесопарка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! Посмотрите, как темно на улице. (Приоткрывается окно) Откуда дует так сильно ветер? (Включается запись звуков зимнего леса) Куда мы с вами сегодня попали? Какие звуки вы можете различить?  Правильно, треск веток, дятел стучит по дереву, поют другие птички. Сейчас мы с вами вспомним, какие птицы зимуют в наших краях, а для этого – внимание на экран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.   Основная ча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    </w:t>
      </w:r>
      <w:r>
        <w:rPr>
          <w:color w:val="333333"/>
          <w:sz w:val="28"/>
          <w:szCs w:val="28"/>
          <w:u w:val="single"/>
        </w:rPr>
        <w:t xml:space="preserve">1. </w:t>
      </w:r>
      <w:r>
        <w:rPr>
          <w:color w:val="333333"/>
          <w:sz w:val="28"/>
          <w:szCs w:val="28"/>
        </w:rPr>
        <w:t>При просмотре  видеопрезентации «Как живете, птицы?», воспитатель читает стихи, дети рассматривают птиц: снегиря, синицу, воробья, свиристеля, сойку, поползня, клеста, ворону, голубя, дятла; картинку с кормушко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льчиковая гимнастика «Кормушк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птиц к кормушке нашей          Ритмично сжимать 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етело? Мы расскажем.                    разжимать кулачк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синицы, воробей,                              На каждое наз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 щеглов и голубей,                        птицы загибать п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ятел в пестрых перышках -                   одному пальчик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хватило зернышек.                         Ритмично сжимать и разж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альцы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2. Давайте подумаем ребята, что есть общего у всех птичек, которых мы сейчас с вами видели? Ответы детей. Правильно, у всех птичек есть обязательно туловище, голова, глазки, клюв, два крыла, две лапки и хвостик. Все, кроме глаз, клюва и лапок, у птиц покрыто перьями. И все они умеют летать. А чем отличаются птички друг от друга? Ответы детей. Да, все они разного цвета. А еще у каждого есть свое любимое блюдо, например, синичка очень любит несоленое сало, снегирь – ягоды и семена растений, дятел питается жучками и червячками, клест разлущивает шишки. Сейчас мы с вами попробуем накормить наших пернатых друзей. Вы видите несколько картинок: сало на ветке дерева, рябину, елку с шишками, кормушку с крупой и семенами, лежащие на земле продукты. На столе лежит по две картинки с изображением каждой птички. Девочки выходят поочереди  и рассаживают птиц поближе к их любимому угощению. Теперь выходят мальчики и помогают птичкам добраться до их дома: он либо в городском дворе, либо в лесу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3. Мы славно потрудились. Теперь давайте встанем в кружок и посчитаем ворон (речь с движением)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Мы по улице гуляли,                 дети шагают, руки на пояс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но мы ворон считали:         руки над голово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, четыре, пять -        загибают пальцы правой ру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всех пересчитать.               загибают пальцы левой ру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читать мы их хотели,             пожимают плечам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ороны улетели!»                    машут руками как крыльями, бегу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4. На мольберте стоит мнемотаблица. Воспитатель: Все птицы, о которых мы с вами сегодня говорили, очень красивые. И это мы видим нашими глазками. Но есть люди, которые не могут видеть глазками, но зато очень хорошо умеют слушать ушками. Например, наши старенькие бабушки. Представьте, что вам надо рассказать о птичке своей любимой бабушке. Чтобы вы ничего не забыли, можете заглядывать в мнемотаблицу. Итак, в нашей мнемотаблице следующие подсказк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Название птиц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асти  - назови части тела птиц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Цвет – цвет оперения птиц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упло – где обитает птиц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Ягоды, семена – чем птицы питают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Человек – как люди помогают птицам зи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Дети описывают птиц по схеме. Воспитатель дополняет их рассказы, а затем на магнитофоне прослушивают запись  птичьего пения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ница – это небольшая птичка с желтеньким брюшком, у нее белые щеки, а на голове чёрная шапочка. Хвост у нее короткий, клюв тонкий. В поисках еды они прилетают к жилью челове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:  Питаются синицы  ягодами калины, рябины, личинками вредных насекомых из под коры деревьев, семенами, очень любят несоленое сало. А теперь предлагаю вам послушать, как синичка поет  (прослушивание записи на СД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Снегирь</w:t>
      </w:r>
      <w:r>
        <w:rPr/>
        <w:t xml:space="preserve"> – </w:t>
      </w:r>
      <w:r>
        <w:rPr>
          <w:sz w:val="28"/>
          <w:szCs w:val="28"/>
        </w:rPr>
        <w:t>самая зимняя птичка. Когда выпадает снег, снегирь повсюду становится очень заметным, благодаря своей красной грудке. Кроме того, у него длинный хвост, короткий клюв, черная голова, серая спинка. Любит клевать яг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ржатся снегири на рябине, клёне, кустах калины, сирени обрывая ягоды и расклёвывая семена. Любит семена арбуза и дыни. </w:t>
      </w:r>
    </w:p>
    <w:p>
      <w:pPr>
        <w:pStyle w:val="Normal"/>
        <w:ind w:left="360" w:hanging="0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к снегирь поет?  Давайте послушаем его песню на диске. (Прослушивание записей СД)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5. Воспитатель: А теперь в рабочих листах выполним задание «Чья тень?»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Найди по контуру»,  «Соедини по точкам»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04:00Z</dcterms:created>
  <dc:creator>Виктория Андреева</dc:creator>
  <dc:description/>
  <cp:keywords/>
  <dc:language>en-US</dc:language>
  <cp:lastModifiedBy>User</cp:lastModifiedBy>
  <dcterms:modified xsi:type="dcterms:W3CDTF">2013-03-31T13:19:00Z</dcterms:modified>
  <cp:revision>14</cp:revision>
  <dc:subject/>
  <dc:title>Конспект непосредственно образовательной деятельности по теме "ЗИМУЮЩИЕ ПТИЦЫ"</dc:title>
</cp:coreProperties>
</file>