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ы – Юные защитники!»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онкурсная программа для мальчиков)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1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день прекрасный в феврал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мужчин мы поздравляе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 «Дня мужчины» на земл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мы ошибку исправляе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одня вам свою любов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ём мы полными горстям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 Февраля – красный день календаря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ый, значит, выходной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красный, нет, он золот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аздник, знаем мы, очень большой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3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лавим тех, кто не плакал от боли своей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слёз не скрывал на могилах друзей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, кто мужчиной был не на словах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 лучших Сынов человечества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, кто на страже Отечества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4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 века российские мужи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 геройством в войнах побеждали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– офицеры, конюхи, пажи 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честь России жизни отдавал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5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сть светит солнце в мирном неб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 зовёт труба в похо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 только на учениях солда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таку шёл вперё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Учит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огие наши мальчики! Поздравляем вас с наступающим праздником! Желаем расти сильными, смелыми, мужественными, добрыми и благородными; помните о высоком звании мужчин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ас мы приготовили конкурсы-испытания на силу, смекалку, выносливость. Мальчики вы готовы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Мальчик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Учит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и соревнования будут проходить в три этап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нкурс-ловушка.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курс проводится без объявления сразу после выхода команд. Перед командами проходит девочка и как бы случайно роняет платок (примерно посередине между командами). Выигрывает та команда, которая догадается поднять платок и вежливо вернуть девочке. После этого объявляется, что это и был первый конкурс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 ЭТАП «Интеллектуальный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ам предлагаю куб с цветными гранями. Каждому цвету соответствуют вопросы из разных областей знан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КРАСНЫЙ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математик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48DD4"/>
          <w:sz w:val="22"/>
          <w:szCs w:val="22"/>
        </w:rPr>
        <w:t xml:space="preserve">СИНИЙ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76923C"/>
          <w:sz w:val="22"/>
          <w:szCs w:val="22"/>
        </w:rPr>
        <w:t xml:space="preserve">ЗЕЛЁНЫЙ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животный мир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B2A1C7"/>
          <w:sz w:val="22"/>
          <w:szCs w:val="22"/>
        </w:rPr>
        <w:t xml:space="preserve">ФИОЛЕТОВЫЙ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мир растени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yellow"/>
        </w:rPr>
        <w:t>ЖЁЛТЫЙ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ЕЛЫЙ – </w:t>
      </w:r>
      <w:r>
        <w:rPr>
          <w:rFonts w:cs="Arial" w:ascii="Arial" w:hAnsi="Arial"/>
          <w:sz w:val="22"/>
          <w:szCs w:val="22"/>
        </w:rPr>
        <w:t>спор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по очереди бросаете и отвечаете на вопросы из той области, которой соответствует цвет. Если вопросы какого-либо цвета закончились, то вы пропускаете ход. Игра продолжается до тех пор, пока не закончатся вопрос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РАСНЫЙ - </w:t>
      </w:r>
      <w:r>
        <w:rPr>
          <w:rFonts w:cs="Arial" w:ascii="Arial" w:hAnsi="Arial"/>
          <w:sz w:val="22"/>
          <w:szCs w:val="22"/>
        </w:rPr>
        <w:t>математи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вум прибавить два, умноженное на два. (2 + 2 х 2 = 6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гура, которая получится, если от квадрата отрезать один угол. (пятиугольник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у равна сумма четырёх пятёрок? (20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СИНИЙ – </w:t>
      </w:r>
      <w:r>
        <w:rPr>
          <w:rFonts w:cs="Arial" w:ascii="Arial" w:hAnsi="Arial"/>
          <w:sz w:val="22"/>
          <w:szCs w:val="22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звали девочку, которая помогла Буратино? (Мальвина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азывается последняя книга про Незнайку? («Незнайка на Луне»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помогал лягушке путешествовать в сказке Гаршина «Лягушка-путешественница»? (Утки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ЗЕЛЁНЫЙ – </w:t>
      </w:r>
      <w:r>
        <w:rPr>
          <w:rFonts w:cs="Arial" w:ascii="Arial" w:hAnsi="Arial"/>
          <w:sz w:val="22"/>
          <w:szCs w:val="22"/>
        </w:rPr>
        <w:t>животный мир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а пёстрая, ест зелёное, а даёт белое. (Корова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оватый, зубоватый, по полю рыщет, ягнят, телят ещет. (Волк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плет, а не рак, шипит, а не гадюка. (Гусь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ФИОЛЕТОВЫЙ – </w:t>
      </w:r>
      <w:r>
        <w:rPr>
          <w:rFonts w:cs="Arial" w:ascii="Arial" w:hAnsi="Arial"/>
          <w:sz w:val="22"/>
          <w:szCs w:val="22"/>
        </w:rPr>
        <w:t>мир растени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ислите части растений. (Корень, стебель, листья, цветок, плод, семя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ему многие растения пустынь имеют вместо листьев колючки или шипы? (Это приспособление позволяет им экономно расходовать влагу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е дерево в средней полосе России цветёт последним в году? (Липа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ЖЁЛТЫЙ – </w:t>
      </w:r>
      <w:r>
        <w:rPr>
          <w:rFonts w:cs="Arial" w:ascii="Arial" w:hAnsi="Arial"/>
          <w:sz w:val="22"/>
          <w:szCs w:val="22"/>
        </w:rPr>
        <w:t>музы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ный инструмент, на котором играл известный итальянский музыкант Николо Паганини. (Скрипка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ктакль, сюжет которого передаётся танцем. (Бале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позитор, написавший детскую оперу «Петя и Волк» (Прокофьев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БЕЛЫЙ – </w:t>
      </w:r>
      <w:r>
        <w:rPr>
          <w:rFonts w:cs="Arial" w:ascii="Arial" w:hAnsi="Arial"/>
          <w:sz w:val="22"/>
          <w:szCs w:val="22"/>
        </w:rPr>
        <w:t>спор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спорта, в котором используется корзина. (Баскетбол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аком виде спорта прославился Лев Яшин? (Футбол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проведения спортивных летних состязаний. (Стадион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2 ЭТАП «Конструкторский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Учитель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гудит и чертит мелом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рисует белым-белым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бумаге голуб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 рисует, сам поё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Что же это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Мальчики (хором):</w:t>
      </w:r>
      <w:r>
        <w:rPr>
          <w:rFonts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Самолё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Учитель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И следующий конкурс – конкурс авиаконструкторов. На столе лежат листы бумаги. Вам нужно сделать по одному самолётику. За скорость и качество присуждаются балл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 теперь проведём испытания. Чей самолёт пролетит дальше всех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3 ЭТАП «Силачи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Учител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йчас вам предстоит отжатьс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6 учениц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проявили мужество, упорство и терп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иногда выносливость, всем на удивление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 на страже Родины своей стоять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от врагов Россию с честью защищать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4 ЭТАП </w:t>
      </w:r>
      <w:r>
        <w:rPr>
          <w:rFonts w:cs="Arial" w:ascii="Arial" w:hAnsi="Arial"/>
          <w:b/>
          <w:i/>
          <w:sz w:val="28"/>
          <w:szCs w:val="28"/>
          <w:u w:val="single"/>
        </w:rPr>
        <w:t>«Конкурс воевод»</w:t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анды получают карточки с математическим заданием. Необходимо решить предложенную задачу. Время на решение – 1 минута.</w:t>
      </w:r>
    </w:p>
    <w:p>
      <w:pPr>
        <w:pStyle w:val="Style15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>Карточка для 1 команды</w:t>
      </w:r>
      <w:r>
        <w:rPr>
          <w:rFonts w:cs="Arial" w:ascii="Arial" w:hAnsi="Arial"/>
          <w:sz w:val="22"/>
          <w:szCs w:val="22"/>
        </w:rPr>
        <w:t>: Василий-царевич ухватился за куст и выдернул его с корнем. Под тем кустом лежит вся сбруя для богатырского коня: уздечка 30 кг, седло 25 кг и боевая палица весом в два  пуда. Сколько килограмм весила вся богатырская сбруя? (30+25+16х 2=87 кг)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точка для 2 команды</w:t>
      </w:r>
      <w:r>
        <w:rPr>
          <w:rFonts w:cs="Arial" w:ascii="Arial" w:hAnsi="Arial"/>
          <w:sz w:val="22"/>
          <w:szCs w:val="22"/>
        </w:rPr>
        <w:t xml:space="preserve">: Василий-царевич ухватился за куст и выдернул его с корнем. Под тем кустом лежит вся сбруя для богатырского коня: уздечка 25 кг, седло 40 кг и боевая палица весом в два пуда. Сколько килограмм весила вся богатырская сбруя?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5 ЭТАП «Викторин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битв проиграл А.В.Суворов? (Ни одной.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головной убор бойца, который надевают во время боя, чтобы защитить голову от ранений? (Каска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/>
      </w:pPr>
      <w:r>
        <w:rPr>
          <w:rFonts w:cs="Arial" w:ascii="Arial" w:hAnsi="Arial"/>
          <w:sz w:val="22"/>
          <w:szCs w:val="22"/>
        </w:rPr>
        <w:t>По чему военные ходят в сапогах? (По земле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головной убор танкиста? (Шлем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дату дано, а сослуживцы пользуются им чаще, чем он. Что это? (Имя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какой посуды даже самый умелый солдат есть не сможет? (Из пустой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бщего между деревом и винтовкой? (Ствол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убор, который носят воины-десантники? (Берет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ложек пшенной каши сможет съесть натощак очень голодный солдат? (Одну, вторая не будет съедена натощак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е колесо автомобиля не вращается, когда главнокомандующий подъезжает к штабу? (Запасное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ной убор, предназначенный для офицерского состава? (Фуражка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/>
      </w:pPr>
      <w:r>
        <w:rPr>
          <w:rFonts w:cs="Arial" w:ascii="Arial" w:hAnsi="Arial"/>
          <w:sz w:val="22"/>
          <w:szCs w:val="22"/>
        </w:rPr>
        <w:t>За чем солдат винтовку носит? (За плечом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инная одежда русского воина? (Кольчуга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овите имена трех самых известных древнерусских богатырей? (Илья Муромец, Добрыня Никитич, Алеша Попович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 боевой снаряд бывалые солдаты называют «карманной артиллерией»?</w:t>
      </w:r>
    </w:p>
    <w:p>
      <w:pPr>
        <w:pStyle w:val="Normal"/>
        <w:spacing w:lineRule="atLeast" w:line="285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Гранату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акое наряд вне очереди? (это дисциплинарное взыскание. Наказание провинившегося в состав наряда по службе, исключая караул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в России был первым основателем русского флота? (Петр 1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овите моря носящие название красок? (черное, красное, желтое, белое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азывается самый первый и лучший в мире пулемет? (Максим, американский изобретатель ХС. Максим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го оружия больше всего боялись немцы в конце Великой отечественной войны? (Батарея реактивных пусковых установок боевой машины – БМ -13, позже получившее лирическое название «КАТЮША»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отличается речной якорь от морского? (речного 2 зуба, а у морского 4 зуба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азывался воин вооруженный боевым луком? (Лучник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 флаг является у нас государственным флагом России? (Триколор: Белый - великодушие, благородство и откровенность. Синий – верность и честность. Красный - мужество, смелость и любовь.)</w:t>
      </w:r>
    </w:p>
    <w:p>
      <w:pPr>
        <w:pStyle w:val="Normal"/>
        <w:numPr>
          <w:ilvl w:val="0"/>
          <w:numId w:val="5"/>
        </w:numPr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ежной защитой воинов наших предков был: прямой, обоюдоострый, заточенный со обеих сторон, выкованный их прекрасной стали…. что это? (меч).</w:t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аграждение</w:t>
      </w:r>
    </w:p>
    <w:p>
      <w:pPr>
        <w:pStyle w:val="Normal"/>
        <w:spacing w:lineRule="atLeast" w:line="28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Y5black">
    <w:name w:val="y5_black"/>
    <w:basedOn w:val="Style14"/>
    <w:qFormat/>
    <w:rPr/>
  </w:style>
  <w:style w:type="character" w:styleId="Y5blacky5bg">
    <w:name w:val="y5_black y5_bg"/>
    <w:basedOn w:val="Style14"/>
    <w:qFormat/>
    <w:rPr/>
  </w:style>
  <w:style w:type="character" w:styleId="Url">
    <w:name w:val="ur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2:00Z</dcterms:created>
  <dc:creator>User</dc:creator>
  <dc:description/>
  <cp:keywords/>
  <dc:language>en-US</dc:language>
  <cp:lastModifiedBy>RePack by SPecialiST</cp:lastModifiedBy>
  <cp:lastPrinted>2012-02-21T16:58:00Z</cp:lastPrinted>
  <dcterms:modified xsi:type="dcterms:W3CDTF">2013-03-30T11:24:00Z</dcterms:modified>
  <cp:revision>8</cp:revision>
  <dc:subject/>
  <dc:title>Ход праздника</dc:title>
</cp:coreProperties>
</file>